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</w:t>
      </w:r>
      <w:r>
        <w:rPr>
          <w:b/>
        </w:rPr>
        <w:t>Anexa nr. 2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 xml:space="preserve">la Regulamentul de organizare ]i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 xml:space="preserve">func\ionare a serviciului public de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alimentare cu ap` ]i de canalizare al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jude\ului V@lc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NTRAC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 bran]are/racordare ]i utilizare a serviciului public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 alimentare cu ap` ]i de canalizare al jude\ului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PITOLUL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P`r\ile contracta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Fonts w:ascii="TimesRomanR" w:hAnsi="TimesRomanR" w:cs="TimesRomanR"/>
        </w:rPr>
      </w:pPr>
      <w:r>
        <w:rPr>
          <w:b/>
        </w:rPr>
        <w:t xml:space="preserve">Art. 1. - </w:t>
      </w:r>
      <w:r>
        <w:rPr>
          <w:b/>
          <w:color w:val="00FFFF"/>
        </w:rPr>
        <w:t xml:space="preserve"> </w:t>
      </w:r>
      <w:r>
        <w:rPr>
          <w:color w:val="000000"/>
        </w:rPr>
        <w:t>Societatea Comercial`</w:t>
      </w:r>
      <w:r>
        <w:rPr/>
        <w:t xml:space="preserve">  . . . . . . . . . . . . . . . . . . . . . , cu sediul [n . . . . . . . . . . . . . . . . . . . , str. . . . . . . . . . . . . . . . . . . , nr. . .,  bl. . ., sc. . ., et. . . ., ap. . . ., jude\ul V@lcea, [nmatriculat` la Registrul comer\ului cu nr. . . . . . . . .  . . . ., codul  unic de [nregistrare . . . . . . . . . . . . . . . , contul nr. . . . . . . . . . . . . . . . ., deschis la . . . . . . . . . . . . . . . . . . . . R@mnicu V@lcea, reprezentat` de . . . . . . . . . . . . . . . . . . . . . . . . , av@nd func\ia de . . . . . . . . . . . . . . . . . . , ]i de . . . . . . . . . . . . . . . . . . . . . . ., av@nd func\ia de . . . . . . . . . . . . . . . . . . ., denumit` [n continuare operator, ]i</w:t>
      </w:r>
    </w:p>
    <w:p>
      <w:pPr>
        <w:pStyle w:val="TextBody"/>
        <w:rPr/>
      </w:pPr>
      <w:r>
        <w:rPr/>
        <w:tab/>
        <w:t>Domnul/Societatea Comercial` . . . . . . . . . . . .. . . . . . . ., domiciliat/cu sediul [n . . . . . . . . . . ., str. . .  . . . . . . . . . . nr. . . . . . . , bl. . . ., sc. . . ., et. . . . , ap. . . , jude\ul . . . . . . . . ., [nmatriculat` la Registrul Comer\ului cu nr. . . . . . , codul fiscal  . . . . . . . . . . .  . . . ., codul  unic de [nregistrare . . . . .  . . . .  . . . . . . . . . . . . . , contul nr. . . . . . . . . . . . . . . . . . . . . . . , deschis la . . . . . . . . . . . . . . . . . . . . . . . ., reprezentat` de  . . . . . . . . . . . . . . . . . . ., av@nd func\ia de  . . . . . . . . . . . . . , ]i de . . . . . . . . . . . . . . . . . . . , av@nd func\ia de  . . . . . . .  . . . . . . , denumit/denumit` [n continuare utilizator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APITOLUL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eniul de aplic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 2</w:t>
      </w:r>
      <w:r>
        <w:rPr/>
        <w:t xml:space="preserve">  - Contractele individuale de bran]are/racordare ]i utilizare a serviciului public de alimentare cu ap` ]i de canalizare se [ncheie [ntre operatori ]i utilizatori, indiferent de forma de proprietate, [n baza prevederilor prezentului contract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APITOLUL III</w:t>
      </w:r>
    </w:p>
    <w:p>
      <w:pPr>
        <w:pStyle w:val="Heading1"/>
        <w:rPr/>
      </w:pPr>
      <w:r>
        <w:rPr/>
        <w:t>Dispozi\ii gener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Art. 3</w:t>
      </w:r>
      <w:r>
        <w:rPr>
          <w:color w:val="000000"/>
        </w:rPr>
        <w:t>. - La [ncheierea contractelor individuale dintre operatori ]i consumatori se vor men\iona normativele, pre\urile ]i tarifele [n vigoare la data [ncheierii contractelor. De asemenea se recomand` respectarea   STAS-urilor [n vigoare la data [ncheierii contractelor.</w:t>
      </w:r>
    </w:p>
    <w:p>
      <w:pPr>
        <w:pStyle w:val="Normal"/>
        <w:ind w:firstLine="720"/>
        <w:jc w:val="both"/>
        <w:rPr/>
      </w:pPr>
      <w:r>
        <w:rPr>
          <w:b/>
        </w:rPr>
        <w:t>Art. 4.</w:t>
      </w:r>
      <w:r>
        <w:rPr/>
        <w:t xml:space="preserve"> - Operatorul ]i utilizatorul r`spund de utilizarea economic` ]i [n condi\ii de protec\ie a mediului a instala\iilor aflate [n administrarea ]i exploatarea lor, av@nd obliga\ia s` ia m`surile necesare pentru [ntre\inerea [n stare bun` a conductelor ]i instala\iilor, func\ionarea optim` a dispozitivelor de reglaj, precum ]i pentru eliminarea pierderilor datorate unor defec\iuni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APITOLUL IV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iectul contractulu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 5.</w:t>
      </w:r>
      <w:r>
        <w:rPr/>
        <w:t xml:space="preserve"> - Obiectul prezentului contract [l constituie asigurarea serviciului public jude\ean de alimentare cu ap` ]i de canalizare, [n conformitate cu prevederile legale [n vigoare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APITOLUL V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epturile ]i obliga\iile operatorulu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b/>
        </w:rPr>
        <w:t>Art. 6.</w:t>
      </w:r>
      <w:r>
        <w:rPr/>
        <w:t xml:space="preserve"> - Operatorul are urm`toarele drepturi: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6.1. s` factureze ]i s` [ncaseze lunar contravaloarea serviciului public de alimentare cu ap` ]i de canalizare furnizat/prestat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6.2. s` desfiin\eze bran]amentele sau racordurile realizate f`r` ob\inerea avizelor legale ]i s` sesizeze organele sau institu\iile competente [n cazurile de consum fraudulos sau de distrugeri ori degrad`ri inten\ionate ale componentelor sistemului public de alimentare cu ap` ]i de canalizar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6.3. s` [ntrerup` furnizarea apei sau preluarea apelor uzate [n re\eaua public` de canalizare, [n urm`toarele situa\ii: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a) utilizatorul nu achit` factura [n termen de 60 de zile de la emitere - cu un preaviz de 5 zile lucr`toar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b) utilizatorul nu-]i remediaz` avariile interioare - cu un preaviz de 5 zile lucr`toar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c) la cererea utilizatorului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6.4. s` verifice ]i s` constate starea instala\iilor interioare ale utilizatorului, care trebuie s` corespund` prescrip\iilor tehnice avute [n vedere la [ncheierea contractului de bran]ament;</w:t>
      </w:r>
    </w:p>
    <w:p>
      <w:pPr>
        <w:pStyle w:val="TextBody"/>
        <w:rPr/>
      </w:pPr>
      <w:r>
        <w:rPr>
          <w:rFonts w:eastAsia="ArialUpR"/>
        </w:rPr>
        <w:t xml:space="preserve">    </w:t>
      </w:r>
      <w:r>
        <w:rPr/>
        <w:t>6.5. s` sisteze furnizarea serviciului [n cazul [n care [mputernici\ii s`i sunt [mpiedica\i s` verifice sau s` citeasc` contoarele ori s` verifice ]i s` remedieze defec\iunile la instala\iile care sunt proprietatea operatorului, atunci c@nd acestea se afl` pe proprietatea utilizatorului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 xml:space="preserve">6.6. s` aplice penalit`\ile prev`zute de Hot`r@rea Guvernului nr. 472/2000 privind unele m`suri de protec\ie a calit`\ii resurselor de ap`, </w:t>
      </w:r>
      <w:r>
        <w:rPr>
          <w:color w:val="000000"/>
        </w:rPr>
        <w:t>cu modific`rile ]i complet`rile ulterioare,</w:t>
      </w:r>
      <w:r>
        <w:rPr/>
        <w:t xml:space="preserve"> agen\ilor economici care deverseaz` ape uzate [n re\eaua public` de canalizare.</w:t>
      </w:r>
    </w:p>
    <w:p>
      <w:pPr>
        <w:pStyle w:val="Normal"/>
        <w:ind w:firstLine="720"/>
        <w:jc w:val="both"/>
        <w:rPr/>
      </w:pPr>
      <w:r>
        <w:rPr>
          <w:b/>
        </w:rPr>
        <w:t>Art 7.</w:t>
      </w:r>
      <w:r>
        <w:rPr/>
        <w:t xml:space="preserve"> - Operatorul are urm`toarele obliga\ii: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7.1. s` asigure [n mod continuu serviciul de alimentare cu ap` la parametrii fizici ]i calitativi prev`zu\i de indicatorii de performan\` ai serviciului, indicatori ce vor fi aproba\i de c`tre autorit`\ile administra\iei publice locale prin regulamentul de organizare ]i func\ionare a serviciului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7.2. s` asigure func\ionarea re\elei de canalizare la parametrii proiecta\i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7.3. s` preia apele uzate la parametrii prev`zu\i de normativele [n vigoar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7.4. s` efectueze analiza calitativ` a apei furnizate ]i a apelor uzate preluat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7.5. s` furnizeze apa industrial` [n condi\iile impuse de prevederile [n vigoar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7.6. s` aduc` la cuno]tin\a utilizatorului, cu cel pu\in 48 de ore [nainte, prin mass-media sau prin afi]are la utilizator, orice [ntrerupere [n furnizarea apei ]i/sau [n preluarea apelor uzate ]i meteorice, [n cazul unor lucr`ri de modernizare, repara\ii ]i [ntre\inere planificat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7.7. s` ia m`suri pentru remedierea defec\iunilor ap`rute la instala\iile sale. Constatarea defec\iunilor la re\eaua public` de ap` ]i de canalizare se efectueaz` [n maximum 4 ore de la sesizare, intervenindu-se pentru limitarea pagubelor care se pot produce. Demararea lucr`rilor pentru remedierea defec\iunilor constatate se va face [n termen de maximum 24 de ore de la constatare. O dat` cu demararea lucr`rilor se va comunica utilizatorului durata interven\iei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7.8. pentru [ntreruperile, din culpa operatorului, [n furnizarea apei ]i/sau [n preluarea apelor uzate ]i meteorice care dep`]esc limitele prev`zute [n contract, operatorul va suporta desp`gubirile datorate utilizatorilor. Pe perioada [ntreruperii operatorul este obligat s` asigure, cu mijloace tehnice proprii, nevoile de ap` ale utilizatorului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7.9. s` evacueze apa p`truns` [n subsoluri din cauza defec\iunilor la sistemul public de alimentare cu ap` ]i de canalizare, pe cheltuiala sa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7.10. s` exploateze, s` [ntre\in`, s` repare ]i s` verifice contoarele instalate la bran]amentul fiec`rui utilizator. Verificarea periodic` se face conform dispozi\iilor de metrologie [n vigoare ]i se suport` de c`tre operator. Contoarele instalate la bran]amentul fiec`rui utilizator casnic, defecte sau suspecte de [nregistr`ri eronate, se demonteaz` de operator ]i se supun verific`rii [n laboratorul metrologic autorizat. Cheltuielile de verificare, montare ]i demontare vor fi suportate astfel: de c`tre operator, dac` sesizarea a fost [ntemeiat`; de c`tre utilizator, dac` sesizarea s-a dovedit a fi ne[ntemeiat`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7.11. s` schimbe, pe cheltuiala sa, contorul instalat la bran]amentul utilizatorului, [n cazul [n care s-a constatat c` este defect, [n termen de maximum 15 zile de la constatare. Constatarea defec\iunii se face [n termen de cel mult 3 zile de la sesizar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7.12. s` aduc` la cuno]tin\a utilizatorilor modific`rile de tarif ]i alte informa\ii referitoare la facturare, prin adres` ata]at` facturii sau prin afi]are la utilizator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APITOLUL V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epturile ]i obliga\iile utilizatorulu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8.</w:t>
      </w:r>
      <w:r>
        <w:rPr/>
        <w:t xml:space="preserve"> - Utilizatorul are urm`toarele drepturi: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8.1. s` beneficieze de serviciile publice de alimentare cu ap` ]i de canalizare [n condi\iile prev`zute [n contract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8.2. s` conteste facturile c@nd constat` diferen\e [ntre consumul facturat ]i cel realizat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8.3. s` beneficieze de desp`gubiri pentru pagubele produse ca urmare a defec\iunilor sau func\ion`rii necorespunz`toare a re\elelor publice de ap` ]i/sau de canalizar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8.4. s` beneficieze de reducerea valorii facturii [n urm`toarele situa\ii: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a) nefurnizarea apei conform art. 7 pct. 7.1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b) neanun\area [ntreruperilor conform art. 7 pct. 7.6 sau dep`]irea limitelor de timp comunicat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8.5. s` solicite [n scris verificarea contoarelor instalate pe bran]amentul propriu, defecte sau suspecte de [nregistr`ri eronate, pe cheltuiala sa.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Art. 9. - Utilizatorul are urm`toarele obligatii: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9.1. s` utilizeze ra\ional apa numai pentru necesarul propriu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9.2. s` respecte [n punctul de desc`rcare [n re\ea condi\iile de calitate a apelor, potrivit normelor ]i normativelor [n vigoare, precum ]i regulamentului de organizare ]i func\ionare a serviciului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9.3. [n cazul [n care bran]amentul se afl` pe proprietatea utilizatorului, acesta va asigura integritatea sistemelor de m`surare, va asigura accesul operatorului la contor pentru efectuarea citirilor, verific`rilor, precum ]i pentru opera\iile de [ntre\inere ]i de interven\ii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9.4. s` asigure prezen\a personal sau prin [mputernicit la citirea contoarelor, la data ]i ora stabilite de comun acord cu operatorul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9.5. s` nu execute manevre la robinetul/vana de concesie. Izolarea instala\iei interioare se va face prin manevrarea robinetului/vanei de dup` contor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9.6. s` nu foloseasc` [n instala\ia interioar` pompe cu aspira\ie din re\eaua public`, direct sau prin bran]amentul de ap`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9.7. s` ia m`suri pentru prevenirea inund`rii subsolurilor, prin montarea de clapete de re\inere sau vane pe coloanele de scurgere din subsol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9.8. s` achite contravaloarea facturii [n termen de 30 de zile calendaristice de la emiter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9.9. s` aduc` la cuno]tin\a furnizorului, [n termen de 15 zile lucr`toare, orice modificare a datelor sale de identificare ]i a datelor de identificare a imobilului la care sunt prestate serviciile contractate, precum ]i a adresei la care operatorul urmeaz` s` trimit` facturil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9.10. s` asigure pentru apele uzate ]i meteorice condi\iile de desc`rcare prev`zute de operator [n avizul de bran]are/racordar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9.11. s` asigure integritatea, [ntre\inerea ]i repararea instala\iilor interioare de ap` ]i de canalizar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9.12. s` solicite rezilierea contractului ]i [ncetarea furniz`rii serviciului [n termen de 15 zile de la [nstr`inarea imobil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PITOLUL V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bilirea consumurilor de ap` ]i a debitelor de ap` evacuate [n re\eaua public` de canaliz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>Art. 10.</w:t>
      </w:r>
      <w:r>
        <w:rPr/>
        <w:t xml:space="preserve"> - Stabilirea consumului de ap` ]i a debitelor de ap` evacuate [n re\eaua public` de canalizare se va face astfel: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1. Stabilirea cantit`\ilor de ap` furnizate: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a) Cantit`\ile efective de ap` furnizate se stabilesc pe baza [nregistr`rilor aparatelor de m`sur`, consemnate [ntr-un proces-verbal [ncheiat [ntre operator ]i utilizator.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b) Pentru utilizatorii care nu posed` aparate de m`sur` determinarea consumului se face [n baza criteriilor tehnice privind stabilirea cantit`\ilor de ap` [n sistem pau]al, cantitatea de ap` livrat` fiind cea prev`zut` [n contract.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c) Debitele de ap` industrial` se stabilesc pe baza [nregistr`rii aparatelor de m`surare sau a metodelor de determinare a consumurilor, stabilite de comun acord [n contractul de furnizare/prestare.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2. Stabilirea cantit`\ilor de ape preluate [n re\eaua public` de canalizare: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a) Cantitatea de ap` uzat` evacuat` de utilizatorii casnici va fi stabilit` de autorit`\ile administra\iei publice locale. Cantitatea de ap` evacuat` de c`tre celelalte categorii de consumatori se consider` a fi egal` cu cantitatea de ap` consumat`. Fac excep\ie utilizatorii la care specificul activit`\ilor face ca o cantitate de ap` s` r`m@n` [nglobat` [n produsul finit, caz [n care debitul de ap` uzat` evacuat` se va stabili prin m`surarea acestuia sau pe baza unui breviar de calcul [ntocmit de utilizator ]i [nsu]it de operator.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b) Utilizatorii care se alimenteaz` din surse proprii ]i care evacueaz` apa uzat` [n re\eaua public` de canalizare vor achita contravaloarea cantit`\ii estimate a fi preluat` [n re\eaua public` de canalizare ]i consemnat` [n contractul [ncheiat cu operatorul.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c) Cantitatea de ap` meteoric` preluat` de re\eaua public` de canalizare se determin` prin [nmul\irea cantit`\ii specifice multianuale de ap` meteoric` stabilit` teritorial, conform normativelor [n vigoare, cu suprafe\ele totale ale incintelor construite ]i neconstruite, declarate de fiecare utilizator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CAPITOLUL VI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rife, facturare ]i modalit`\i de plat`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1.</w:t>
      </w:r>
      <w:r>
        <w:rPr/>
        <w:t xml:space="preserve"> - (1) Operatorii serviciilor publice de alimentare cu ap` ]i de canalizare vor practica pre\urile ]i tarifele aprobate potrivit prevederilor legale [n vigoare, consemnate [n anexa la prezentul contract.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ab/>
        <w:t>(2) Modificarea pre\urilor ]i tarifelor va fi adus` la cuno]tin\a utilizatorilor cu minimum 15 zile [naintea [nceperii perioadei de facturare la noul pret.</w:t>
      </w:r>
    </w:p>
    <w:p>
      <w:pPr>
        <w:pStyle w:val="Normal"/>
        <w:ind w:firstLine="720"/>
        <w:jc w:val="both"/>
        <w:rPr/>
      </w:pPr>
      <w:r>
        <w:rPr>
          <w:b/>
        </w:rPr>
        <w:t>Art. 12.</w:t>
      </w:r>
      <w:r>
        <w:rPr/>
        <w:t xml:space="preserve"> - Facturarea se face lunar, [n baza pre\urilor ]i tarifelor aprobate ]i a cantit`\ilor efective determinate potrivit prevederilor legale.</w:t>
      </w:r>
    </w:p>
    <w:p>
      <w:pPr>
        <w:pStyle w:val="Normal"/>
        <w:ind w:firstLine="720"/>
        <w:jc w:val="both"/>
        <w:rPr/>
      </w:pPr>
      <w:r>
        <w:rPr>
          <w:b/>
        </w:rPr>
        <w:t>Art. 13.</w:t>
      </w:r>
      <w:r>
        <w:rPr/>
        <w:t xml:space="preserve"> - Utilizatorul poate face plata serviciilor prestate, astfel: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a) [n numerar la [ncasatorul de teren sau direct la casieria operatorului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b) cu fil` cec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c) cu ordin de plat` sau alte instrumente de plat` convenite de p`r\i.</w:t>
      </w:r>
    </w:p>
    <w:p>
      <w:pPr>
        <w:pStyle w:val="Normal"/>
        <w:ind w:firstLine="720"/>
        <w:jc w:val="both"/>
        <w:rPr/>
      </w:pPr>
      <w:r>
        <w:rPr>
          <w:b/>
        </w:rPr>
        <w:t>Art. 14.</w:t>
      </w:r>
      <w:r>
        <w:rPr/>
        <w:t xml:space="preserve"> - (1) {n func\ie de modalitatea de plat`, aceasta se consider` efectuat`, dup` caz, la una dintre urm`toarele date: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a) data [nscris` [n ordinul de plat` vizat de banc`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b) data prelu`rii filei cec de c`tre operator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c) data [nscris` pe chitan\a emis` de casieria operatorului sau de c`tre [ncasatorul de teren.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ab/>
        <w:t>(2) {n cazul [n care pe documentul de plat` nu se men\ioneaz` obiectul pl`\ii, se consider` achitate facturile [n ordine cronologic`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PITOLUL IX</w:t>
      </w:r>
    </w:p>
    <w:p>
      <w:pPr>
        <w:pStyle w:val="Heading1"/>
        <w:rPr/>
      </w:pPr>
      <w:r>
        <w:rPr/>
        <w:t>R`spunderea contractual`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15.</w:t>
      </w:r>
      <w:r>
        <w:rPr/>
        <w:t xml:space="preserve"> - (1) Pentru neexecutarea [n tot sau [n parte a obliga\iilor contractuale prev`zute [n prezentul contract p`r\ile r`spund conform prevederilor legale.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ab/>
        <w:t>(2) P`r\ile contractante pot include ]i daune-interese pentru neexecutarea total` sau par\ial` a contractului, sub forma daunelor moratorii sau compensatorii.</w:t>
      </w:r>
    </w:p>
    <w:p>
      <w:pPr>
        <w:pStyle w:val="Normal"/>
        <w:ind w:firstLine="720"/>
        <w:jc w:val="both"/>
        <w:rPr/>
      </w:pPr>
      <w:r>
        <w:rPr>
          <w:b/>
        </w:rPr>
        <w:t>Art. 16.</w:t>
      </w:r>
      <w:r>
        <w:rPr/>
        <w:t xml:space="preserve"> - (1) Neachitarea facturii [n termen de 30 de zile de la data emiterii ei atrage major`ri de [nt@rziere egale cu cele utilizate pentru neplata obliga\iilor fa\` de bugetul de stat, f`r` ca acestea s` dep`]easc` cuantumul debitului.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ab/>
        <w:t>(2) Dac` sumele datorate ]i comunicate lunar, inclusiv major`rile de [nt@rziere, nu au fost achitate [n termen de 30 de zile calendaristice de la expirarea termenului prev`zut, prestatorul poate suspenda executarea contractului cu un preaviz de 5 zile lucr`toare. Reluarea serviciului se va face [n termen de maximum 3 zile lucr`toare de la efectuarea pl`\ii, utilizatorul urm@nd s` suporte cheltuielile aferente suspend`rii, respectiv relu`rii prest`rii serviciului.</w:t>
      </w:r>
    </w:p>
    <w:p>
      <w:pPr>
        <w:pStyle w:val="Normal"/>
        <w:ind w:firstLine="720"/>
        <w:jc w:val="both"/>
        <w:rPr/>
      </w:pPr>
      <w:r>
        <w:rPr>
          <w:b/>
        </w:rPr>
        <w:t>Art. 17.</w:t>
      </w:r>
      <w:r>
        <w:rPr/>
        <w:t xml:space="preserve"> - Refuzul total sau par\ial al utilizatorului de a pl`ti o factur` emis` de operator va fi comunicat acestuia, [n scris, [n termen de 5 zile lucr`toare de la data primirii facturii.</w:t>
      </w:r>
    </w:p>
    <w:p>
      <w:pPr>
        <w:pStyle w:val="Normal"/>
        <w:ind w:firstLine="720"/>
        <w:jc w:val="both"/>
        <w:rPr/>
      </w:pPr>
      <w:r>
        <w:rPr>
          <w:b/>
        </w:rPr>
        <w:t>Art. 18.</w:t>
      </w:r>
      <w:r>
        <w:rPr/>
        <w:t xml:space="preserve"> – {n cazul [n care, ca urmare a unor recalcul`ri [ntre p`r\i, se reduce nivelul consumului facturat, nu se vor [ncasa penalit`\i pentru diferen\a respectiv`.</w:t>
      </w:r>
    </w:p>
    <w:p>
      <w:pPr>
        <w:pStyle w:val="Normal"/>
        <w:ind w:firstLine="720"/>
        <w:jc w:val="both"/>
        <w:rPr/>
      </w:pPr>
      <w:r>
        <w:rPr>
          <w:b/>
        </w:rPr>
        <w:t>Art. 19.</w:t>
      </w:r>
      <w:r>
        <w:rPr/>
        <w:t xml:space="preserve"> - Pentru nerespectarea prevederilor art. 9 pct. 9.2 utilizatorul va fi obligat la plata de desp`gubiri care s` asigure acoperirea prejudiciului adus operatorului.</w:t>
      </w:r>
    </w:p>
    <w:p>
      <w:pPr>
        <w:pStyle w:val="Normal"/>
        <w:ind w:firstLine="720"/>
        <w:jc w:val="both"/>
        <w:rPr/>
      </w:pPr>
      <w:r>
        <w:rPr>
          <w:b/>
        </w:rPr>
        <w:t>Art. 20.</w:t>
      </w:r>
      <w:r>
        <w:rPr/>
        <w:t xml:space="preserve"> - Pentru nerespectarea de c`tre operator a prevederilor art. 7 pct. 7.1 ]i 7.3 utilizatorul beneficiaz` de o reducere a valorii facturii [n concordan\` cu gradul de neasigurare a serviciului ]i durata c@t acesta nu a putut fi asigurat. Criteriile de stabilire a cuantumului reducerii vor fi aprobate de Consiliul Jude\ean V@lcea ]i vor fi incluse [n regulamentul de organizare ]i func\ionare a serviciului.</w:t>
      </w:r>
    </w:p>
    <w:p>
      <w:pPr>
        <w:pStyle w:val="Normal"/>
        <w:ind w:firstLine="720"/>
        <w:jc w:val="both"/>
        <w:rPr/>
      </w:pPr>
      <w:r>
        <w:rPr>
          <w:b/>
        </w:rPr>
        <w:t>Art. 21.</w:t>
      </w:r>
      <w:r>
        <w:rPr/>
        <w:t xml:space="preserve"> – {n cazul nerespect`rii prevederilor art. 7 pct. 7.6, utilizatorul va beneficia de o reducere egal` cu 10% din valoarea facturii emise pentru consumul lunii anterioare.</w:t>
      </w:r>
    </w:p>
    <w:p>
      <w:pPr>
        <w:pStyle w:val="Normal"/>
        <w:ind w:firstLine="720"/>
        <w:jc w:val="both"/>
        <w:rPr/>
      </w:pPr>
      <w:r>
        <w:rPr>
          <w:b/>
        </w:rPr>
        <w:t>Art. 22.</w:t>
      </w:r>
      <w:r>
        <w:rPr/>
        <w:t xml:space="preserve"> – {n cazul nerespect`rii prevederilor art. 7 pct. 7.7, 7.8, 7.9 ]i 7.10, operatorul va fi obligat la plata de desp`gubiri care s` acopere prejudiciul creat.</w:t>
      </w:r>
    </w:p>
    <w:p>
      <w:pPr>
        <w:pStyle w:val="Normal"/>
        <w:ind w:firstLine="720"/>
        <w:jc w:val="both"/>
        <w:rPr/>
      </w:pPr>
      <w:r>
        <w:rPr>
          <w:b/>
        </w:rPr>
        <w:t>Art. 23.</w:t>
      </w:r>
      <w:r>
        <w:rPr/>
        <w:t xml:space="preserve"> – Cantit`\ile de ap` consumate dup` expirarea termenului de schimbare a contoarelor, prev`zut la art. 7 pct. 7.11, ]i p@n` la schimbarea efectiv` a acestora nu vor mai putea fi facturate de c`tre operator.</w:t>
      </w:r>
    </w:p>
    <w:p>
      <w:pPr>
        <w:pStyle w:val="Normal"/>
        <w:ind w:firstLine="720"/>
        <w:jc w:val="both"/>
        <w:rPr/>
      </w:pPr>
      <w:r>
        <w:rPr>
          <w:b/>
        </w:rPr>
        <w:t>Art. 24.</w:t>
      </w:r>
      <w:r>
        <w:rPr/>
        <w:t xml:space="preserve"> – P`r\ile, la [ncheierea contractului, sunt obligate s` respecte prevederile Regulamentului de  organizare ]i func\ionare a serviciului public de alimentare cu ap` ]i de canalizare.</w:t>
      </w:r>
    </w:p>
    <w:p>
      <w:pPr>
        <w:pStyle w:val="Normal"/>
        <w:ind w:firstLine="720"/>
        <w:jc w:val="both"/>
        <w:rPr/>
      </w:pPr>
      <w:r>
        <w:rPr>
          <w:b/>
        </w:rPr>
        <w:t>Art. 25.</w:t>
      </w:r>
      <w:r>
        <w:rPr/>
        <w:t xml:space="preserve"> – {n cazul apari\iei unor situa\ii de for\` major` sau situa\ii asimilate acesteia, partea care o invoc` este exonerat` de r`spunder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PITOLUL X</w:t>
      </w:r>
    </w:p>
    <w:p>
      <w:pPr>
        <w:pStyle w:val="Normal"/>
        <w:jc w:val="center"/>
        <w:rPr>
          <w:b/>
          <w:b/>
        </w:rPr>
      </w:pPr>
      <w:r>
        <w:rPr>
          <w:b/>
        </w:rPr>
        <w:t>{ncetarea contractulu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b/>
        </w:rPr>
        <w:t>Art. 26.</w:t>
      </w:r>
      <w:r>
        <w:rPr/>
        <w:t xml:space="preserve"> - Contractul dintre operator ]i utilizator poate [nceta [n urm`toarele cazuri: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a) prin acordul scris al p`r\ilor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b) prin denun\area unilateral` a contractului de c`tre utilizator, cu un preaviz de 30 de zile lucr`toare, dup` achitarea taxei de [nchidere ]i a debitelor c`tre operator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c) prin denun\area unilateral` de c`tre operator, [n cazul [n care [mputernici\ii acestuia sunt [mpiedica\i s` verifice sau s` citeasc` contoarele ori s` verifice ]i s` remedieze defec\iunile la instala\iile care sunt proprietatea sa, atunci c@nd acestea se afl` pe proprietatea utilizator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PITOLUL XI</w:t>
      </w:r>
    </w:p>
    <w:p>
      <w:pPr>
        <w:pStyle w:val="Normal"/>
        <w:jc w:val="center"/>
        <w:rPr>
          <w:b/>
          <w:b/>
        </w:rPr>
      </w:pPr>
      <w:r>
        <w:rPr>
          <w:b/>
        </w:rPr>
        <w:t>Acte normative de referin\`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b/>
        </w:rPr>
        <w:t>Art. 27.</w:t>
      </w:r>
      <w:r>
        <w:rPr/>
        <w:t xml:space="preserve"> - Prezentul contract are la baz` urm`toarele acte normative de referin\`:</w:t>
      </w:r>
    </w:p>
    <w:p>
      <w:pPr>
        <w:pStyle w:val="TextBody"/>
        <w:rPr/>
      </w:pPr>
      <w:r>
        <w:rPr>
          <w:rFonts w:eastAsia="ArialUpR"/>
        </w:rPr>
        <w:t xml:space="preserve">    </w:t>
      </w:r>
      <w:r>
        <w:rPr/>
        <w:t>a) Legea serviciilor publice de gospod`rie comunal` nr. 326/2001, cu modific`rile ulterioare;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>b) Hot`r@rea Guvernului nr. 373/2002 privind organizarea ]i func\ionarea Autorit`\ii Na\ionale de Reglementare pentru Serviciile Publice de Gospod`rie Comunal` - ANRSC, cu modific`rile ulterioare;</w:t>
      </w:r>
    </w:p>
    <w:p>
      <w:pPr>
        <w:pStyle w:val="Normal"/>
        <w:jc w:val="both"/>
        <w:rPr>
          <w:color w:val="00FFFF"/>
        </w:rPr>
      </w:pPr>
      <w:r>
        <w:rPr>
          <w:rFonts w:eastAsia="ArialUpR"/>
        </w:rPr>
        <w:t xml:space="preserve">    </w:t>
      </w:r>
      <w:r>
        <w:rPr/>
        <w:t xml:space="preserve">c) Ordonan\a Guvernului nr. 32/2002 privind organizarea ]i func\ionarea serviciilor publice de alimentare cu ap` ]i de canalizare, </w:t>
      </w:r>
      <w:r>
        <w:rPr>
          <w:color w:val="000000"/>
        </w:rPr>
        <w:t>cu modific`rile ]i complet`rile ulterioare;</w:t>
      </w:r>
    </w:p>
    <w:p>
      <w:pPr>
        <w:pStyle w:val="TextBody"/>
        <w:rPr/>
      </w:pPr>
      <w:r>
        <w:rPr>
          <w:rFonts w:eastAsia="ArialUpR"/>
        </w:rPr>
        <w:t xml:space="preserve">    </w:t>
      </w:r>
      <w:r>
        <w:rPr/>
        <w:t>d) Ordinul ministrului lucr`rilor publice ]i amenaj`rii teritoriului nr. 29 N/1993 pentru aprobarea Normativului-cadru privind contorizarea apei ]i a energiei termice la popula\ie, institu\ii publice ]i agen\i economi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PITOLUL XII</w:t>
      </w:r>
    </w:p>
    <w:p>
      <w:pPr>
        <w:pStyle w:val="Heading1"/>
        <w:rPr/>
      </w:pPr>
      <w:r>
        <w:rPr/>
        <w:t>Alte clauz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Art. 28.</w:t>
      </w:r>
      <w:r>
        <w:rPr>
          <w:color w:val="000000"/>
        </w:rPr>
        <w:t xml:space="preserve"> </w:t>
      </w:r>
      <w:r>
        <w:rPr>
          <w:b/>
          <w:color w:val="000000"/>
        </w:rPr>
        <w:t>–</w:t>
      </w:r>
      <w:r>
        <w:rPr>
          <w:color w:val="000000"/>
        </w:rPr>
        <w:t xml:space="preserve"> Prezentul contract se poate modifica cu acordul p`r\ilor, prin acte adi\ionale.</w:t>
      </w:r>
    </w:p>
    <w:p>
      <w:pPr>
        <w:pStyle w:val="Normal"/>
        <w:jc w:val="both"/>
        <w:rPr>
          <w:rFonts w:eastAsia="ArialUpR"/>
          <w:color w:val="000000"/>
        </w:rPr>
      </w:pPr>
      <w:r>
        <w:rPr>
          <w:rFonts w:eastAsia="ArialUpR"/>
          <w:color w:val="000000"/>
        </w:rPr>
        <w:t xml:space="preserve">    </w:t>
      </w:r>
    </w:p>
    <w:p>
      <w:pPr>
        <w:pStyle w:val="Heading1"/>
        <w:rPr/>
      </w:pPr>
      <w:r>
        <w:rPr/>
        <w:t>CAPITOLUL XIII</w:t>
      </w:r>
    </w:p>
    <w:p>
      <w:pPr>
        <w:pStyle w:val="Heading1"/>
        <w:rPr/>
      </w:pPr>
      <w:r>
        <w:rPr/>
        <w:t>Dispozi\ii fina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</w:t>
      </w:r>
      <w:r>
        <w:rPr>
          <w:b/>
          <w:color w:val="000000"/>
        </w:rPr>
        <w:t>29</w:t>
      </w:r>
      <w:r>
        <w:rPr>
          <w:b/>
        </w:rPr>
        <w:t>.</w:t>
      </w:r>
      <w:r>
        <w:rPr/>
        <w:t xml:space="preserve"> – {n toate problemele care nu sunt prev`zute [n prezentul contract p`r\ile se supun prevederilor legisla\iei specifice [n vigoare, ale Codului civil ]i Codului comercial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Art. </w:t>
      </w:r>
      <w:r>
        <w:rPr>
          <w:b/>
          <w:color w:val="000000"/>
        </w:rPr>
        <w:t>30</w:t>
      </w:r>
      <w:r>
        <w:rPr>
          <w:b/>
        </w:rPr>
        <w:t>.</w:t>
      </w:r>
      <w:r>
        <w:rPr/>
        <w:t xml:space="preserve"> - (1) P`r\ile convin ca toate ne[n\elegerile privind validitatea contractului sau cele rezultate din interpretarea, executarea ori [ncetarea acestuia s` fie rezolvate pe cale amiabil`.</w:t>
      </w:r>
    </w:p>
    <w:p>
      <w:pPr>
        <w:pStyle w:val="Normal"/>
        <w:jc w:val="both"/>
        <w:rPr/>
      </w:pPr>
      <w:r>
        <w:rPr>
          <w:rFonts w:eastAsia="ArialUpR"/>
        </w:rPr>
        <w:t xml:space="preserve">    </w:t>
      </w:r>
      <w:r>
        <w:rPr/>
        <w:tab/>
        <w:t>(2) {n caz contrar litigiile vor fi solu\ionate de instan\ele de judecat` competente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Art. 31.</w:t>
      </w:r>
      <w:r>
        <w:rPr/>
        <w:t xml:space="preserve"> - Prezentul contract se [ncheie pe perioad` nedeterminat`.</w:t>
      </w:r>
    </w:p>
    <w:p>
      <w:pPr>
        <w:pStyle w:val="Normal"/>
        <w:ind w:firstLine="720"/>
        <w:jc w:val="both"/>
        <w:rPr/>
      </w:pPr>
      <w:r>
        <w:rPr>
          <w:b/>
        </w:rPr>
        <w:t>Art. 32.</w:t>
      </w:r>
      <w:r>
        <w:rPr/>
        <w:t xml:space="preserve"> - Prezentul contract  a fost [ncheiat [n dou` exemplare, c@te unul pentru fiecare parte, ]i intr` [n vigoare la data semn`ri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  <w:b/>
        </w:rPr>
        <w:t xml:space="preserve">       </w:t>
      </w:r>
      <w:r>
        <w:rPr>
          <w:b/>
        </w:rPr>
        <w:t>OPERATOR,                                                       UTILIZATOR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9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7:52:00Z</dcterms:created>
  <dc:creator>Angela</dc:creator>
  <dc:description/>
  <dc:language>en-US</dc:language>
  <cp:lastModifiedBy>Angela</cp:lastModifiedBy>
  <dcterms:modified xsi:type="dcterms:W3CDTF">2005-08-22T17:47:00Z</dcterms:modified>
  <cp:revision>2</cp:revision>
  <dc:subject/>
  <dc:title>                                                                             Anexa nr</dc:title>
</cp:coreProperties>
</file>