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desemnarea unor consilieri jude\eni [n calitate de membri ]i suplean\i [n comisia pentru v@nzarea spa\iilor proprietate privat` a jude\ului V@lcea  cu destina\ia de cabinete medicale, precum ]i a spa\iilor [n  care se desf`]oar` activit`\i conexe actului med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07 octombrie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690 din 20.09.2005, prin care se propune desemnarea unor consilieri jude\eni [n calitate de membri ]i suplean\i [n comisia pentru v@nzarea spa\iilor proprietate privat` a jude\ului V@lcea  cu destina\ia de cabinete medicale, precum ]i a spa\iilor [n  care se desf`]oar` activit`\i conexe actului medical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Tehnice, [nregistrat la nr.8691 din 20.09.2005,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{n conformitate cu prevederile art.104 alin.(1) lit.f” ]i “g” ]i art.125 alin.(1) din Legea administra\iei publice locale, nr.215/2001, cu modific`rile ]i complet`rile ulterioare, coroborate cu prevederile art.6 alin.(2) lit.”a”, alin.(3) ]i alin.(6) din Ordonan\a de Urgen\` a Guvernului nr.110/2005, privind v@nzarea spa\iilor proprietate privat` a statului sau a unit`\ilor administrativ-teritoriale, cu destina\ia de cabinete medicale, precum ]i a spa\iilor [n care se desf`]oar` activit`\i conexe actului mediccal; </w:t>
      </w:r>
    </w:p>
    <w:p>
      <w:pPr>
        <w:pStyle w:val="Normal"/>
        <w:jc w:val="both"/>
        <w:rPr/>
      </w:pPr>
      <w:r>
        <w:rPr/>
        <w:tab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>
          <w:b/>
        </w:rPr>
        <w:t>(1)</w:t>
      </w:r>
      <w:r>
        <w:rPr/>
        <w:t>: Se desemneaz`, [n calitate de membri, [n  comisia pentru v@nzarea spa\iilor proprietate privat` a jude\ului V@lcea  cu destina\ia de cabinete medicale, precum ]i a spa\iilor [n  care se desf`]oar` activit`\i conexe actului medical, urm`torii consilieri jude\eni:</w:t>
      </w:r>
    </w:p>
    <w:p>
      <w:pPr>
        <w:pStyle w:val="Normal"/>
        <w:ind w:firstLine="720"/>
        <w:jc w:val="both"/>
        <w:rPr/>
      </w:pPr>
      <w:r>
        <w:rPr/>
        <w:t>1 Bulacu Romulus</w:t>
      </w:r>
    </w:p>
    <w:p>
      <w:pPr>
        <w:pStyle w:val="Normal"/>
        <w:ind w:firstLine="720"/>
        <w:jc w:val="both"/>
        <w:rPr/>
      </w:pPr>
      <w:r>
        <w:rPr/>
        <w:t>2 Radulescu Constantin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</w:t>
      </w:r>
      <w:r>
        <w:rPr>
          <w:b/>
        </w:rPr>
        <w:t>(2):</w:t>
      </w:r>
      <w:r>
        <w:rPr/>
        <w:t xml:space="preserve"> Se desemneaz`, [n calitate de suplean\i ai consilierilor prev`zu\i la alin.1, urm`torii consilieri jude\eni:</w:t>
      </w:r>
    </w:p>
    <w:p>
      <w:pPr>
        <w:pStyle w:val="Normal"/>
        <w:ind w:firstLine="720"/>
        <w:jc w:val="both"/>
        <w:rPr/>
      </w:pPr>
      <w:r>
        <w:rPr/>
        <w:t>1 Comanescu Iulian</w:t>
      </w:r>
    </w:p>
    <w:p>
      <w:pPr>
        <w:pStyle w:val="Normal"/>
        <w:ind w:firstLine="720"/>
        <w:jc w:val="both"/>
        <w:rPr/>
      </w:pPr>
      <w:r>
        <w:rPr/>
        <w:t>2 Poenaru Constantin Mirce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2:</w:t>
      </w:r>
      <w:r>
        <w:rPr>
          <w:b/>
        </w:rPr>
        <w:t xml:space="preserve"> </w:t>
      </w:r>
      <w:r>
        <w:rPr/>
        <w:t>Consilierii jude\eni, desemna\i potrivit art.1, nu pot fi ac\ionari, asocia\i, administratori sau cenzori la o persoan` juridic`, respectiv nu pot fi so\/ so\ie, rude sau afini p@n` la gradul al IV-lea inclusiv ai persoanei fizice care va solicita cump`rarea spa\iului medical.</w:t>
      </w:r>
    </w:p>
    <w:p>
      <w:pPr>
        <w:pStyle w:val="Normal"/>
        <w:ind w:left="142" w:hanging="142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 va comunica prezenta hot`râre, prin Compartimentul Cancelarie, direc\iilor de specialitate din cadrul aparatului propriu al Consiliului Jude\ean Valcea, precum ]i persoanelor nominalizate la art.1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4) din Legea administra\iei publice locale, nr.215/2001, cu modific`rile ]i complet`rile ulterioare, cu un num`r de 31 voturi pentru, 0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</w:t>
      </w:r>
      <w:r>
        <w:rPr>
          <w:b/>
          <w:bCs/>
        </w:rPr>
        <w:t>CONTRASEMNEAZ~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161 din 07 octombrie 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26:00Z</dcterms:created>
  <dc:creator>Dana</dc:creator>
  <dc:description/>
  <dc:language>en-US</dc:language>
  <cp:lastModifiedBy>sorin</cp:lastModifiedBy>
  <cp:lastPrinted>2005-09-30T11:28:00Z</cp:lastPrinted>
  <dcterms:modified xsi:type="dcterms:W3CDTF">2005-10-12T08:46:00Z</dcterms:modified>
  <cp:revision>30</cp:revision>
  <dc:subject/>
  <dc:title>                R O M ^ N I A</dc:title>
</cp:coreProperties>
</file>