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declararea utilit`\ii publice de interes local a lucr`rii “Amenajare canal subteran pentru evacuare ape pluviale,</w:t>
      </w:r>
    </w:p>
    <w:p>
      <w:pPr>
        <w:pStyle w:val="Normal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Lespezi – localitate component` a municipiului R@mnicu V@lcea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07 octombrie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 a Pre]edintelui Consiliului Jude\ean V@lcea, [nregistrat` la nr.8826 din 22.09.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Lu@nd [n considerare Raportul de specialitate al Direc\iei Tehnice, [nregistrat la nr.9254 din 03.10.2005;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  <w:t>V`z@nd referatul Comisiei pentru cercetarea prealabil`, [nregistrat la nr.8719 din 20.09.2005, precum ]i avizele comisiilor de specialitate;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7 alin.(1), art.10 din Legea nr.33/1994, privind exproprierea pentru cauz` de utilitate public`, precum ]i ale art.22 din Hot`r@rea Guvernului nr.583/1994 de aprobare a Regulamentului privind procedura de lucru a comisiilor pentru efectuarea cercet`rii prealabile, [n vederea declar`rii utilit`\ii publice pentru lucr`ri de interes na\ional sau de interes local;</w:t>
      </w:r>
    </w:p>
    <w:p>
      <w:pPr>
        <w:pStyle w:val="Normal"/>
        <w:jc w:val="both"/>
        <w:rPr/>
      </w:pPr>
      <w:r>
        <w:rPr/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declar` de utilitate public` de interes local lucrarea “Amenajare canal subteran pentru evacuare ape pluviale, Lespezi -  localitate component` a municipiului R@mnicu V@lcea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>: Expropriator este Municipiul R@mnicu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: Prezenta hot`r@re se aduce la cuno]tin\` public` prin afi]are la sediul Consiliului Jude\ean V@lcea ]i la sediul Consiliului Local al Municipiului R@mnicu V@lcea, se public` [n presa local` ]i pe site-ul Consiliului Jude\ean V@lce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4</w:t>
      </w:r>
      <w:r>
        <w:rPr>
          <w:lang w:val="ro-RO"/>
        </w:rPr>
        <w:t xml:space="preserve">: Secretarul General al Jude\ului Vâlcea va comunica prezenta hot`râre, prin Compartimentul Cancelarie, direc\iilor de specialitate din cadrul aparatului propriu al Consiliului Jude\ean Valcea, precum ]i Consiliului Local al Municipiului R@mnicu V@lcea, </w:t>
      </w:r>
      <w:r>
        <w:rPr/>
        <w:t>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Prezenta hot`râre a fost adoptat` cu respectarea prevederilor art.110 coroborate cu prevederile art.46, alin. (2) din Legea administra\iei publice locale, nr.215/2001, cu modific`rile ]i complet`rile ulterioare, cu un num`r de 31 voturi pentru, 0 voturi [mpotriv` ]i 0 ab\ineri.</w:t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</w:t>
      </w:r>
      <w:r>
        <w:rPr>
          <w:b/>
        </w:rPr>
        <w:t>CONTRASEMNEAZA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</w:t>
      </w:r>
      <w:r>
        <w:rPr>
          <w:b/>
        </w:rPr>
        <w:t>Constantin Dirine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            </w:t>
        <w:tab/>
        <w:tab/>
        <w:tab/>
        <w:t xml:space="preserve">                                </w:t>
      </w:r>
    </w:p>
    <w:p>
      <w:pPr>
        <w:pStyle w:val="Normal"/>
        <w:rPr>
          <w:rFonts w:eastAsia="ArialUpR"/>
        </w:rPr>
      </w:pPr>
      <w:r>
        <w:rPr>
          <w:rFonts w:eastAsia="ArialUpR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158 din 07 octombrie 2005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CVSD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47:00Z</dcterms:created>
  <dc:creator>Dana</dc:creator>
  <dc:description/>
  <dc:language>en-US</dc:language>
  <cp:lastModifiedBy>sorin</cp:lastModifiedBy>
  <cp:lastPrinted>2005-09-28T17:46:00Z</cp:lastPrinted>
  <dcterms:modified xsi:type="dcterms:W3CDTF">2005-10-12T08:41:00Z</dcterms:modified>
  <cp:revision>22</cp:revision>
  <dc:subject/>
  <dc:title>                R O M ^ N I A</dc:title>
</cp:coreProperties>
</file>