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>
          <w:rFonts w:eastAsia="ArialUpR"/>
        </w:rPr>
        <w:t xml:space="preserve">     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rectificarea Programului lucr`rilor de [ntre\inere ]i repara\ii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 xml:space="preserve">drumuri jude\ene, drumuri comunale, str`zi, poduri, pode\e,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finan\at [n baza Hot`r@rii Guvernului nr.821/2005, cu modific`ri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  <w:r>
        <w:rPr>
          <w:rFonts w:cs="ArialUpR" w:ascii="ArialUpR" w:hAnsi="ArialUpR"/>
          <w:b/>
          <w:sz w:val="28"/>
        </w:rPr>
        <w:t>]i complet`rile ulterioare ]i a Hot`r@rii Guvernului nr.1027/2005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Consiliul Jude\ean V@lcea, [ntrunit [n ]edin\a din data de 07 octombrie 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9206 din 03 octombrie 2005, prin care se propune rectificarea Programului lucr`rilor de [ntre\inere ]i repara\ii drumuri jude\ene, drumuri comunale, str`zi, poduri, pode\e, finan\at [n baza Hot`r@rii Guvernului nr.821/2005, cu modific`rile ]i complet`rile ulterioare, ]i a Hot`r@rii Guvernului nr.1027/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9207 din 03 octombrie 2005, precum ]i avizele comisiilor de specialitate; </w:t>
      </w:r>
    </w:p>
    <w:p>
      <w:pPr>
        <w:pStyle w:val="TextBodyIndent"/>
        <w:rPr/>
      </w:pPr>
      <w:r>
        <w:rPr/>
        <w:t>{n conformitate cu prevederile art.9 alin.(2) din Ordonan\a de Urgen\` a Guvernului nr.15/1993, privind unele m`suri pentru restructurarea regiilor autonome, cu modific`rile ]i complet`rile ulterioare, cu art.1 ]i art.2 din Hot`r@rea Guvernului nr.821/2005, privind alocarea unei sume din Fondul de interven\ie la dispozi\ia Guvernului, prev`zut [n bugetul de stat, pe anul 2005, pentru [nl`turarea efectelor calamit`\ilor naturale produse [n unele jude\e ale \`rii, cu modific`rile ]i complet`rile ulterioare, ]i cu cele ale art.1 ]i art.2 din Hot`r@rea Guvernului nr.1027/2005, privind alocarea unei sume din Fondul de interven\ie la dispozi\ia Guvernului, prev`zut [n bugetul de stat pe anul 2005, pentru [nl`turarea efectelor calamit`\ilor naturale produse [n unele jude\e ale \`rii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lista lucr`rilor de refacere a infrastructurii grav afectate de calamit`\ile naturale produse [n anul 2005, [n jude\ul V@lcea, prev`zute [n anexa A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 aprob` rectificarea Programului lucr`rilor de [ntre\inere ]i repara\ii la drumuri jude\ene ]i comunale, str`zi, poduri ]i pode\e, finan\ate [n baza Hot`r@rii Guvernului nr.821/2005, cu modific`rile ]i complet`rile ulterioare, ]i a Hot`r@rii Guvernului nr.1027/2005,  potrivit anexei B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3</w:t>
      </w:r>
      <w:r>
        <w:rPr>
          <w:rFonts w:cs="ArialUpR" w:ascii="ArialUpR" w:hAnsi="ArialUpR"/>
          <w:sz w:val="28"/>
        </w:rPr>
        <w:t xml:space="preserve"> Anexele A ]i B fac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, Regiei Autonome Jude\ene de Drumuri ]i Poduri V@lcea, precum ]i Direc\iei Generale a Finan\elor Publice V@lcea, [n vederea aducerii la [ndeplinire a prevederilor ei.</w:t>
      </w:r>
    </w:p>
    <w:p>
      <w:pPr>
        <w:pStyle w:val="BodyTextInden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  <w:t>Prezenta hot`r@re a fost adoptat` cu respectarea prevederilor art.110 coroborate cu cele ale art.46 alin.(3) din Legea administra\iei publice locale, nr.215/2001, cu modific`rile ]i complet`rile ulterioare, cu un num`r de 31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  </w:t>
      </w:r>
      <w:r>
        <w:rPr>
          <w:rFonts w:cs="ArialUpR" w:ascii="ArialUpR" w:hAnsi="ArialUpR"/>
          <w:sz w:val="28"/>
        </w:rPr>
        <w:tab/>
        <w:tab/>
        <w:tab/>
        <w:tab/>
        <w:tab/>
        <w:t xml:space="preserve">                                 </w:t>
      </w:r>
      <w:r>
        <w:rPr>
          <w:rFonts w:cs="ArialUpR" w:ascii="ArialUpR" w:hAnsi="ArialUpR"/>
          <w:b/>
          <w:bCs/>
          <w:sz w:val="28"/>
        </w:rPr>
        <w:t>CONTRASEMNEAZ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        </w:t>
        <w:tab/>
        <w:tab/>
        <w:tab/>
        <w:t xml:space="preserve">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 156 din 07 octombrie 2005</w:t>
      </w:r>
    </w:p>
    <w:p>
      <w:pPr>
        <w:pStyle w:val="Heading2"/>
        <w:rPr>
          <w:sz w:val="20"/>
        </w:rPr>
      </w:pPr>
      <w:r>
        <w:rPr>
          <w:sz w:val="20"/>
        </w:rPr>
        <w:t>D.E./1 ex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4:00Z</dcterms:created>
  <dc:creator>ionescu</dc:creator>
  <dc:description/>
  <dc:language>en-US</dc:language>
  <cp:lastModifiedBy>sorin</cp:lastModifiedBy>
  <dcterms:modified xsi:type="dcterms:W3CDTF">2005-10-12T08:37:00Z</dcterms:modified>
  <cp:revision>10</cp:revision>
  <dc:subject/>
  <dc:title>                 R O M ^ N I A</dc:title>
</cp:coreProperties>
</file>