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/>
      </w:pPr>
      <w:r>
        <w:rPr>
          <w:b/>
        </w:rPr>
        <w:t>Nr. 7719  din 23 august 2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E X P U N E R E  D E  M O T I V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la proiectul de hot`r@re privind repartizarea pe unit`\i </w:t>
      </w:r>
    </w:p>
    <w:p>
      <w:pPr>
        <w:pStyle w:val="Normal"/>
        <w:jc w:val="center"/>
        <w:rPr/>
      </w:pPr>
      <w:r>
        <w:rPr>
          <w:b/>
          <w:i/>
        </w:rPr>
        <w:t xml:space="preserve">administrativ-teritoriale a limitelor de cheltuieli pe </w:t>
      </w:r>
    </w:p>
    <w:p>
      <w:pPr>
        <w:pStyle w:val="Normal"/>
        <w:jc w:val="center"/>
        <w:rPr/>
      </w:pPr>
      <w:r>
        <w:rPr>
          <w:b/>
          <w:i/>
        </w:rPr>
        <w:t>anul 2006 ]i estim`rile pe anii 2007-2009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{n conformitate cu prevederile art.33 din O.U.G. nr.45/2003, privind finan\ele publice locale, cu modific`rile ]i complet`rile ulterioare, Ministerul Finan\elor Publice ne transmite    “SCRISOAREA-CADRU privind contextul macroeconomic, metodologia de elaborare a proiectelor de buget pe anul 2006 ]i a estim`rilor pentru anii    2007-2009, precum ]i limitele de cheltuieli stabilite pe ordonatorii principali de credite”, [n vederea fundament`rii propunerilor de venituri ]i cheltuieli ale bugetelor unit`\ilor administrativ-teritoriale ]i ale bugetului propriu al jude\ului.</w:t>
      </w:r>
    </w:p>
    <w:p>
      <w:pPr>
        <w:pStyle w:val="Normal"/>
        <w:jc w:val="both"/>
        <w:rPr/>
      </w:pPr>
      <w:r>
        <w:rPr/>
        <w:tab/>
        <w:t>Limitele de cheltuieli transmise prin “SCRISOAREA CADRU” au fost repartizate pe unit`\i administrativ-teritoriale [n condi\iile       art.29 alin.(3) din O.U.G. nr.45/2003, [n func\ie de urm`toarele criterii:</w:t>
      </w:r>
    </w:p>
    <w:p>
      <w:pPr>
        <w:pStyle w:val="Normal"/>
        <w:jc w:val="both"/>
        <w:rPr/>
      </w:pPr>
      <w:r>
        <w:rPr/>
        <w:t>a)capacitatea financiar` calculat` [n baza impozitului pe venit [ncasat pe locuitor, [n propor\ie de 30%;</w:t>
      </w:r>
    </w:p>
    <w:p>
      <w:pPr>
        <w:pStyle w:val="Normal"/>
        <w:jc w:val="both"/>
        <w:rPr/>
      </w:pPr>
      <w:r>
        <w:rPr/>
        <w:t>b)suprafa\a unit`\ii administrativ-teritoriale, [n propor\ie de30%;</w:t>
      </w:r>
    </w:p>
    <w:p>
      <w:pPr>
        <w:pStyle w:val="Normal"/>
        <w:jc w:val="both"/>
        <w:rPr/>
      </w:pPr>
      <w:r>
        <w:rPr/>
        <w:t>c)popula\ia unit`\ii administrativ-teritoriale, [n propor\ie de 25%;</w:t>
      </w:r>
    </w:p>
    <w:p>
      <w:pPr>
        <w:pStyle w:val="Normal"/>
        <w:jc w:val="both"/>
        <w:rPr/>
      </w:pPr>
      <w:r>
        <w:rPr/>
        <w:t>d)nivelul veniturilor proprii ale unit`\ii administrativ-teritoriale prev`zut  a se [ncasa [n anul 2006 ]i estim`rile pe anii 2007-2009, [n propor\ie de 15%.</w:t>
      </w:r>
    </w:p>
    <w:p>
      <w:pPr>
        <w:pStyle w:val="Normal"/>
        <w:jc w:val="both"/>
        <w:rPr/>
      </w:pPr>
      <w:r>
        <w:rPr/>
        <w:tab/>
        <w:t>Repartizarea pe unit`\i administrativ-teritoriale s-a f`cut dup` consultarea primarilor ]i cu asisten\a tehnic` de specialitate a Direc\iei Generale a Finan\elor Publice V@lcea.</w:t>
      </w:r>
    </w:p>
    <w:p>
      <w:pPr>
        <w:pStyle w:val="Normal"/>
        <w:jc w:val="both"/>
        <w:rPr/>
      </w:pPr>
      <w:r>
        <w:rPr/>
        <w:tab/>
        <w:t>Consultarea primarilor s-a f`cut de c`tre o comisie constituit` la nivelul Consiliului Jude\ean V@lcea, format` din pre]edintele Consiliului Jude\ean V@lcea, [n calitate de reprezentant al Uniunii Na\ionale a Consiliilor Jude\ene din Rom@nia, prefectul jude\ului V@lcea, reprezentan\ii desemna\i de Asocia\iile municipiilor, ora]elor ]i comunelor  din Rom@nia ]i directorul executiv al Direc\iei Generale a Finan\elor Publice V@lcea.</w:t>
      </w:r>
    </w:p>
    <w:p>
      <w:pPr>
        <w:pStyle w:val="Normal"/>
        <w:jc w:val="both"/>
        <w:rPr/>
      </w:pPr>
      <w:r>
        <w:rPr/>
        <w:tab/>
        <w:t>Bugetele de venituri ]i cheltuieli pe anul 2006 ]i estim`rile pe anii 2007-2009 se elaboreaz` de c`tre ordonatorii principali de credite ai bugetelor locale, av@nd [n vede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gnozele principalilor indicatori macroeconomici ]i sociali, pentru anul bugetar pentru care se elaboreaz` proiectul de buget, precum ]i pentru urm`torii 3 an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iticile fiscale ]i bugetare loca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vederile acordurilor de [mprumuturi interne sau externe [ncheiat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iticile ]i strategiile sectoriale ]i locale, precum  ]i  priorit`\ile stabilite [n formularele propunerilor de buget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punerile de cheltuieli detaliate ale ordonatorilor de credite din subordi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ele [ntocmite de ordonatorii principali de credite [n scopul finan\`rii unor ac\iuni sau ansamblu de ac\iuni, c`rora, le sunt asociate obiective precise ]i indicatori de rezultate ]i de eficien\`;programele sunt [nso\ite de estimarea anual` a performan\elor fiec`rui program, care trebuie s` precizeze:ac\iunile, costurile asociate, obiectivele urm`rite, rezultatele ob\inute ]i estimate pentru anii urm`tori, m`surate prin indicatori preci]i, a c`ror alegere este justificat`;programele de dezvoltare economico-social` [n perspectiv` ale unit`\ii administrativ-teritoriale, [n concordan\` cu politicile de dezvoltare la nivel na\ional, regional, jude\ean, zonal sau local.   </w:t>
      </w:r>
    </w:p>
    <w:p>
      <w:pPr>
        <w:pStyle w:val="Normal"/>
        <w:jc w:val="both"/>
        <w:rPr/>
      </w:pPr>
      <w:r>
        <w:rPr/>
        <w:tab/>
        <w:t>Propunerile de repartizare pe unit`\i administrativ-teritoriale sunt prev`zute [n anexele nr.1,2,3,4,5,6,7,8.</w:t>
      </w:r>
    </w:p>
    <w:p>
      <w:pPr>
        <w:pStyle w:val="Normal"/>
        <w:jc w:val="both"/>
        <w:rPr/>
      </w:pPr>
      <w:r>
        <w:rPr/>
        <w:tab/>
        <w:t>Av@nd [n vedere considerentele prezentate, s-a intocmit al`turatul proiect de hot`r@re, pe care [l supunem aprob`rii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/>
      </w:pPr>
      <w:r>
        <w:rPr/>
        <w:t>Dumitru Bu]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CONSILIUL JUDE|EAN V^LCEA                                </w:t>
      </w:r>
      <w:r>
        <w:rPr>
          <w:b/>
          <w:u w:val="single"/>
        </w:rPr>
        <w:t>AVIZAT,</w:t>
      </w:r>
    </w:p>
    <w:p>
      <w:pPr>
        <w:pStyle w:val="Normal"/>
        <w:jc w:val="both"/>
        <w:rPr>
          <w:b/>
          <w:b/>
        </w:rPr>
      </w:pPr>
      <w:r>
        <w:rPr>
          <w:b/>
        </w:rPr>
        <w:t>DIREC|IA ECONOMIC~                                      VICEPRE}EDINTE,</w:t>
      </w:r>
    </w:p>
    <w:p>
      <w:pPr>
        <w:pStyle w:val="Normal"/>
        <w:jc w:val="both"/>
        <w:rPr>
          <w:b/>
          <w:b/>
        </w:rPr>
      </w:pPr>
      <w:r>
        <w:rPr>
          <w:b/>
        </w:rPr>
        <w:t>Nr.  7720 din 23 august 2005                                       Ion C[l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R A P O R T  D E  S P E C I A L I TA T 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la proiectul de hot`r@re privind repartizarea pe unit`\i</w:t>
      </w:r>
    </w:p>
    <w:p>
      <w:pPr>
        <w:pStyle w:val="Normal"/>
        <w:jc w:val="center"/>
        <w:rPr/>
      </w:pPr>
      <w:r>
        <w:rPr>
          <w:b/>
          <w:i/>
        </w:rPr>
        <w:t>administrativ-teritoriale a limitelor de cheltuieli</w:t>
      </w:r>
    </w:p>
    <w:p>
      <w:pPr>
        <w:pStyle w:val="Normal"/>
        <w:jc w:val="center"/>
        <w:rPr/>
      </w:pPr>
      <w:r>
        <w:rPr>
          <w:b/>
          <w:i/>
        </w:rPr>
        <w:t>pe anul 2006 ]i estim`rile pe anii 2007-2009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Prin expunerea de motive nr.7719 din 23 august 2005 se propune adoptarea proiectului de hot`r@re privind repartizarea pe unit`\i  administrativ-teritoriale a limitelor de cheltuieli pe anul 2006 ]i estim`rile pe anii 2007-2009.</w:t>
      </w:r>
    </w:p>
    <w:p>
      <w:pPr>
        <w:pStyle w:val="Normal"/>
        <w:jc w:val="both"/>
        <w:rPr/>
      </w:pPr>
      <w:r>
        <w:rPr/>
        <w:tab/>
        <w:t>Propunerea este [n conformitate cu prevederile art.33 din O.U.G. nr.45/2003, privind finan\ele publice locale, cu modific`rile ]i complet`rile ulterioare, ]i se [ntemeiaz` pe considerentul asigur`rii surselor de echilibrare pentru bugetele locale.</w:t>
      </w:r>
    </w:p>
    <w:p>
      <w:pPr>
        <w:pStyle w:val="Normal"/>
        <w:jc w:val="both"/>
        <w:rPr/>
      </w:pPr>
      <w:r>
        <w:rPr/>
        <w:tab/>
        <w:t>Av@nd [n vedere conformitatea proiectului de hot`r@re cu prevederile legale men\ionate, propunem adoptarea hot`r@rii [n acest s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</w:t>
      </w:r>
      <w:r>
        <w:rPr>
          <w:b/>
        </w:rPr>
        <w:t xml:space="preserve">DIRECTOR EXECUTIV,                    DIRECTOR EXECUTIV ADJ.,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</w:t>
      </w:r>
      <w:r>
        <w:rPr/>
        <w:t>Mircea C-tin Predescu                                Vasilica Mazi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71" w:right="1531" w:gutter="57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1:26:00Z</dcterms:created>
  <dc:creator>sbug</dc:creator>
  <dc:description/>
  <cp:keywords/>
  <dc:language>en-US</dc:language>
  <cp:lastModifiedBy>sorin</cp:lastModifiedBy>
  <cp:lastPrinted>2005-08-26T12:20:00Z</cp:lastPrinted>
  <dcterms:modified xsi:type="dcterms:W3CDTF">2005-09-12T11:10:00Z</dcterms:modified>
  <cp:revision>92</cp:revision>
  <dc:subject/>
  <dc:title/>
</cp:coreProperties>
</file>