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BodyText2"/>
        <w:rPr>
          <w:b/>
          <w:b/>
        </w:rPr>
      </w:pPr>
      <w:bookmarkStart w:id="0" w:name="OLE_LINK1"/>
      <w:bookmarkEnd w:id="0"/>
      <w:r>
        <w:rPr>
          <w:b/>
        </w:rPr>
        <w:t xml:space="preserve">PRIVIND: completarea anexei la contractul de delegare a gestiunii Serviciului public jude\ean de alimentare cu ap` ]i de canalizare, Societ`\ii Comerciale APAVIL SA V@lcea, aprobat prin Hot`r@rea Consiliului Jude\ean V@lcea nr.61 din 28 mai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…………. 2005; </w:t>
      </w:r>
    </w:p>
    <w:p>
      <w:pPr>
        <w:pStyle w:val="BodyText2"/>
        <w:rPr>
          <w:lang w:val="en-US"/>
        </w:rPr>
      </w:pPr>
      <w:r>
        <w:rPr/>
        <w:tab/>
        <w:t>Av@nd [n vedere Expunerea de motive a Pre]edintelui Consiliului Jude\ean V@lcea, [nregistrat` la nr.7438 din 15 august 2005, prin care se propune completarea anexei la contractul de delegare a gestiunii Serviciului public jude\ean de alimentare cu ap` ]i de canalizare, Societ`\ii Comerciale APAVIL SA V@lcea, aprobat prin Hot`r@rea Consiliului Jude\ean V@lcea nr.61 din 28 mai 2004;</w:t>
      </w:r>
    </w:p>
    <w:p>
      <w:pPr>
        <w:pStyle w:val="TextBody"/>
        <w:rPr/>
      </w:pPr>
      <w:r>
        <w:rPr/>
        <w:tab/>
        <w:t>Lu@nd [n considerare Raportul de specialitate al Direc\iei Tehnice, [nregistrat la nr.7439 din 15 august 2005, precum ]i avizele comisiilor de specialitate;</w:t>
      </w:r>
    </w:p>
    <w:p>
      <w:pPr>
        <w:pStyle w:val="TextBody"/>
        <w:rPr/>
      </w:pPr>
      <w:r>
        <w:rPr/>
        <w:tab/>
        <w:t>{n conformitate cu prevederile art.12 alin.(3) lit.”d” din Legea nr.326/2001 a serviciilor publice de gospod`rie comunal`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rt.I.</w:t>
      </w:r>
      <w:r>
        <w:rPr>
          <w:rFonts w:cs="ArialUpR" w:ascii="ArialUpR" w:hAnsi="ArialUpR"/>
          <w:sz w:val="28"/>
          <w:szCs w:val="28"/>
        </w:rPr>
        <w:t xml:space="preserve"> Se aprob` completarea anexei la contractul de delegare a gestiunii Serviciului public jude\ean de alimentare cu ap` ]i de canalizare, Societ`\ii Comerciale APAVIL SA V@lcea,  aprobat prin Hot`r@rea Consiliului Jude\ean V@lcea nr.61 din 28 mai 2004, cu bunurile identificate potrivit anexei care face parte integrant` din prezenta hot`r@re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II.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 ]i SC “APAVIL” SA V@lcea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i/>
          <w:i/>
          <w:lang w:val="en-AU"/>
        </w:rPr>
      </w:pPr>
      <w:r>
        <w:rPr>
          <w:i/>
        </w:rPr>
        <w:t>Prezenta hot`r@re a fost adoptat` cu respectarea prevederilor art.110 din Legea administra\iei publice locale nr.215/2001 cu modific`rile ]i complet`rile ulterioare, cu un num`r de ____ voturi pentru, ____ voturi [mpotriv` ]i ____ ab\ineri.</w:t>
      </w:r>
    </w:p>
    <w:p>
      <w:pPr>
        <w:pStyle w:val="Normal"/>
        <w:ind w:firstLine="454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</w:rPr>
        <w:t>CVSD/DCA/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                                            AVIZAT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TEHNIC~                                                        VICEPRE}EDINTE,</w:t>
      </w:r>
    </w:p>
    <w:p>
      <w:pPr>
        <w:pStyle w:val="Heading4"/>
        <w:rPr/>
      </w:pPr>
      <w:r>
        <w:rPr/>
        <w:t>Nr. 7439 din 15.08.2005                                                       Nicolae P`tru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ompletarea  anexei la contractul de delegare a gestiunii serviciului public jude\ean de alimentare cu ap`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]i canalizare aprobat prin Hot`r@rea Consiliului Jude\ean V@lcea  nr.61/28.05.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Prin proiectul de hot`r@re al`turat se propune completarea  anexei la contractul de delegare a gestiunii Serviciului public jude\ean de alimentare cu ap` ]i canalizare aprobat prin Hot`r@rea Consiliului Jude\ean V@lcea nr.  61/28.05.2004. Aceast` completare cuprinde spa\iul (garaj) ]i grupul sanitar situate la subsolul corpului A (nou) al imobilului din municipiul R@mnicu V@lcea, strada Regina Maria nr. 6, care apar\ine domeniului public al jude\ului V@lcea. </w:t>
      </w:r>
    </w:p>
    <w:p>
      <w:pPr>
        <w:pStyle w:val="TextBody"/>
        <w:rPr/>
      </w:pPr>
      <w:r>
        <w:rPr>
          <w:color w:val="000000"/>
        </w:rPr>
        <w:tab/>
        <w:t xml:space="preserve">Propunerea  este [n conformitate </w:t>
      </w:r>
      <w:r>
        <w:rPr>
          <w:sz w:val="24"/>
          <w:lang w:val="en-AU"/>
        </w:rPr>
        <w:t xml:space="preserve"> </w:t>
      </w:r>
      <w:r>
        <w:rPr>
          <w:lang w:val="en-AU"/>
        </w:rPr>
        <w:t>dispozi\iile art.12 alin. (3) lit. „d”, art.16 ]i art. 18 din Legea nr. 326/2001 a serviciilor publice de gospod`rie comunal`, cu modific`rile ]i complet`rile ulterioare, coroborate cu dispozi\iile art.104 alin.(1) lit.”g” din Legea administra\iei publice locale nr.215/2001, cu modific`rile ]i complet`rile ulterioare.</w:t>
      </w:r>
    </w:p>
    <w:p>
      <w:pPr>
        <w:pStyle w:val="TextBody"/>
        <w:rPr>
          <w:lang w:val="en-AU"/>
        </w:rPr>
      </w:pPr>
      <w:r>
        <w:rPr>
          <w:lang w:val="en-AU"/>
        </w:rPr>
        <w:tab/>
        <w:t>Potrivit art. 12 alin. (3) lit. „d” din Legea nr. 326/2001 autorit`\ile administra\iei publice locale pot adopta hot`r@ri [n leg`tur` cu delegarea gestiunii serviciilor publice de gospod`rie comunal`, precum ]i a bunurilor apa\in@nd patrimoniului public din infrastructura tehnico-edilitar`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v@nd [n vedere considerentele prev`zute, propunem aprobarea proiectului de hot`r@re [n forma ini\ial`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rFonts w:eastAsia="ArialUpR"/>
        </w:rPr>
        <w:t xml:space="preserve">       </w:t>
      </w:r>
      <w:r>
        <w:rPr/>
        <w:t xml:space="preserve">DIRECTOR EXECUTIV,    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Heading2"/>
        <w:rPr>
          <w:sz w:val="28"/>
        </w:rPr>
      </w:pPr>
      <w:r>
        <w:rPr>
          <w:rFonts w:eastAsia="ArialUpR"/>
        </w:rPr>
        <w:t xml:space="preserve"> </w:t>
      </w:r>
    </w:p>
    <w:p>
      <w:pPr>
        <w:pStyle w:val="Heading2"/>
        <w:rPr>
          <w:sz w:val="28"/>
        </w:rPr>
      </w:pPr>
      <w:r>
        <w:rPr>
          <w:rFonts w:eastAsia="ArialUpR"/>
          <w:sz w:val="28"/>
        </w:rPr>
        <w:t xml:space="preserve">           </w:t>
      </w:r>
      <w:r>
        <w:rPr>
          <w:sz w:val="28"/>
        </w:rPr>
        <w:t>Florea Mierlu]                                          Adriana Petrescu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/AP/2 ex.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Nr. 7438 din 15.08.2005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ompletarea  anexei la contractul de delegare a gestiunii serviciului public jude\ean de alimentare cu ap`</w:t>
      </w:r>
    </w:p>
    <w:p>
      <w:pPr>
        <w:pStyle w:val="Heading3"/>
        <w:rPr/>
      </w:pPr>
      <w:r>
        <w:rPr>
          <w:rFonts w:eastAsia="ArialUpR"/>
          <w:b/>
        </w:rPr>
        <w:t xml:space="preserve"> </w:t>
      </w:r>
      <w:r>
        <w:rPr>
          <w:b/>
        </w:rPr>
        <w:t>]i canalizare aprobat prin Hot`r@rea Consiliului Jude\ean V@lcea nr.61/28.05.2004</w:t>
      </w:r>
      <w:r>
        <w:rPr/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/>
        <w:tab/>
        <w:t>Consiliul Jude\ean  Vâlcea, prin Hot`r@rea nr. 61/2004 a aprobat delegarea gestiunii serviciului public jude\ean de alimentare cu ap` ]i canalizare, societ`\ii comerciale ,,APAVIL” S.A. V@lcea. {n derularea contractului de concesiune pentru serviciul public jude\ean de alimentare cu ap`, concesionarul folose]te urm`toarele categorii de bunuri : bunuri de retur, bunuri de preluare reprezent@nd investi\iile realizate sau [n curs de realizare precum ]i bunuri propr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en-AU"/>
        </w:rPr>
        <w:t>Potrivit dispozi\iilor art.12 alin. (3) lit. ”d” din Legea nr. 326/2001 a serviciilor publice de gospod`rie comunal`, cu modific`rile ]i complet`rile ulterioare, autorit`\ile administra\iei publice locale pot adopta hot`r@ri [n leg`tur` cu delegarea gestiunii serviciilor publice de gospod`rire comunal` precum ]i a bunurilor apar\in@nd patrimoniului public din infrastructura tehnico-edilitar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Cu  adresa nr. 7143 din 04.08.2005 ,  Societatea Comercial`  APAVIL S.A V@lcea a solicitat Consiliului Jude\ean V@lcea completarea anexei la contractul de delegare a gestiunii  Serviciului public jude\ean de alimentare cu ap` ]i canalizare cu urm`toarele spa\ii: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a\iul (garaj), [n suprafa\` de 95,33 mp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spa\iul grup sanitar, [n suprafa\` total` de 3,62 mp, format din dou` [nc`peri [n suprafa\` de 1,57 mp ]i respectiv 2,05mp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tuate la subsolul corpului A (nou) al imobilului din municipiul R@mnicu V@lcea, strada Regina Maria nr. 6, care apar\ine domeniului public al jude\ului V@lcea, conform schi\ei anex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ocietatea Comercial` APAVIL S.A. V@lcea solicit` Consiliului Jude\ean V@lcea acest spa\iu [n vederea amplas`rii unei instala\ii de verificare metrologic` a apometrelor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v@nd [n vedere dispozi\iile art. 12 alin. (3) lit. „d”, art.16 ]i art. 18 din Legea nr.326/2001 a serviciilor publice de gospod`rie comunal`, cu modific`rile ]i complet`rile ulterioare, coroborate cu dispozi\iile art.104 alin. (1) lit. „g” din Legea administra\iei publice locale nr. 215/2001, cu modific`rile ]i complet`rile ulterioare, s-a elaborat al`turatul proiect de hot`r@re pe care [l supunem dezbaterii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</w:rPr>
        <w:t xml:space="preserve">]i adopt`rii Consiliului Jude\ean Vâlcea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Heading2"/>
        <w:rPr>
          <w:rFonts w:eastAsia="ArialUpR"/>
          <w:sz w:val="28"/>
        </w:rPr>
      </w:pPr>
      <w:r>
        <w:rPr>
          <w:rFonts w:eastAsia="ArialUpR"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/AP/2 ex.</w:t>
      </w:r>
    </w:p>
    <w:sectPr>
      <w:type w:val="nextPage"/>
      <w:pgSz w:w="12240" w:h="15840"/>
      <w:pgMar w:left="1800" w:right="4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28:00Z</dcterms:created>
  <dc:creator>user</dc:creator>
  <dc:description/>
  <cp:keywords/>
  <dc:language>en-US</dc:language>
  <cp:lastModifiedBy>Angela</cp:lastModifiedBy>
  <cp:lastPrinted>2005-08-16T15:44:00Z</cp:lastPrinted>
  <dcterms:modified xsi:type="dcterms:W3CDTF">2005-08-29T13:28:00Z</dcterms:modified>
  <cp:revision>2</cp:revision>
  <dc:subject/>
  <dc:title>CONSILIUL JUDE|EAN V^LCEA                                            AVIZAT,</dc:title>
</cp:coreProperties>
</file>