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Heading4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Nr. 5271  din 13.06. 2005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EXPUNERE DE MOTIV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la proiectul de hot`r@re privind  modificarea componen\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misiei Tehnice de Amenajare a Teritoriului ]i de Urbanism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</w:t>
      </w:r>
      <w:r>
        <w:rPr>
          <w:rFonts w:eastAsia="ArialUpR" w:cs="ArialUpR" w:ascii="ArialUpR" w:hAnsi="ArialUpR"/>
          <w:sz w:val="28"/>
          <w:lang w:val="it-IT"/>
        </w:rPr>
        <w:t xml:space="preserve">           </w:t>
      </w:r>
      <w:r>
        <w:rPr>
          <w:rFonts w:cs="ArialUpR" w:ascii="ArialUpR" w:hAnsi="ArialUpR"/>
          <w:sz w:val="28"/>
          <w:lang w:val="it-IT"/>
        </w:rPr>
        <w:t>{n scopul [mbun`t`\irii calit`\ii deciziei referitoare la dezvoltarea durabil` local` ]i jude\ean`, l</w:t>
      </w:r>
      <w:r>
        <w:rPr>
          <w:rFonts w:cs="ArialUpR" w:ascii="ArialUpR" w:hAnsi="ArialUpR"/>
          <w:sz w:val="28"/>
          <w:lang w:val="ro-RO"/>
        </w:rPr>
        <w:t xml:space="preserve">a nivelul Consiliului Jude\ean V@lcea func\ioneaz` Comisia Tehnic` </w:t>
      </w:r>
      <w:r>
        <w:rPr>
          <w:rFonts w:cs="ArialUpR" w:ascii="ArialUpR" w:hAnsi="ArialUpR"/>
          <w:sz w:val="28"/>
          <w:lang w:val="it-IT"/>
        </w:rPr>
        <w:t>de Amenajare a Teritoriului ]i de Urbanism</w:t>
      </w:r>
      <w:r>
        <w:rPr>
          <w:rFonts w:cs="ArialUpR" w:ascii="ArialUpR" w:hAnsi="ArialUpR"/>
          <w:b/>
          <w:sz w:val="28"/>
          <w:lang w:val="it-IT"/>
        </w:rPr>
        <w:t xml:space="preserve"> – </w:t>
      </w:r>
      <w:r>
        <w:rPr>
          <w:rFonts w:cs="ArialUpR" w:ascii="ArialUpR" w:hAnsi="ArialUpR"/>
          <w:sz w:val="28"/>
          <w:lang w:val="it-IT"/>
        </w:rPr>
        <w:t>organism consultativ cu atribu\ii de avizare, expertiz` tehnic` ]i consultan\`,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ro-RO"/>
        </w:rPr>
        <w:t>constituit` prin Hot`r@rea Consiliului Jude\ean  nr. 23 / 28.07.2004, potrivit prevederilor art. 37 alin (1) din Legea nr. 350 / 2001 privind amenajarea teritoriului ]i urbanismul.</w:t>
      </w:r>
    </w:p>
    <w:p>
      <w:pPr>
        <w:pStyle w:val="TextBody"/>
        <w:rPr/>
      </w:pPr>
      <w:r>
        <w:rPr>
          <w:rFonts w:eastAsia="ArialUpR"/>
        </w:rPr>
        <w:t xml:space="preserve">              </w:t>
      </w:r>
      <w:r>
        <w:rPr/>
        <w:t>{n conformitate cu prevederile art. 37 alin.(2) din Legea nr. 350/2001 privind amenajarea teritoriului ]i urbanismul, Comisia tehnic` de Amenajare a Teritoriului ]i de Urbanism</w:t>
      </w:r>
      <w:r>
        <w:rPr>
          <w:b/>
        </w:rPr>
        <w:t xml:space="preserve"> </w:t>
      </w:r>
      <w:r>
        <w:rPr/>
        <w:t xml:space="preserve">este format` din speciali]ti din domeniul amenaj`rii teritoriului ]i al urbanismului ]i din reprezentan\i ai institu\iilor tehnice, economice, sociale ]i de protectie a mediului cu care Consiliul Jude\ean colaboreaz` pentru desf`]urarea activit`\ilor de amenajare a teritoriului ]i de urbanism. </w:t>
      </w:r>
    </w:p>
    <w:p>
      <w:pPr>
        <w:pStyle w:val="TextBody"/>
        <w:rPr/>
      </w:pPr>
      <w:r>
        <w:rPr>
          <w:rFonts w:eastAsia="ArialUpR"/>
        </w:rPr>
        <w:t xml:space="preserve">              </w:t>
      </w:r>
      <w:r>
        <w:rPr/>
        <w:t>Comisia Tehnic` de Amenajare a Teritoriului ]i de Urbanism avizeaz` din punct de vedere tehnic documenta\iile de amenajare a teritoriului ]i de urbanism, studiile de fundamentare sau cercet`rile prealabile, precum ]i documenta\iile tehnico-economice aferente obiectivelor de investi\ii pentru care Consiliul Jude\ean V@lcea ]i consiliile locale sunt investitori ]i care urmeaz` a fi finan\ate prin diverse programe cu fonduri din partea Uniunii Europene, B`ncii Mondiale, B`ncii Europene pentru Reconstruc\ie ]i Dezvoltare ]i credite externe garantate de Guvernul Rom@niei.</w:t>
      </w:r>
    </w:p>
    <w:p>
      <w:pPr>
        <w:pStyle w:val="TextBody"/>
        <w:rPr/>
      </w:pPr>
      <w:r>
        <w:rPr>
          <w:rFonts w:eastAsia="ArialUpR"/>
        </w:rPr>
        <w:t xml:space="preserve">              </w:t>
      </w:r>
      <w:r>
        <w:rPr/>
        <w:t xml:space="preserve">Av@nd [n vedere propunerile unor institu\ii,  de [nlocuire a reprezentan\ilor acestora  [n  comisie,  transmise Consiliului Jude\ean V@lcea prin 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dresa Agen\iei de Protec\ie a Mediului nr. 7488/28.09.2004 - [nlocuirea domnului Cean` Viorel cu doamna  Com`nescu Lumini\a; </w:t>
      </w:r>
    </w:p>
    <w:p>
      <w:pPr>
        <w:pStyle w:val="TextBody"/>
        <w:numPr>
          <w:ilvl w:val="0"/>
          <w:numId w:val="2"/>
        </w:numPr>
        <w:rPr/>
      </w:pPr>
      <w:r>
        <w:rPr/>
        <w:t>adresa Direc\iei Apelor Olt nr. 5364/15.06.2005 - [nlocuirea domnului  Boncan Toma cu domnul  Nistor Emilian ;</w:t>
      </w:r>
    </w:p>
    <w:p>
      <w:pPr>
        <w:pStyle w:val="TextBody"/>
        <w:numPr>
          <w:ilvl w:val="0"/>
          <w:numId w:val="2"/>
        </w:numPr>
        <w:rPr/>
      </w:pPr>
      <w:r>
        <w:rPr/>
        <w:t>adresa Direc\iei Silvice R@mnicu V@lcea nr. 5365/15.06.2005 - [nlocuirea domnului R`dulescu Daniel cu domnul Sorin Gabriel Petrescu;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</w:r>
    </w:p>
    <w:p>
      <w:pPr>
        <w:pStyle w:val="TextBody"/>
        <w:ind w:left="1080" w:hanging="0"/>
        <w:jc w:val="center"/>
        <w:rPr/>
      </w:pPr>
      <w:r>
        <w:rPr/>
        <w:t>-2-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adresa Sec\iei de Drumuri Na\ionale R@mnicu V@lcea nr.5375/15.06.2005 - [nlocuirea domnului  M`nescu Eugen cu domnul  D`sc`lescu Constantin;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adresa Inspectoratului Jude\ean [n Construc\ii V@lcea nr. 5402/ 15.06.2005 - [nlocuirea domni]oarei  Popescu Doina cu domnul  Nicolae Ion;</w:t>
      </w:r>
    </w:p>
    <w:p>
      <w:pPr>
        <w:pStyle w:val="TextBody"/>
        <w:jc w:val="left"/>
        <w:rPr/>
      </w:pPr>
      <w:r>
        <w:rPr/>
        <w:t>precum ]i  propunerea formulat` de Administra\ia Na\ional` a {mbun`t`\irilor Funciare , Sucursala Dun`re-Olt  prin adresele nr.1963/03.03.2005 ]i  nr. 5382/ 15.06.2005, de a participa [n comisie printr-un reprezentant al s`u,  respectiv  domnul  Costache Ion, se impune modificarea componen\ei Comisiei Tehnice pentru Urbanism ]i Amenajarea Teritoriului  [n conformitate cu  prevederile Legii nr.350/2001 privind amenajarea teritoriului ]i urbanismul.</w:t>
      </w:r>
    </w:p>
    <w:p>
      <w:pPr>
        <w:pStyle w:val="TextBody"/>
        <w:rPr/>
      </w:pPr>
      <w:r>
        <w:rPr>
          <w:rFonts w:eastAsia="ArialUpR"/>
        </w:rPr>
        <w:t xml:space="preserve">              </w:t>
      </w:r>
      <w:r>
        <w:rPr/>
        <w:t>Av@nd [n vedere cele men\ionate, se propune spre aprobare Consiliului Jude\ean V@lcea, modificarea componen\ei Comisiei Tehnice pentru Urbanism ]i Amenajarea Teritoriului, conform Anexe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Dumitru Bu]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  <w:t>P}/1ex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4"/>
        <w:rPr/>
      </w:pPr>
      <w:r>
        <w:rPr>
          <w:sz w:val="28"/>
        </w:rPr>
        <w:t>CONSILIUL JUDE|EAN V^LCEA</w:t>
      </w:r>
      <w:r>
        <w:rPr/>
        <w:t xml:space="preserve"> </w:t>
      </w:r>
      <w:r>
        <w:rPr>
          <w:sz w:val="28"/>
        </w:rPr>
        <w:t xml:space="preserve">                                          </w:t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</w:t>
      </w:r>
      <w:r>
        <w:rPr>
          <w:rFonts w:cs="ArialUpR" w:ascii="ArialUpR" w:hAnsi="ArialUpR"/>
          <w:b/>
          <w:sz w:val="28"/>
          <w:lang w:val="ro-RO"/>
        </w:rPr>
        <w:t xml:space="preserve">ARHITECT  }EF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b/>
          <w:sz w:val="28"/>
          <w:lang w:val="ro-RO"/>
        </w:rPr>
        <w:t>Nr. 5272  din 13.06. 2005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8"/>
          <w:lang w:val="ro-RO"/>
        </w:rPr>
      </w:pPr>
      <w:r>
        <w:rPr>
          <w:rFonts w:cs="ArialUpR"/>
          <w:b w:val="false"/>
          <w:sz w:val="28"/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>RAPORT DE SPECIALITA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la proiectul de hot`r@re privind  modificarea componen\e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misiei Tehnice de Amenajare a Teritoriului ]i de Urbanism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</w:t>
      </w:r>
      <w:r>
        <w:rPr>
          <w:rFonts w:cs="ArialUpR" w:ascii="ArialUpR" w:hAnsi="ArialUpR"/>
          <w:sz w:val="28"/>
          <w:lang w:val="ro-RO"/>
        </w:rPr>
        <w:t>La nivelul Consiliului Jude\ean V@lcea func\ioneaz` Comisia Tehnic` de Amenajare a Teritoriului ]i de Urbanism</w:t>
      </w:r>
      <w:r>
        <w:rPr>
          <w:rFonts w:cs="ArialUpR" w:ascii="ArialUpR" w:hAnsi="ArialUpR"/>
          <w:b/>
          <w:sz w:val="28"/>
          <w:lang w:val="ro-RO"/>
        </w:rPr>
        <w:t xml:space="preserve"> – </w:t>
      </w:r>
      <w:r>
        <w:rPr>
          <w:rFonts w:cs="ArialUpR" w:ascii="ArialUpR" w:hAnsi="ArialUpR"/>
          <w:sz w:val="28"/>
          <w:lang w:val="ro-RO"/>
        </w:rPr>
        <w:t>organism consultativ cu atribu\ii de avizare, expertiz` tehnic` ]i consultan\`,</w:t>
      </w:r>
      <w:r>
        <w:rPr>
          <w:rFonts w:cs="ArialUpR" w:ascii="ArialUpR" w:hAnsi="ArialUpR"/>
          <w:b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>constituit` prin Hot`r@rea Consiliului Jude\ean V@lcea nr. 23 / 28.07.2004, potrivit prevederilor art. 37 alin (1) din Legea nr. 350 / 2001 privind amenajarea teritoriului ]i urbanismul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   </w:t>
      </w:r>
      <w:r>
        <w:rPr>
          <w:rFonts w:cs="ArialUpR" w:ascii="ArialUpR" w:hAnsi="ArialUpR"/>
          <w:sz w:val="28"/>
        </w:rPr>
        <w:t xml:space="preserve">{n conformitate cu art. 37 alin. </w:t>
      </w:r>
      <w:r>
        <w:rPr>
          <w:rFonts w:cs="ArialUpR" w:ascii="ArialUpR" w:hAnsi="ArialUpR"/>
          <w:sz w:val="28"/>
          <w:lang w:val="it-IT"/>
        </w:rPr>
        <w:t>(4) din Lege, Comisia Tehnic` de Urbanism ]i Amenajarea Teritoriului  avizeaz` din punct de vedere tehnic documenta\iile de amenajare a teritoriului ]i de urbanism, studiile de fundamentare sau cercet`rile prealabile, precum ]i documenta\iile tehnico-economice aferente obiectivelor de investi\ii pentru care Consiliul Jude\ean ]i consiliile locale sunt investitori ]i care urmeaz` a fi finan\ate prin diverse programe cu fonduri din partea Uniunii Europene, B`ncii Mondiale, B`ncii Europene pentru Reconstruc\ie ]i Dezvoltare ]i credite externe garantate de Guvernul Rom@niei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   </w:t>
      </w:r>
      <w:r>
        <w:rPr>
          <w:rFonts w:cs="ArialUpR" w:ascii="ArialUpR" w:hAnsi="ArialUpR"/>
          <w:sz w:val="28"/>
          <w:lang w:val="it-IT"/>
        </w:rPr>
        <w:t>Potrivit prevederilor Legii nr. 350 /2001, componen\a nominal` a Comisiei Tehnice de Amenajare a Teritoriului ]i de Urbanism, se aprob` de Consiliul Jude\ean la propunerea Pre]edintelui Consiliului Jude\ean, pe baza recomand`rilor asocia\iilor profesionale din domeniul amenaj`rii teritoriului, urbanismului, construc\iilor, ale institu\iilor de [nv`\`m@nt superior ]i ale Arhitectului - }ef.</w:t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  <w:lang w:val="it-IT"/>
        </w:rPr>
        <w:t xml:space="preserve">              </w:t>
      </w:r>
      <w:r>
        <w:rPr>
          <w:rFonts w:cs="ArialUpR" w:ascii="ArialUpR" w:hAnsi="ArialUpR"/>
          <w:sz w:val="28"/>
          <w:lang w:val="it-IT"/>
        </w:rPr>
        <w:t>Propunerea privind  modificarea componen\ei Comisiei Tehnice de Amenajare a Teritoriului ]i de Urbanism,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este [n conformitate cu prevederile art.37 alin(3) din Legea nr. 350/2001 privind amenajarea teritoriului ]i urbanismul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3"/>
        <w:jc w:val="center"/>
        <w:rPr/>
      </w:pPr>
      <w:r>
        <w:rPr>
          <w:rFonts w:eastAsia="ArialUpR"/>
        </w:rPr>
        <w:t xml:space="preserve"> </w:t>
      </w:r>
      <w:r>
        <w:rPr/>
        <w:t>ARHITECT  }EF ,</w:t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/>
      </w:pPr>
      <w:r>
        <w:rPr/>
        <w:t>Rozalia Haramba]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3"/>
        <w:jc w:val="left"/>
        <w:rPr/>
      </w:pPr>
      <w:r>
        <w:rPr>
          <w:rFonts w:eastAsia="ArialUpR"/>
        </w:rPr>
        <w:t xml:space="preserve">                                                                          </w:t>
      </w:r>
      <w:r>
        <w:rPr/>
        <w:t>COMPARTIMENTUL URBANISM</w:t>
      </w:r>
    </w:p>
    <w:p>
      <w:pPr>
        <w:pStyle w:val="BodyText3"/>
        <w:jc w:val="center"/>
        <w:rPr/>
      </w:pPr>
      <w:r>
        <w:rPr>
          <w:rFonts w:eastAsia="ArialUpR"/>
        </w:rPr>
        <w:t xml:space="preserve">                                                                        </w:t>
      </w:r>
      <w:r>
        <w:rPr/>
        <w:t xml:space="preserve">AMENAJAREA TERITORIULUI }I </w:t>
      </w:r>
    </w:p>
    <w:p>
      <w:pPr>
        <w:pStyle w:val="BodyText3"/>
        <w:rPr/>
      </w:pPr>
      <w:r>
        <w:rPr/>
        <w:t>AUTORIZAREA {N CONSTRUC|II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  <w:lang w:val="ro-RO"/>
        </w:rPr>
        <w:t xml:space="preserve">Constantinescu Adriana  </w:t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  <w:t>P}/2ex</w:t>
      </w:r>
    </w:p>
    <w:p>
      <w:pPr>
        <w:pStyle w:val="Normal"/>
        <w:rPr>
          <w:sz w:val="24"/>
          <w:lang w:val="it-IT"/>
        </w:rPr>
      </w:pPr>
      <w:r>
        <w:rPr>
          <w:lang w:val="ro-RO"/>
        </w:rPr>
        <w:t xml:space="preserve">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</w:t>
      </w:r>
      <w:r>
        <w:rPr>
          <w:rFonts w:cs="ArialUpR" w:ascii="ArialUpR" w:hAnsi="ArialUpR"/>
          <w:b/>
          <w:sz w:val="28"/>
          <w:lang w:val="it-IT"/>
        </w:rPr>
        <w:t xml:space="preserve">E|EAN V^LCEA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4"/>
          <w:lang w:val="it-IT"/>
        </w:rPr>
        <w:t>Anexa la Hot`r@rea nr. ____din__________2005</w:t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4"/>
          <w:lang w:val="it-IT"/>
        </w:rPr>
      </w:pPr>
      <w:r>
        <w:rPr>
          <w:rFonts w:cs="ArialUpR"/>
          <w:b w:val="false"/>
          <w:sz w:val="24"/>
          <w:lang w:val="it-IT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COMISIA TEHNIC~ DE AMENAJARE A TERITORIULUI 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}I DE URBANISM 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>1. P`tru Nicolae                   - Vicepre]edinte - Consiliul Jude\ean V@lcea            - pre]edinte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 xml:space="preserve">2. Haramba]a Rozalia         - Arhitect  ]ef       - Consiliul Jude\ean V@lcea           - secretar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3. Alexandrescu Carmen     - Director Executiv  - Direc\ia Dezvoltare, Programe,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      </w:t>
      </w:r>
      <w:r>
        <w:rPr>
          <w:rFonts w:cs="ArialUpR" w:ascii="ArialUpR" w:hAnsi="ArialUpR"/>
          <w:sz w:val="24"/>
        </w:rPr>
        <w:t xml:space="preserve">Integrare European`               - membru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4. Manolea Ion                     - Director Executiv  - Direc\ia  Administra\ie Local`  - membru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5. Mierlu] Florea                  - Director Executiv  - Direc\ia Tehnic`                       - membru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  <w:lang w:val="it-IT"/>
        </w:rPr>
        <w:t xml:space="preserve">6. Popescu }tefan               - Consilier - Compartimentul Urbanism, Amenajarea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              </w:t>
      </w:r>
      <w:r>
        <w:rPr>
          <w:rFonts w:cs="ArialUpR" w:ascii="ArialUpR" w:hAnsi="ArialUpR"/>
          <w:sz w:val="24"/>
          <w:lang w:val="it-IT"/>
        </w:rPr>
        <w:t>Teritoriului ]i Autorizarea [n Construc\ii  - membru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 xml:space="preserve">7. Ioan Ion                            - Arhitect - S.C.  Comfels S.R.L. Rm. V@lcea            - membru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8. Popescu Constantin         - Arhitect - "Proiectare Popescu", Rm. V@lcea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9. Suciu Alexandru               - Arhitect - SC" Arhitect " SRL, Rm. V@lcea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0. Ciuru] Horia                     - Arhitect - "H.C.Birou de Arhitectur`"- Rm. V@lcea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1.Negoi\` Doina                   - Arhitect  -  SC "Joc Art " SRL Rm. V@lcea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2.Dinulescu Cristian             - Arhitect  - SC "Arhigraf"  SRL Rm. V@lcea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3.Darie Cristiana                  - Arhitect - Inspectoratul Jude\ean [n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</w:t>
      </w:r>
      <w:r>
        <w:rPr>
          <w:rFonts w:cs="ArialUpR" w:ascii="ArialUpR" w:hAnsi="ArialUpR"/>
          <w:sz w:val="24"/>
        </w:rPr>
        <w:t>Construc\ii V@lcea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4.Jinaru Cristian                   - Arhitect }ef  -   municipiul  R@mnicu V@lcea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5. Nicolae Ion                       - Inspector  }ef - Inspectoratul Jude\ean [n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                      </w:t>
      </w:r>
      <w:r>
        <w:rPr>
          <w:rFonts w:cs="ArialUpR" w:ascii="ArialUpR" w:hAnsi="ArialUpR"/>
          <w:sz w:val="24"/>
          <w:lang w:val="it-IT"/>
        </w:rPr>
        <w:t>Construc\ii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6. Com`nescu Lumini\a       - Agen\ia de Protec\ie a Mediului V@lcea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7. Cazacu Constantin          - Oficiul de Cadastru ]i Publicitate Imobiliar` V@lcea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8. Cremarenco Otto             - Director tehnic - R.A.J.D.P.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9. Mitroi Doru                       - Inspectoratul  pentru Situa\ii de Urgen\`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</w:t>
      </w:r>
      <w:r>
        <w:rPr>
          <w:rFonts w:cs="ArialUpR" w:ascii="ArialUpR" w:hAnsi="ArialUpR"/>
          <w:sz w:val="24"/>
          <w:lang w:val="it-IT"/>
        </w:rPr>
        <w:t>"G-ral Magheru" al jude\ului V@lcea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0. Apostolescu Lumini\a       - Direc\ia de S`n`tate Public` V@lcea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21. Rizea Ligia                       - Direc\ia pentru Cultur`, Culte ]i 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</w:t>
      </w:r>
      <w:r>
        <w:rPr>
          <w:rFonts w:cs="ArialUpR" w:ascii="ArialUpR" w:hAnsi="ArialUpR"/>
          <w:sz w:val="24"/>
          <w:lang w:val="it-IT"/>
        </w:rPr>
        <w:t>Patrimoniul Cultural Na\ional V@lcea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2. Deca Eugen                     - Director - Muzeul Jude\ean V@lcea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3. Dobrescu Ion                    - Director - Sec\ia de Furnizare ]i Distribu\ie 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</w:t>
      </w:r>
      <w:r>
        <w:rPr>
          <w:rFonts w:cs="ArialUpR" w:ascii="ArialUpR" w:hAnsi="ArialUpR"/>
          <w:sz w:val="24"/>
        </w:rPr>
        <w:t>Energiei  Electrice V@lcea 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4. Neagu Florin                     - Director - Direc\ia de Telecomunica\ii V@lcea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5. Ionescu Ion                       - Inginer ]ef - SC DGN Distrigaz Sud SA -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                   </w:t>
      </w:r>
      <w:r>
        <w:rPr>
          <w:rFonts w:cs="ArialUpR" w:ascii="ArialUpR" w:hAnsi="ArialUpR"/>
          <w:sz w:val="24"/>
          <w:lang w:val="it-IT"/>
        </w:rPr>
        <w:t>Sucursala Rm.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6. D`sc`lescu Constantin     - Sec\ia Drumuri Na\ionale Rm. V@lcea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7. Nistor Emilian                    - Direc\ia Apelor Olt - S.G.A. V@lcea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28. Costache Ion                     - A.N.I.F.- Sucursala  Dun`re - Olt,  Unitatea de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</w:t>
      </w:r>
      <w:r>
        <w:rPr>
          <w:rFonts w:cs="ArialUpR" w:ascii="ArialUpR" w:hAnsi="ArialUpR"/>
          <w:sz w:val="24"/>
          <w:lang w:val="it-IT"/>
        </w:rPr>
        <w:t>Administrare R@mnicu V@lcea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9. Petrescu Sorin Gabriel     - Director Tehnic  -  Direc\ia Silvic`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Dumitru Bu]e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lang w:val="it-IT"/>
        </w:rPr>
        <w:t>P} / 1 ex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</w:t>
      </w:r>
      <w:r>
        <w:rPr>
          <w:rFonts w:cs="ArialUpR" w:ascii="ArialUpR" w:hAnsi="ArialUpR"/>
          <w:b/>
          <w:sz w:val="28"/>
          <w:lang w:val="it-IT"/>
        </w:rPr>
        <w:t xml:space="preserve">E|EAN V^LCE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COMISIA TEHNIC~ DE AMENAJARE A TERITORIULUI 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}I DE URBANISM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</w:t>
      </w:r>
    </w:p>
    <w:p>
      <w:pPr>
        <w:pStyle w:val="Heading1"/>
        <w:jc w:val="center"/>
        <w:rPr/>
      </w:pPr>
      <w:r>
        <w:rPr>
          <w:b w:val="false"/>
          <w:i/>
          <w:lang w:val="it-IT"/>
        </w:rPr>
        <w:t>Prezen\a  la  ]edin\a din data de</w:t>
      </w:r>
      <w:r>
        <w:rPr>
          <w:lang w:val="it-IT"/>
        </w:rPr>
        <w:t xml:space="preserve"> </w:t>
      </w:r>
      <w:r>
        <w:rPr>
          <w:b w:val="false"/>
          <w:lang w:val="it-IT"/>
        </w:rPr>
        <w:t>.....................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>1. St`v`roiu Petre           - Vicepre]edinte Consiliul Jude\ean V@lcea - Pre]edinte 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 xml:space="preserve">2. Alexandrescu Carmen- Director General Adj. - Direc\ia General` Urbanism, 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</w:t>
      </w:r>
      <w:r>
        <w:rPr>
          <w:rFonts w:cs="ArialUpR" w:ascii="ArialUpR" w:hAnsi="ArialUpR"/>
          <w:sz w:val="24"/>
          <w:lang w:val="it-IT"/>
        </w:rPr>
        <w:t>Lucr`ri Publice, Amenajarea Teritoriului     - secretar  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>3. Dirinea Constantin      - Secretar General al Jude\ului V@lcea          - membru ........................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 xml:space="preserve">4. Mierlu] Florea             - Director General - Direc\ia General` Urbanism,  </w:t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</w:t>
      </w:r>
      <w:r>
        <w:rPr>
          <w:lang w:val="it-IT"/>
        </w:rPr>
        <w:t>Lucr`ri Publice, Amenajarea Teritoriului     - membru 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>5. Jivan Nicolae               - Inginer - RADRA V@lcea                             - membru ........................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>6. Popescu Constantin    - Arhitect - PROIECTARE POPESCU           - membru 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7. Suciu Alexandru          - Arhitect - SC ARHITECT SRL                     - membru 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8. Ciuru] Horia                - Arhitect - H.C. Birou de Arhitectur` SRL     - membru 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9. Cioc`n`u Adrian         - Arhitect - SC ARHIGRUP SRL                     - membru 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0. R`dulescu Dorin         - Arhitect }ef al municipiului R@mnicu V@lcea - membru 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1. Popescu Doina           - Insp. ]ef - Inspectoratul de Stat [n Construc\ii - membru ....................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2. Popescu Horia            - Insp. ]ef - Inspectoratul de Protec\ie a Mediului - membru 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3. Dumitra]cu Gheorghe- Director - Oficiul Jude\ean de Cadastru, 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</w:t>
      </w:r>
      <w:r>
        <w:rPr>
          <w:rFonts w:cs="ArialUpR" w:ascii="ArialUpR" w:hAnsi="ArialUpR"/>
          <w:sz w:val="24"/>
          <w:lang w:val="it-IT"/>
        </w:rPr>
        <w:t>Geodezie ]i Cartografie  - membru .................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4. Mo]teanu Alexandru   - Director - R.A.J.D.P. V@lcea  - membru ..........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5. Mitroi Doru                   - Grupul de Pompieri G-ral Magheru  - membru 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6. Apostolescu Lumini\a  - Direc\ia de S`n`tate Public`  - membru .........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17. Deaconu Gheorghe     - Director - Direc\ia pentru Cultur`, Culte ]i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</w:t>
      </w:r>
      <w:r>
        <w:rPr>
          <w:rFonts w:cs="ArialUpR" w:ascii="ArialUpR" w:hAnsi="ArialUpR"/>
          <w:sz w:val="24"/>
          <w:lang w:val="it-IT"/>
        </w:rPr>
        <w:t>Patrimoniul Cultural Na\ional V@lcea  - membru ........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8. Deca Ion                       - Director - Muzeul Jude\ean V@lcea  - membru ..........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9. Dobrescu Ion                - Director - Sec\ia de Furnizare ]i Distribu\ie 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</w:t>
      </w:r>
      <w:r>
        <w:rPr>
          <w:rFonts w:cs="ArialUpR" w:ascii="ArialUpR" w:hAnsi="ArialUpR"/>
          <w:sz w:val="24"/>
        </w:rPr>
        <w:t>Energiei  Electrice V@lcea   - membru ........................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0. Dulc` Petre                  - Director - Direc\ia de Telecomunica\ii V@lcea - membru 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21. Ionescu Ion                  - Inginer ]ef - SC DGN Distrigaz Sud SA -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</w:t>
      </w:r>
      <w:r>
        <w:rPr>
          <w:rFonts w:cs="ArialUpR" w:ascii="ArialUpR" w:hAnsi="ArialUpR"/>
          <w:sz w:val="24"/>
          <w:lang w:val="it-IT"/>
        </w:rPr>
        <w:t>Sucursala Rm. V@lcea  - membru ..............................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2. M`nescu Eugen           - Ing. ]ef  - Sec\ia DN V@lcea  - membru .............................................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>23. Zimnicaru Atanasie      - Director - Direc\ia Apelor Olt  - membru .........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4. C@rstea Constantin      - Episcopia R@mnicului  - membru ...................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5. Duca Daniela               - Agen\ia pentru Dezvoltare V@lcea  - membru 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6. Gherghina Aurora        - Insp. ]ef - Inspectoratul Teritorial de Munc` - membru 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7. Popescu Magda           - Director - SC PROIECT V^LCEA SA  - membru ...............................</w:t>
      </w:r>
    </w:p>
    <w:p>
      <w:pPr>
        <w:pStyle w:val="Normal"/>
        <w:rPr/>
      </w:pPr>
      <w:r>
        <w:rPr>
          <w:rFonts w:cs="ArialUpR" w:ascii="ArialUpR" w:hAnsi="ArialUpR"/>
          <w:sz w:val="24"/>
          <w:lang w:val="it-IT"/>
        </w:rPr>
        <w:t xml:space="preserve">28. Apostu Gheorghe         - Inginer -  SC RUMBA SRL Rm. </w:t>
      </w:r>
      <w:r>
        <w:rPr>
          <w:rFonts w:cs="ArialUpR" w:ascii="ArialUpR" w:hAnsi="ArialUpR"/>
          <w:sz w:val="24"/>
        </w:rPr>
        <w:t>V@lcea  - membru ......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9. R`dulescu Constantin  - Inginer - SC COMEXPRO SRL Rm. V@lcea - membru .....................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30. Negoi\` Doina               - Arhitect  - membru .............................................................................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31. Iv`nu] Maria Cornelia   - Inginer   - membru .............................................................................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0:38:00Z</dcterms:created>
  <dc:creator>CJVL</dc:creator>
  <dc:description/>
  <cp:keywords/>
  <dc:language>en-US</dc:language>
  <cp:lastModifiedBy>sorin</cp:lastModifiedBy>
  <cp:lastPrinted>2005-06-16T10:09:00Z</cp:lastPrinted>
  <dcterms:modified xsi:type="dcterms:W3CDTF">2005-06-20T08:29:00Z</dcterms:modified>
  <cp:revision>53</cp:revision>
  <dc:subject/>
  <dc:title>CONSILIUL JUDE|EAN V^LCEA </dc:title>
</cp:coreProperties>
</file>