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Heading2"/>
        <w:rPr/>
      </w:pPr>
      <w:r>
        <w:rPr/>
        <w:t xml:space="preserve">DIREC|IA ECONOMIC~                                                               </w:t>
      </w:r>
      <w:r>
        <w:rPr>
          <w:u w:val="single"/>
        </w:rPr>
        <w:t>AVIZAT</w:t>
      </w:r>
      <w:r>
        <w:rPr/>
        <w:t xml:space="preserve">                 </w:t>
      </w:r>
    </w:p>
    <w:p>
      <w:pPr>
        <w:pStyle w:val="Heading2"/>
        <w:rPr/>
      </w:pPr>
      <w:r>
        <w:rPr/>
        <w:t xml:space="preserve">Nr. 5381 din 15 iunie 2005  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                                      </w:t>
      </w:r>
      <w:r>
        <w:rPr/>
        <w:t xml:space="preserve">VICEPRE}EDINTE, </w:t>
      </w:r>
    </w:p>
    <w:p>
      <w:pPr>
        <w:pStyle w:val="Heading2"/>
        <w:rPr/>
      </w:pPr>
      <w:r>
        <w:rPr/>
        <w:t xml:space="preserve">B/2                                              </w:t>
      </w:r>
    </w:p>
    <w:p>
      <w:pPr>
        <w:pStyle w:val="Heading2"/>
        <w:rPr>
          <w:lang w:eastAsia="en-US"/>
        </w:rPr>
      </w:pPr>
      <w:r>
        <w:rPr>
          <w:rFonts w:eastAsia="ArialUpR"/>
          <w:lang w:eastAsia="en-US"/>
        </w:rPr>
        <w:t xml:space="preserve">                                                                                                      </w:t>
      </w:r>
      <w:r>
        <w:rPr>
          <w:lang w:eastAsia="en-US"/>
        </w:rPr>
        <w:t>Ion C[lea</w:t>
      </w:r>
    </w:p>
    <w:p>
      <w:pPr>
        <w:pStyle w:val="Heading2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TextBody"/>
        <w:rPr/>
      </w:pPr>
      <w:r>
        <w:rPr/>
        <w:t>la proiectul de hot`r@re privind modificarea prevederilor din capitolul VI, art.9 al Contractului de delegare a gestiunii serviciului public jude\ean de alimentare cu ap` ]i canalizare aprobat prin Hot`r@rea Consiliului Jude\ean V@lcea nr. 61 din 28.05.2004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in expunerea de motive [nregistrat` la nr. 5380 din 15 iunie 2005 se propune modificarea prevederilor din capitolul VI, art.9 al Contractului de delegare a gestiunii serviciului public jude\ean de alimentare cu ap` ]i canalizare aprobat prin Hot`r@rea Consiliului Jude\ean V@lcea nr. 61 din 28.05.2004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Av@nd [n vedere  avizul Autorit`\ii Na\ionale de Reglementare pentru Serviciile Publice de Gospod`rie Comunal` (A.N.R.S.C) nr. 1963 din 20.05.2005 ]i Hot`r@rea Consiliului Jude\ean V@lcea nr. 84 din 31 mai 2005 privind aprobarea pre\urilor la apa potabil` livrat` de SC APAVIL SA V@lcea, pre\urile de livrare  la apa potabil` din sistemul Br`di]or – R@mnicu V@lcea aprobate  con\in o valoare a redeven\ei de 465 lei/mc, ce va fi pl`tit` lunar c`tre Consiliul Jude\ean V@lcea ]i care va fi folosit` la finan\area sistemelor de alimentare cu ap` la nivel jude\ean. Valoarea redeven\ei cuprins` [n tarif reprezint` un procent de 0,245% din  valoarea de 283.090.291 mii lei a patrimoniului public reprezent@nd Sistemul public Br`di]or - R@mnicu V@lcea concesionat.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entru celelalte sisteme nivelul redeven\ei reprezint` 0,015% din valoarea de 199.722.600 mii le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Noul nivel al redeven\ei aprobat [n pre\ul apei potabile livrat` din sistemul Br`di]or – R@mnicu V@lcea impune modificarea prevederilor din capitolul VI, art.9 al Contractului de delegare a gestiunii serviciului public jude\ean de alimentare cu ap` ]i canalizare aprobat prin Hot`r@rea Consiliului Jude\ean V@lcea nr. 61 din 28.05.2004.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b w:val="false"/>
          <w:sz w:val="28"/>
        </w:rPr>
        <w:t>Av@nd [n vedere prevederile Hot`r@rii Consiliului Jude\ean V@lcea nr. 84 din 31 mai 2005  ]i avizul ANRSC  nr. 1963 din 20.05.2005 v` rug`m s` adopta\i proiectul de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 w:val="false"/>
          <w:sz w:val="28"/>
        </w:rPr>
        <w:t>hot`r@re</w:t>
      </w:r>
      <w:r>
        <w:rPr>
          <w:rFonts w:cs="ArialUpR" w:ascii="ArialUpR" w:hAnsi="ArialUpR"/>
          <w:sz w:val="28"/>
        </w:rPr>
        <w:t>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DIRECTOR EXECUTIV,                                  }EF BIROU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hanging="90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</w:t>
      </w:r>
      <w:r>
        <w:rPr>
          <w:rFonts w:cs="ArialUpR" w:ascii="ArialUpR" w:hAnsi="ArialUpR"/>
          <w:sz w:val="28"/>
        </w:rPr>
        <w:t>Mircea Predescu                                 Stoian – Tomescu Ana</w:t>
      </w:r>
    </w:p>
    <w:p>
      <w:pPr>
        <w:pStyle w:val="Normal"/>
        <w:ind w:hanging="90"/>
        <w:rPr>
          <w:rFonts w:ascii="ArialUpR" w:hAnsi="ArialUpR" w:cs="ArialUpR"/>
        </w:rPr>
      </w:pPr>
      <w:r>
        <w:rPr>
          <w:rFonts w:cs="ArialUpR" w:ascii="ArialUpR" w:hAnsi="ArialUpR"/>
        </w:rPr>
        <w:t>NC/NC/1ex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000000"/>
      <w:sz w:val="16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hadow w:val="false"/>
      <w:color w:val="auto"/>
      <w:sz w:val="2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hadow w:val="false"/>
      <w:color w:val="auto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8:33:00Z</dcterms:created>
  <dc:creator>Nichie Camelia</dc:creator>
  <dc:description/>
  <dc:language>en-US</dc:language>
  <cp:lastModifiedBy>Nichie Camelia</cp:lastModifiedBy>
  <cp:lastPrinted>2005-06-15T10:58:00Z</cp:lastPrinted>
  <dcterms:modified xsi:type="dcterms:W3CDTF">2005-06-16T18:33:00Z</dcterms:modified>
  <cp:revision>2</cp:revision>
  <dc:subject/>
  <dc:title>CONSILIUL JUDE|EAN V^LCEA</dc:title>
</cp:coreProperties>
</file>