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6"/>
          <w:lang w:val="en-GB"/>
        </w:rPr>
      </w:pPr>
      <w:r>
        <w:rPr>
          <w:sz w:val="26"/>
          <w:lang w:val="en-GB"/>
        </w:rPr>
        <w:t>CONSILIUL JUDE|EAN V^LCEA</w:t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sz w:val="26"/>
          <w:lang w:val="en-GB"/>
        </w:rPr>
      </w:pPr>
      <w:r>
        <w:rPr>
          <w:sz w:val="26"/>
          <w:lang w:val="en-GB"/>
        </w:rPr>
      </w:r>
    </w:p>
    <w:p>
      <w:pPr>
        <w:pStyle w:val="Normal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ROCES-VERBAL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[ncheiat  la ]edin\a ordinar` a Consiliului Jude\ean V@lce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in data de 31 mai 2005</w:t>
      </w:r>
    </w:p>
    <w:p>
      <w:pPr>
        <w:pStyle w:val="Normal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rPr>
          <w:sz w:val="26"/>
        </w:rPr>
      </w:pPr>
      <w:r>
        <w:rPr>
          <w:sz w:val="26"/>
        </w:rPr>
        <w:t>Dl.Bu]e – Domnelor ]i domnilor consilieri jude\eni, stima\i invita\i, bun` ziua ]i bine a\i venit la ]edin\a ordinar` a Consiliului Jude\ean V@lcea, convocat` ast`zi,      31 mai 2005, prin Dispozi\ia Pre]edintelui Consiliului Jude\ean V@lcea nr.123 din 24.05.2005. Din 33 de consilieri jude\eni, sunt prezen\i 31 consilieri jude\eni. Domnul vicepre]edinte Nicolae P`tru este [n interes de serviciu, la Bucure]ti, iar doamna consilier jude\ean Coroiu Camelia este [ntr-o delega\ie [n str`in`tate. Deci, Consiliul jude\ean este legal [ntrunit. La ]edin\`, particip`, de asemenea, conduc`tori ai institu\iilor ]i serviciilor publice de sub autoritatea Consiliului Jude\ean V@lcea, func\ionari din cadrul aparatului propriu al Consiliului jude\ean ]i reprezentan\i ai presei. {nainte de a intra [n con\inutul ]edin\ei de ast`zi, a] dori s` fac c@teva preciz`ri legate de anumite evenimente care s-au [nt@mplat [n ultima perioad` [n activitatea economic`, social`, [n str@ns` leg`tur` cu Consiliul jude\ean. Avem o situa\ie deosebit` la SC Cet Govora, care, [n prezent, este [n imposibilitate de a-]i mai aduce sursa energetic` - c`rbunele, de la Exploatarea Minier` Berbe]ti, datorit` unui incident petrecut pe calea ferat`; 1,3 km de cale ferat` sunt avaria\i, deci nu se mai poate face transportul. De asemenea, se impun ni]te lucr`ri la un pode\ ]i la o suprafa\` de cale ferat`, care fac, practic, imposibil transportul, chiar dup` repara\ia de 1,3 km de cale ferat`. De diminea\`, la SC Cet Govora, am avut o [nt@lnire, la care au participat: infrastructura, CFR marf`, domnul director general Pop, reprezentan\i ai Consiliului Jude\ean V@lcea, SC Cet Govora ]i transportatori auto. Acum, suntem [ntr-o situa\ie [n care trebuie s` lu`m o decizie, care s` asigure aducerea c`rbunelui. Lu`m [n calcul ]i o variant` auto, o variant` care s` vin` pe drumul na\ional, iar [ntoarcea ma]inilor s` se fac` pe fostul Drum al Oaselor. {n acest sens, c@nd vom ajunge la un punct de pe ordinea de zi - este posibil ca domnul primar Ilie Amuzan s` se supere pu\in pe noi -  am s` v` cer permisiunea ]i aprobarea ca din suma de 6 miliarde lei, pe care o repartiz`m la C`lim`ne]ti, 1 miliard lei s`-l repartiz`m RAJDP pentru a efectua lucr`rile strict necesare pe drumul Berbe]ti-Pope]ti, [n vederea asigur`rii circula\iei ma]inilor, la [ntoarcere, care vor fi goale. Va fi o aglomera\ie de ma]ini, dac` vom merge pe acest` solu\ie, pentru c` din 5 [n 5 minute va trece o ma]in` cu gabarit mare, care s` aduc`, fiecare, c@te 30 tone de c`rbune la SC Cet Govora. De asemenea, ]i la SC Cet Govora sunt lucr`ri deosebite, care, foarte rapid, vor trebui executate. M@ine vom definitiva, [n jurul orei 16.00, variantele pe care vom merge. Nu ascundem c` am avut luat [n calcul ]i o variant` de a aduce c`rbune din alt` zon` dec@t Berbe]tiul, dar cum Berbe]tiul este [n jude\ul V@lcea ]i cum Exploatarea Minier` de la Berbe]ti are destule probleme, acolo lucr@nd circa 1500 de oameni, o variant` care s` exclud` aprovizionarea de la Berbe]ti, nu o lu`m [n calcul din capul locului. Aceast` variant` o avem [n calcul numai [n situa\ia [n care nu putem s` rezolv`m situa\ia, fie printr-o circula\ie sub strict` supraveghere a trenurilor, adic`, [n loc de       7 trenuri pe zi, o perioad`, p@n` vom g`si sursele la Ministerul Transporturilor pentru repara\iile respective, vom transporta 2 trenuri pe zi ]i restul cu ma]inile. Dac` nu vom realiza acest lucru, ne vom [ndrepta ]i spre alte cariere din care s` aducem c`rbune la SC Cet Govora, pentru c`, pe l@ng` cantitatea necesar` de c`rbune, care, la ora actual`, pe timp de var`, este de 130.000–150.000 t/ lun`, va trebui s` constituim ]i rezerva de iarn`, care este de circa 400.000 t/lun`. Pe m`sur` ce vara trece, cantitatea lunar` de consum va cre]te la 180–200-250.000 t/lun`. Este un eveniment nedorit, dar am \inut s` [l cunoa]te\i. Vreau s` v` asigur`m c` vom face tot ceea ce ne st` [n putin\` ]i Consiliul jude\ean va fi implicat [n aceast` chestiune, ca SC Cet Govora s` aibe c`rbunele necesar pentru a func\iona ]i a nu pune [n pericol asigurarea cu ap` cald`, iar, [n iarn`, cu agent termic pentru municipiu. Joi, vom fi la conducerea Ministerului Transporturilor, Construc\iilor ]i Turismului s` g`sim o solu\ie pentru asigurarea a circa 30 miliarde lei, at@t c@t cost` repara\iile la pode\ul care are probleme ]i la zona km.122–500. La aceste discu\ii a participat ]i directorul general al RAJDP V@lcea, domnul Otto Cremarenco, ]i domnia sa are sarcin`, din partea noastr`, ca [ncep@nd de m@ine s` deplaseze echipe [n teritoriu pentru a asigura mi]carea ma]inilor pe Drumul Oaselor. Sigur c` suma pe care o repartiz`m poate este insuficient`, dar cel pu\in s` se fac` ceea ce este strict necesar. O trecere a SC Cet Govora pe un altfel de combustibil ar conduce ca acesta s` aib` o situa\ie financiar` cu care, [n maxim dou` luni, s` fie blocat` ]i s` nu mai poat` func\iona. Deci, este foarte stringent` problema transportului de c`rbune de la Berbe]ti ]i, [n acest sens, am rezolva ]i o problem` economic` la Berbe]ti, respectiv men\inerea salaria\ilor de acolo. Mai mult, directorul general al Societ`\ii Na\ionale a Lignitului T@rgu Jiu, domnul Trotea Tiberiu, a g`sit o solu\ie – cantitatea de c`rbune care se extrage de acolo s` creasc` cu circa 600.000  tone/ lun`, pe care s` o distribuie unui Cet din Bra]ov. De asemenea, a fost prezent la discu\ie ]i domnul consilier jude\ean Chelcea. Poate aprecia\i c` d@nsul trebuie s` mai aduc` complet`ri, dar cred c` este suficient ceea ce v-am prezentat. La prima ]edin\` de Consiliu jude\ean, care va fi o ]edin\` extraordinar` [n luna iunie, am s` v` informez cu un material complet asupra ceea ce am [ntreprins ]i am realizat ca aceast` problem` s` nu fie una care s` ne creeze probleme.</w:t>
      </w:r>
    </w:p>
    <w:p>
      <w:pPr>
        <w:pStyle w:val="Normal"/>
        <w:rPr>
          <w:sz w:val="26"/>
        </w:rPr>
      </w:pPr>
      <w:r>
        <w:rPr>
          <w:sz w:val="26"/>
        </w:rPr>
        <w:t>Dl.V[lcu – Domnule pre]edinte, ma]inile vor merge p@n` la SC Cet Govora sau p@n` la Pope]ti?</w:t>
      </w:r>
    </w:p>
    <w:p>
      <w:pPr>
        <w:pStyle w:val="Normal"/>
        <w:rPr>
          <w:sz w:val="26"/>
        </w:rPr>
      </w:pPr>
      <w:r>
        <w:rPr>
          <w:sz w:val="26"/>
        </w:rPr>
        <w:t xml:space="preserve">Dl.Bu]e – P@n` la SC Cet Govora. Am avut ]i varianta Pope]ti, [ns` costul transportului ar fi ajuns p@n` la un nivel la care era imposibil de suportat. Am fi ajuns la un cost al transportului care s` fi fost egal cu o variant` [n care aduceam c`rbunele de la Ro]ia. La ora actual`, SC Cet Govora nu poate, [n costul energiei, s` suporte o astfel de situa\ie. Ma]inile vor veni pe Milostea, pe drumul na\ional ]i european ]i se vor [ntoarce, pentru a nu aglomera traseul, pe drumul Pope]ti – Berbe]ti. Calculele noastre arat` c` va trebui, la 5 – 10 minute, s` fie c@te o ma]in`, ceea ce presupune s` fie o organizare extraordinar de atent`, o monitorizare foarte exigent` a modului cum se va desf`]ura aprovizionarea SC Cet Govora cu c`rbune. De asemenea, a] mai vrea s` v` informez c` licita\ia la Teatrul “Anton Pann” V@lcea a avut loc. A fost anulat` din motivul c` din ofertele pe care noi le-am primit, cea mai mic` a fost cu   15,8 miliarde lei mai mare fa\` de nivelul pe care noi l-am aprobat ]i am alocat surse pentru acest obiectiv. Direc\ia Tehnic`, [mpreun` cu proiectantul, vor lua, [n cursul acestei s`pt`m@ni, documenta\ia la m@n`, ]i s`pt`m@na viitoare vom vedea dac` este vorba de o gre]eal` [n documenta\ie, ceea ce eu nu cred, sau este vorba de o supraevaluare a celor care au dorit s` construiasc` acest edificiu pe care noi [l dorim. Dac` p@n` luni nu vom avea rezultate, dar le vom avea, s`pt`m@n` viitoare o s` reorganiz`m licita\ia acestui edificiu. A mai ap`rut o situa\ie, pe care noi nu am avut-o [n vedere la nivelul la care ea este ]i va presupune un efort din partea Consiliului jude\ean. Domnul director Dubinciuc Dionisie poate s` ne spun` c@teva cuvinte despre aceast` chestiune. Noi aveam [n program s` prelu`m spitalul de la L`de]ti, ca centru social ]i am tot am@nat [n ideea c` va trebui s` g`sim sursele financiare pentru a realiza acest lucru. </w:t>
      </w:r>
    </w:p>
    <w:p>
      <w:pPr>
        <w:pStyle w:val="Normal"/>
        <w:rPr>
          <w:sz w:val="26"/>
        </w:rPr>
      </w:pPr>
      <w:r>
        <w:rPr>
          <w:sz w:val="26"/>
        </w:rPr>
        <w:t xml:space="preserve">Dl.Dubinciuc – Spitalul de la L`de]ti ne m`n@nc` nou` din buget 1,5 miliarde lei, pe primele trei luni ale anului, bani nejustificabili pentru 4-5 intern`ri / zi, care se fac [ntr-o loca\ie ce are 23 de persoane, cu medicul ]i pe care trebuie s` le pl`tim, trebuie s` le salariz`m lunar. Singurul lucru, cred c` eficient, care s-ar putea face, av@nd [n vedere particularit`\ile de patologie cronic` ]i social`, pe care o are combina\ia [ntre social ]i medical, ar fi [nfiin\area acelui centru medico-social, care s-a preconizat, prin hot`r@re de Guvern, din anul 2003. Domnul Iulian Com`nescu ]tie, am mai discutat problema. Nu s-a f`cut ]i nu mai spunem de ce. {n plus, acele          10 paturi pe care le are sec\ia exterioar` de la L`de]ti, nou` ne-ar asigura [nfiin\area unui compartiment de chirurgie cardio-vascular`, extraordinar de benefic pentru popula\ia jude\ului V@lcea, [n condi\iile [n care, ]ti\i bine, c` patologia cardio-vascular` este num`rul 1 [n ceea ce prive]te mortalitatea [n r@ndul popula\iei. Aici va r`m@ne discu\ia [ntre Direc\ia de S`n`tate Public`, Spitalul jude\ean ]i Consiliul jude\ean, pentru prealuarea, de c`tre Direc\ia de S`n`tate Public`, probabil, pentru cedarea, respectiv preluarea acestuia l`ca] ]i transformarea lui [n ceea ce trebuie f`cut. </w:t>
      </w:r>
    </w:p>
    <w:p>
      <w:pPr>
        <w:pStyle w:val="Normal"/>
        <w:rPr>
          <w:sz w:val="26"/>
        </w:rPr>
      </w:pPr>
      <w:r>
        <w:rPr>
          <w:sz w:val="26"/>
        </w:rPr>
        <w:t>Dl.Bu]e – Este clar c` la nivelul Consiliului jude\ean va trebui s` g`sim solu\ii de finan\are a unui astfel de centru social, care presupune repara\ii, dot`ri, personal, [ns` la analiza pe care am f`cut-o luni diminea\a, cu conducerea Direc\iei de Asisten\` Social` ]i Protec\ia Copilului, am spus s` g`seasc` solu\ii prin reducerea actualului buget de venituri ]i cheltuieli. De asemenea, a] vrea s` v` mai informez c` prin RAJDP V@lcea s-a stabilit ce poduri sunt cu pericol maxim [n jude\ul V@lcea, ca urmare a evenimentelor care s-au [nt@mplat [n toamna ]i iarna anului 2004, ]i, sigur, ]i [nainte de anul 2004. S-a stabilit c` 7 poduri sunt cu probleme - }irineasa, Cre\eni, Pesceana, dou` poduri la Muereasca, un pod pe p@r@ul T@r@ia [n Berbe]ti, un pod la Stroe]ti, pe drumul Sl`tioara-Stroe]ti-L`pu]ata, un pod pe r@ul Bistri\a, comuna Coste]ti ]i un pod pe drumul local, p@r@ul Ol`ne]ti, comuna Vl`de]ti. Am dispus expertizarea acestor 7 poduri cu probleme. Deja s-a ]i dat comanda pentru expertiz` ]i urmeaz` s` se [ntocmeasc` ]i celelalte documente, proiecte de execu\ie ]i s` vedem ce [nseamn`, din punct de vedere financiar, ca p@n` la [nceputul sezonului rece s` rezolv`m ]i aceast` problem`. A] mai vrea s` spun c` s@mb`t` ]i duminic`, la Muzeul Satului din capital`, a avut loc Festivalul “Zilelor culturii v@lcene”. A fost o manifestare extraordinar de reu]it` ]i de apreciat` de c`tre directorul Muzeului Satului, doamna Constantinescu. Am \inut s` subliniez acest lucru, pentru c` d@nsa, care este o bun` cunosc`toare de tradi\ie, de folclor, de art` popular`, obiceiuri, tradi\ii, a calificat, [ntr-un top na\ional, jude\ul V@lcea ca f`c@nd parte din primele trei jude\e din Rom@nia. Ne-a onorat aceast` apreciere, iar ceea ce a prezentat jude\ul V@lcea acolo a fost foarte bine apreciat de c`tre foarte mul\i bucure]teni, pe parcursul a dou` zile – s@mb`t` ]i duminic`. Ne-a bucurat faptul c` acolo foarte mul\i oameni, proveni\i din V@lcea, au participat la aceste [nt@lniri ]i eu cred c` aceast` ac\iune va trebui continuat` ]i [n perioada care urmeaz`.</w:t>
      </w:r>
    </w:p>
    <w:p>
      <w:pPr>
        <w:pStyle w:val="Normal"/>
        <w:rPr>
          <w:sz w:val="26"/>
        </w:rPr>
      </w:pPr>
      <w:r>
        <w:rPr>
          <w:sz w:val="26"/>
        </w:rPr>
        <w:t>Dl.Spori] – Domnule pre]edinte, o observa\ie am de f`cut. Doamnelor, domnilor consilieri jude\eni, constat c` de mute ori [n ]edin\ele noastre ordinare, dar ]i extraordinare, ni se aduc [n discu\ie evenimente care \in de situa\ii de criz`. Ast`zi s-a invocat, aici, o nou` situa\ie de criz`. Este vorba de criza care este evident` acum la SC Cet Govora, dar ne pa]te un pericol. Prezentare evenimentelor brute la prima vedere, [ntr-un mod emo\ional, ne pot duce imediat mai [ncolo, s` lu`m decizii [n aceast` situa\ie. Eu solicit organelor abilitate, inclusiv de c`tre noi, aici, AGA pentru SC Cet Govora, Consiliului de administra\ie, care exist`, este retribuit, s` analizeze, de urgen\`, toate ipoteze ]i variantele posibile ]i s` ne ofere date reale. Din expunerea dumneavoastr`, eu nu am sesizat care ar fi termenul de repunere [n func\iune, dup` mine, la vedere, cea mai bun` solu\ie fiind cea a c`ii ferate. Punerea [n mi]care, acum, c@nd a venit c`ldura, a unui urdini] [ntre cariera de exploatare a c`rbunelui ]i SC Cet Govora, probabil, cu probleme de autoaprindere a c`rbunelui, sau multe, multe alte lucruri, mi se pare c` ne poate arunca [ntr-o alt` criz`. Or, noi trebuie s` ac\ion`m aici foarte tehnic, [n primul r@nd. M` g@ndesc c` SC Cet Govora, la un moment dat, a fost chiar ea pe postul de salvator al SC USG ]i s-a implicat foarte activ. Probabil c` ]i-a erodat ]i o parte din resursele proprii, care, acum, ne-ar fi ajutat s` dep`]im propria criz`. Eu fac apel la dumneavoastr`, s` decide\i foarte [n cuno]tin\` de cauz`, inclusiv corec\iile la proiectele pe care deja le-am analizat, problema C`lim`ne]ti-ului, pentru a nu genera [n lan\ ni]te lucruri care s` fie implicate de o decizie a situa\iei de criz`. Noi trebuie s` lucr`m [n situa\ie normal`, iar situa\ia normal` este [ntrunirea, m@ine, toat` ziua, dac` este posibil, cu to\i speciali]tii care pot s` ajute, s` se stabileasc` clar variantele de ac\iune, costurile pe care le implic` ]i, de ce nu, ]i c`utarea surselor, oriunde pot fi g`site, pentru c`, [ntr-o situa\ie de criz`, care afecteaz` nu numai economia jude\ului, chiar economia na\ional`, se poate ac\iona ]i c`tre alte fonduri de rezerv`. V` mul\umesc.</w:t>
      </w:r>
    </w:p>
    <w:p>
      <w:pPr>
        <w:pStyle w:val="BodyText3"/>
        <w:ind w:firstLine="720"/>
        <w:rPr/>
      </w:pPr>
      <w:r>
        <w:rPr>
          <w:sz w:val="26"/>
        </w:rPr>
        <w:t>Dl.Bu]e - }i eu v` mul\umesc. Este binevenit` interven\ia dumneavoastr`. Repara\ia c`ii ferate este determinat` de doi factori – 1) alocarea, de c`tre Ministerul Transporturilor, a sumelor necesare, care, din calculele care au fost prezentate ast`zi,  ar fi de circa 60 miliarde lei. Este o reparti\ie, din c@te mi s-a prezentat, de 10 miliarde lei. 2) Lucrarea presupune o organizare logistic` foarte mare, pentru c` acolo este nevoie de crearea unui drum ]i a unei organiz`ri, care s` presupun` buna interven\ie a unor utilaje foarte solide ]i foarte puternice. Din ceea ce s-a prezentat, durata, dac` avem banii - ]i noi vom ob\ine ]i for\a major` pentru acest lucru, inclusiv valabil` pentru Ministerul Transporturilor - ca durat`, lucr`rile se vor realiza [n cel mai bun termen, 3 luni de zile. SC Cet Govora mai are c`rbuni pentru circa 10-12 zile, [ncep@nd cu ziua de ast`zi. De aceea, cred c` a lua ni]te m`suri urgente, este absolut necesar, pentru a asigura func\ionarea SC Cet Govora [n continuare. Noi am programat pentru m@ine, la ora 15.00 sau la ora 16.00, o ]edin\` de Consiliu de administra\ie, unde vor fi prezentate mai multe variante, o variant` fiind insuficient`. O variant` ar fi ca [n luna iunie, dup` ce 1,3 km cale ferat` se vor repara, s` vedem dac` se poate, ca pe zona de 2 km, dar cu ajungere la Pope]ti, s` nu mergem, [n cap, cu dou` locomotive ]i [n spate cu o locomotiv` de [mpins a unui tren cu 25 de vagoane, ci s` [ncerc`m s` ducem p@n` [n Pope]ti c@te 6 vagoane, urm@nd ca din Pope]ti s` se preia un tren de 25 de vagoane.  Acest lucru ce [nseamn`? {n loc de 7 trenuri pe zi, care s` asigure necesarul, vom realiza dou` trenuri pe zi. Reprezentantul de la CFR Marf` nu ]i-a asumat responsabilitatea [n a asigura, chiar cu restric\ia respectiv`, circula\ia pe zona [n cauz`. M@ine de diminea\`, avem convocat un proiectant, un specialist care se pricepe [n c`i ferate. Este ]i un al doilea proiectant acolo, prin grija domnului director Cremarenco, pe linie de drumuri, s` vedem ce solu\ie adopt`m, pentru c` este o alunecare de teren [n zona Berbe]ti – Pope]ti. De asemenea, ast`zi, am adus, inclusiv, un transportator auto pentru a vedea ce putem face cu ma]inile. M@ine facem prima prob` pentru a vedea ce [nseamn` a veni o ma]in` din aceea mare, cum circul`, cum o introducem la desc`rcat ]i [n c@t timp o desc`rc`m, pentru c` ]i la SC Cet Govora este o problem` cu concasarea. C`rbunele vine la 80 mm ]i el va trebui concasat p@n` la 30 mm. Mai este ]i o solu\ie de a duce cu trenul c`rbune dintr-o alt` zon` minier`. Nu prea am agreat aceast` solu\ie, de a aduce c`rbune din alt` zon`, dat fiindc` Berbe]ti este zona noastr` ]i avem 1500 de oameni care lucreaz` acolo. Acest lucru ar [nsemna ca timp de 3 luni de zile Berbe]tiul s` fie [nchis, iar administra\ia nu ]tiu ce retribu\ie poate da salaria\ilor. Atunci am zis s` g`sim o solu\ie combinat`, s` aducem de la Berbe]ti m`car 60-70.000 tone de c`rbune/lun`, cu mijloace auto, astfel [nc@t Berbe]tiul s` aibe o activitate ]i, [n completare, cu solu\ia ca [n luna iunie, cu un trafic controlat ]i redus cu dou` trenuri pe zi, urm@nd ca, pe m`sur` ce vom ob\ine bani de la Ministerul Transporturilor, pentru repara\ie, s` asigur`m o [ntrerupere pe calea ferat` de maxim 30 de zile. Acestea sunt trei solu\ii pe care noi le-am g`sit. R`m@ne ca m@ine s` decidem asupra uneia dintre ele, dar, indiferent de solu\iile pe care noi le vom aproba, trebuie neap`rat s` mergem cu mijloace de transport auto pentru aducerea unei cantit`\i de c`rbune. Se impune ca p@n` [n lunile octombrie, noiembrie, maxim, s` constituim rezerva de iarn`, de 400.000 tone/lun`. Noi am luat [n calcul inclusiv costurile de transport, empirice, la un grad de aproximare, aducerea c`rbunelui din alt` zon` dec@t Berbe]tiul implic@nd cheltuieli de transport foarte, foarte mari, pe care SC Cet Govora, la ora actual`, nu le poate sus\ine. De acest motiv am prezentat aceast` problem`. Sigur, este la cald, era obliga\ia mea s` v` informez asupra acestei situa\ii, urm@nd ca ceea ce se va stabili [n Consiliul de administra\ie ]i cu reprezentantul Adun`rii Generale a Ac\ionarilor la SC Cet Govora, s` prezent`m, la prima ]edin\` a Consiliului jude\ean. Este o problem` destul de delicat`, trebuie s`-i acord`m solu\ia maxim` ]i s` g`sim cele mai bune solu\ii at@t pentru SC Cet Govora, c@t ]i pentru Exploatarea Minier` Berbe]ti. Dumneavoastr` a\i primit un proiect al ordinii de zi. {n data de 24 mai ]i [n data de 26 mai a\i mai primit ]i dou` propuneri de proiecte pe ordinea de zi, respectiv: “</w:t>
      </w:r>
      <w:r>
        <w:rPr>
          <w:sz w:val="26"/>
          <w:lang w:val="fr-FR"/>
        </w:rPr>
        <w:t>Proiect de hot`r@re privind numirea [n func\ii publice de conducere la Direc\ia General` de Asisten\` Social` ]i Protec\ia Copilului V@lcea ‘’ ]i ‘’Proiect de hot`r@re privind aprobarea deplas`rii Pre]edintelui Consiliului Jude\ean V@lcea la Mannheim – Germania, [n perioada 15 – 18 iunie 2005, pentru a participa la [nt@lnirea de lucru cu repezentan\ii Companiei MVV Energie AG’’</w:t>
      </w:r>
      <w:r>
        <w:rPr>
          <w:b/>
          <w:sz w:val="26"/>
          <w:lang w:val="fr-FR"/>
        </w:rPr>
        <w:t>.</w:t>
      </w:r>
      <w:r>
        <w:rPr>
          <w:sz w:val="26"/>
          <w:lang w:val="fr-FR"/>
        </w:rPr>
        <w:t xml:space="preserve"> Din acest` delega\ie va face parte pre]edintele Consiliului Jude\ean V@lcea, directorul general al SC Cet Govora ]i primarul municipiului R@mnicu V@lcea, pentru a vedea ]i pe al\ii cum au rezolvat, la un standard superior, problemele de termoficare, de asigurare a unor servicii publice c`tre popula\ie. Nu a] mai vrea s` dau citire celorlalte 25 de puncte de pe ordinea de zi, ar dura foarte mult, preambulul dur@nd deja destul de mult. Cu permisiunea dumneavoastr`, a] vrea s` supun la vot proiectul ordinii de zi, inclusiv cele dou` proiecte de hot`r@re. Cine este pentru votarea [n bloc ]i cu ordinea de zi anun\at` ? Cineva [mpotriv`? – Nu. Se ab\ine cineva? – Nu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{n urma votului, se aprob` [n unanimitate ordinea de zi.</w:t>
      </w:r>
    </w:p>
    <w:p>
      <w:pPr>
        <w:pStyle w:val="BodyText3"/>
        <w:ind w:firstLine="720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BodyText3"/>
        <w:ind w:firstLine="720"/>
        <w:rPr/>
      </w:pPr>
      <w:r>
        <w:rPr>
          <w:b/>
          <w:sz w:val="26"/>
          <w:u w:val="single"/>
          <w:lang w:val="fr-FR"/>
        </w:rPr>
        <w:t>Punctul 1</w:t>
      </w:r>
      <w:r>
        <w:rPr>
          <w:b/>
          <w:sz w:val="26"/>
          <w:lang w:val="fr-FR"/>
        </w:rPr>
        <w:t xml:space="preserve">: 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- Aprobarea procesului-verbal al ]edin\ei anterioare a Consiliului Jude\ean V@lcea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ac` la acest punct de pe ordinea de zi sunt observa\ii ? – Nu. Dac` nu sunt observa\ii, supun aprob`rii dumneavoastr` procesul-verbal. Cine este pentru? Cineva [mpotriv`? – Nu. Se ab\ine cineva? – Nu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 xml:space="preserve">{n urma votului, se aprob` [n unanimitate punctul 1. 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720"/>
        <w:rPr/>
      </w:pPr>
      <w:r>
        <w:rPr>
          <w:b/>
          <w:sz w:val="26"/>
          <w:u w:val="single"/>
          <w:lang w:val="fr-FR"/>
        </w:rPr>
        <w:t>Punctul 2</w:t>
      </w:r>
      <w:r>
        <w:rPr>
          <w:b/>
          <w:sz w:val="26"/>
          <w:lang w:val="fr-FR"/>
        </w:rPr>
        <w:t>: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-  Informare privind activitatea desf`]urat` de Pre]edintele Consiliului Jude\ean V@lcea, [ntre cele dou` ]edin\e ordinare ale Consiliului Jude\ean V@lcea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ac` la punctul 2 de pe ordinea de zi sunt observa\ii ? – Nu. Dac` nu sunt observa\ii, supun aprob`rii aceast` Informare. Cine este pentru? Cineva [mpotriv`? – Nu. Se ab\ine cineva? – Nu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 xml:space="preserve">{n urma votului, se aprob` [n unanimitate punctul 2. 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720"/>
        <w:rPr/>
      </w:pPr>
      <w:r>
        <w:rPr>
          <w:b/>
          <w:sz w:val="26"/>
          <w:u w:val="single"/>
          <w:lang w:val="fr-FR"/>
        </w:rPr>
        <w:t>Punctul 3</w:t>
      </w:r>
      <w:r>
        <w:rPr>
          <w:b/>
          <w:sz w:val="26"/>
          <w:lang w:val="fr-FR"/>
        </w:rPr>
        <w:t>: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 xml:space="preserve">Dl.Bu]e - Proiect de hot`r@re privind rectificarea programului lucr`rilor de [ntre\inere ]i repara\ii la drumuri ]i poduri jude\ene, finan\ate din bugetul propriu al jude\ului pe anul 2005, al Regiei Autonome Jude\ene de Drumuri ]i Poduri V@lcea.  </w:t>
      </w:r>
    </w:p>
    <w:p>
      <w:pPr>
        <w:pStyle w:val="BodyText3"/>
        <w:ind w:firstLine="720"/>
        <w:rPr/>
      </w:pPr>
      <w:r>
        <w:rPr>
          <w:sz w:val="26"/>
          <w:lang w:val="fr-FR"/>
        </w:rPr>
        <w:t>Este vorba de alocarea sumei de 700.000 mii lei pentru consolidare pil` pod din beton armat pe Drumul Jude\ean 677 A Cre\eni – Pesceana-}irineasa; 800.000 mii lei pentru consolidarea Drumului Jude\ean 7003 F R@mnicu V@lcea – Runcu,    km.8+400. Acolo a fost o situa\ie nepl`cut` [n iarna acestui an. De asemenea, sunt ]i ni]te modific`ri [n programul activit`\ii RAJDP V@lcea, [n bugetul Regiei. Comisiile de specialitate au avizat favorabil acest punct de pe ordinea de zi. Dac` sunt observa\ii ?  Dac` nu sunt observa\ii, supun aprob`rii proiectul de hot`r@re prezentat. Cine este pentru? Cineva [mpotriv`? – Nu. Se ab\ine cineva? – Nu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 xml:space="preserve">{n urma votului, se aprob` [n unanimitate punctul 3. 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720"/>
        <w:rPr/>
      </w:pPr>
      <w:r>
        <w:rPr>
          <w:b/>
          <w:sz w:val="26"/>
          <w:u w:val="single"/>
          <w:lang w:val="fr-FR"/>
        </w:rPr>
        <w:t>Punctul 4</w:t>
      </w:r>
      <w:r>
        <w:rPr>
          <w:sz w:val="26"/>
          <w:lang w:val="fr-FR"/>
        </w:rPr>
        <w:t>: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- Proiect de hot`r@re privind aprobarea rectific`rii bugetului propriu al jude\ului, a listei obiectivelor de investi\ii ale Consiliului Jude\ean V@lcea ]i a bugetului de venituri ]i cheltuieli al }colii Populare de Arte ]i Meserii R@mnicu V@lcea, al Serviciului Public Comunitar Jude\ean de Eviden\a Persoanelor V@lcea, pe anul 2005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Proiectul de hot`r@re a primit aviz favorabil din partea comisiilor de specialitate. Dac` [n plus mai ave\i observa\ii ? – Nu.  Supun aprob`rii dumneavoastr` proiectul de hot`r@re prezentat. Cine este pentru? Cineva [mpotriv`? – Nu. Se ab\ine cineva? – Nu.</w:t>
      </w:r>
    </w:p>
    <w:p>
      <w:pPr>
        <w:pStyle w:val="BodyText3"/>
        <w:ind w:firstLine="720"/>
        <w:rPr>
          <w:b/>
          <w:b/>
          <w:sz w:val="26"/>
          <w:lang w:val="fr-FR"/>
        </w:rPr>
      </w:pPr>
      <w:r>
        <w:rPr>
          <w:sz w:val="26"/>
          <w:lang w:val="fr-FR"/>
        </w:rPr>
        <w:t>{n urma votului, se aprob` [n unanimitate punctul 4.</w:t>
      </w:r>
    </w:p>
    <w:p>
      <w:pPr>
        <w:pStyle w:val="BodyText3"/>
        <w:ind w:firstLine="720"/>
        <w:rPr>
          <w:b/>
          <w:b/>
          <w:sz w:val="26"/>
          <w:lang w:val="fr-FR"/>
        </w:rPr>
      </w:pPr>
      <w:r>
        <w:rPr>
          <w:b/>
          <w:sz w:val="26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5</w:t>
      </w:r>
      <w:r>
        <w:rPr>
          <w:sz w:val="26"/>
          <w:lang w:val="fr-FR"/>
        </w:rPr>
        <w:t>: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Bu]e - Proiect de hot`r@re privind majorarea cu suma de 1.060.000 mii lei a cotei din impozitul pe venit aflat` la dispozi\ia Consiliului Jude\ean V@lcea, pentru echilibrarea bugetelor locale ]i modificarea repartiz`rii pe unit`\i administrativ-teritoriale a sumelor din cota de impozit pe venit, aprobate prin Hot`r@rea Consiliului Jude\ean V@lcea nr.40 din 28 martie 2005.</w:t>
      </w:r>
    </w:p>
    <w:p>
      <w:pPr>
        <w:pStyle w:val="Normal"/>
        <w:rPr/>
      </w:pPr>
      <w:r>
        <w:rPr>
          <w:sz w:val="26"/>
          <w:lang w:val="fr-FR"/>
        </w:rPr>
        <w:t xml:space="preserve">{n primul r@nd, este vorba de a aloca, ora]ului, viitor sta\iune, Horezu, suma de 500 milioane lei  pentru decontarea lucr`rilor de amenajare a Galeriei de Art` - Casa de Cultur`, cu ocazia celei dea XXXV-a edi\ii a t@rgului “Coco]ul de Hurez”, o manifestare care se va desf`]ura pe data de 11 iunie a.c. Se vor aloca: 500.000 mii lei Consiliului Local al Comunei D`nicei, pentru achizi\ionarea unui spa\iu cu destina\ia de sediu al prim`riei; 60.000 mii lei, Consiliului Local al Comunei Cerni]oara, pentru decontarea lucr`rilor restante de repara\ii la drumuri comunale, care este destul de important pentru comunitatea respectiv`.  De asemenea, se propune alocarea unor fonduri pentru decontarea unor lucr`ri realizate [n cadrul proiectelor de investi\ii sociale, dup` cum urmeaz`: 157.000 mii lei, Consiliului Local al Comunei Lunge]ti; 350.000 mii lei, Consiliului Local al Comunei M`ciuca; 411.000 mii lei, Consiliului Local al Comunei Z`treni; 514.00 mii lei, Consiliului Local al Ora]ului B`beni. Aceste lucr`ri de investi\ii sunt foarte aproape, ca termen, de a fi realizate ]i ele trebuie realizate, [ntruc@t sunt absolut necesare. </w:t>
      </w:r>
      <w:r>
        <w:rPr>
          <w:sz w:val="26"/>
        </w:rPr>
        <w:t xml:space="preserve">Dac` sunt observa\ii din partea dumneavoastr`?  - Nu. </w:t>
      </w:r>
      <w:r>
        <w:rPr>
          <w:sz w:val="26"/>
          <w:lang w:val="fr-FR"/>
        </w:rPr>
        <w:t>Supun aprob`rii dumneavoastr` proiectul de hot`r@re prezentat. Cine este pentru? Cineva [mpotriv`? – Nu. Se ab\ine cineva? – Nu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5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720"/>
        <w:rPr/>
      </w:pPr>
      <w:r>
        <w:rPr>
          <w:b/>
          <w:sz w:val="26"/>
          <w:u w:val="single"/>
          <w:lang w:val="fr-FR"/>
        </w:rPr>
        <w:t>Punctul 6</w:t>
      </w:r>
      <w:r>
        <w:rPr>
          <w:sz w:val="26"/>
          <w:lang w:val="fr-FR"/>
        </w:rPr>
        <w:t>: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-  Proiect de hot`r@re privind utilizarea sumei de 2.971.676 mii lei din Fondul de rulment al Consiliului Jude\ean V@lcea pentru plata lucr`rilor executate ]i nedecontate la Obiectivul de investi\ii “Sediul Bibliotecii Jude\ene Antim Ivireanul V@lcea”, ca urmare a major`rii valorii totale la suma de 131.160.353 mii lei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Sunt observa\ii de la Comisia pentru Servicii ]i Comisia Juridic`. Dac` la acest punct de pe ordinea de zi sunt observa\ii ?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na Ciocan – Comisia pentru servicii publice chiar a dat aviz negativ ]i am considerat c` poate, [ntre timp, vom mai ob\ine c@teva informa\ii utile, dar acest lucru nu [nseamn` c` nu ne-am interesat. Nou` ni se pare o treab` total neserioas`. Ajungem la o valoare de 126 miliarde lei, [n\eleg, dar s` mai ajungem la 131 miliarde lei, [ntrebarea mea este – de c@te ori dumneavoastr` ve\i trimite reprezentan\ii Direc\iei Tehnice s` fac` un control acolo, de fiecare dat` vor descoperi chestiuni neclare sau lucr`ri efectuate de care nu s-a ]tiut, achizi\ii f`cute ]i nedecontate? {n al doilea r@nd, nu mi se pare o chestiune urgent`, a aloca bani pentru Biblioteca jude\ean`. Sunt alte activit`\i [n acest jude\ care au nevoie de bani ]i v` dau exemplu Horezu, domnule pre]edinte. Trebuie s` recunosc c` a\i manifestat [ntotdeauna disponibilitatea de a-i [n\elege problemele. Vreau s` v` spun este un local nou pentru ]coal`, aflat [n construc\ie de 10 ani, iar [n acest an nu are alocat nici m`car un leu. Cu aceast` sum` de 2,9 miliarde lei din fondul de rulment, noi am rezolva toc`ria, pentru care ne trebuie 2 miliarde lei, iar lucrarea total` cost`, [n total, 24 miliarde lei. O alt` abordare a problemei, tot [n Horezu, Liceul Horezu are o datorie de 1,556 miliarde lei pentru energie electric`, energie termic` ]i plata utilit`\ilor c`tre sectorul de gospod`rie comunal`. Ca o concluzie, am constatat din raportul de activit`\i minimale, transmis de Biblioteca jude\ean`, c` [n primul trimestru al acestuia an, Biblioteca are aproximativ 4.000 de utilizatori de carte. Liceul Horezu are, zilnic, 2600 de elevi ]i se confrunt` cu probleme foarte grave. {n concluzie, reprezentan\ii comisiei noastre au adus ]i alte argumente de pe teritoriul jude\ului nostru, pentru c` ne-am interesat ]i nu ni s-a p`rut oportun` reparti\ia celor 2,9 miliarde lei pentru acest obiectiv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– Eu pot s` v` confirm c` cele 2,9 miliarde lei stau pe lucr`ri executate ]i ele trebuie achitate. Dac` nu le achit`m, constructorul care a efectuat aceste lucr`ri, ne va da [n judecat` ]i ne va cere ]i ceva [n plus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na Marinescu – Ne pot da [n judecat` ]i pot fi penalit`\i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na Moise – De fiecare dat` o s` apar` alt beneficiar. F`c@nd o paralel` cu problemele de la Horezu, comisia din care fac eu parte a ajuns la aceast` hot`r@re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-  Nu a] vrea s` le leg`m una de alta. Sunt dou` chestiuni care vizeaz` acela]i sector, acela]i segment de activitate – cultura, ]i eu cred c` cea mai bun` solu\ie, s` nu obstruc\ion`m un segment de cultur` pentru alt segment de cultur`, ar fi s` [ncerc`m, [mpreun`, s` g`sim solu\ia pentru a repartiza, [ntr-un anume timp, ]i pentru Liceul Horezu, [n vederea rezolv`rii problemei t@mpl`riei, dac` ajut` acest lucru pentru Liceul Horezu ]i dac` [l face func\ional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na Ciocan – O parte este pus`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– {n\eleg c` acolo sunt nevoi mult mai mari ]i cred c` problema nu se va rezolva cu 2,9 miliarde lei. Eu v` informez c` suma de 2.971.676,1 mii lei st` pe lucr`ri executate, confirmate ]i nepl`tite. Dac` sumei de 2,9 miliarde lei [i schimb`m destina\ia, noi tot vom r`m@ne datori cu aceast` sum` ]i va trebui, ca pe parcurs, s` g`sim solu\ii pentru aceast` sum`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Vieru – Eu a] propune s` aprob`m proiectul de hot`r@re ]i s` avem ca urgen\` Grupul }colar Horezu. {ntr-adev`r, cu 2–3 miliarde lei s-ar putea s` se intre pe dou` nivele la Horezu. Copiii ar putea fi adu]i de la Centrul Bistri\a la Horezu. Ar fi o prim` urgen\`, urm@nd ca [n perspectiv`, [n 2 – 3 ani, maximum, s` se termine cu aceast` construc\ie absolut necesar`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– S` [n\elegem c` dac` am g`si o sum` p@n` [n 3 miliarde lei, Liceul Br@ncoveanu Horezu devine func\ional, par\ial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na Ciocan – Mai avem un program de finan\are rambursabil` pe [nv`\`m@nt tehnic ]i profesional, [n valoare de 700.000 euro, iar lucr`rile vor [ncepe la anul. Am preluat o parte din dot`ri ]i amenaj`ri din aceast` cl`dire. Deci, ne-am mi]cat, dar [nc` mai este nevoie de fonduri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– Mai sunt alte observa\ii ?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V[lcu – Domnule pre]edinte, dup` cum spune\i dumneavoastr`, mai trebuie s` facem ]i alte investi\ii la Bibliotec` - 4 miliarde lei. D`m acum 3 miliarde lei ]i mai r`m@n descoperite 4 miliarde lei. Noi am alocat foarte mul\i bani pentru Biblioteca jude\ean` ]i eu am fost unul dintre consilierii jude\eni care am sus\inut, destul de frecvent, s` se fac` aceast` investi\ie, care este o investi\ie destul de serioas` dup` sursa de ap` Br`di]or. Am constatat ]i din raportul Cur\ii de Conturi, c`, dac` Curtea de Conturi nu venea, nu se aduceau rafturile. }ti\i ]i dumneavoastr` c`, [n var`, dac` a doua zi nu pl`tea rafturile, ele nu ajungeau la Bibliotec`, a]a cum bine spunea domnul director, ]i au trecut c@teva luni de zile p@n` ce acestea au ajuns la Bibliotec`. Este o chestiune extrem de neserioas` din partea directorului care a manageriat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– Eu a] vrea s` facem o disociere [ntre conduc`torul institu\iei ]i nevoia de a rezolva problema la Bibliotec`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Persu – Domnule pre]edinte, stima\i colegi, eu cred c`, pentru orice om de bun` credin\`, un lucru este foarte clar ]i [mi pare foarte r`u c` [l ocolim. {ncep@nd din acest an, toate investi\iile din jude\, din economia ]i administra\ia local`, au stagnat, au [nghe\at. Nu cred c` solu\ia este de a ne certa noi aici unde trebuie s` repartiz`m ni]te fonduri, pe care le avem ]i a]a foarte limitate, [ntre cultur` ]i [nv`\`m@nt, [ntre [nv`\`m@nt ]i s`n`tate etc. Eu v-a] propune, domnule pre]edinte, s` ini\ia\i, [mpreun` cu aparatul de specialitate, un proiect de hot`r@re de Guvern, care s` fie promovat, prin ministerele de resort ]i s` solicit`m, de urgen\`, suplimentarea bugetului pentru realizarea acestor obiective de investi\ii, altfel o s` avem acelea]i discu\ii p@n` la infinit. Bugetul nostru este clar ]i nu putem s` discut`m ce este prioritar, [nv`\`m@ntul sau Biblioteca jude\ean`. Toate sunt prioritate, [ntruc@t, dup` cum justifica\i dumneavoastr`, din punct de vedere economic, nu po\i s` r`m@i restant cu ni]te lucr`ri efectuate ]i care nu se deconteaz` [n termen. Cel care le-a construit are nevoie de bani, ne poate ac\iona [n justi\ie ]i pl`tim mai mult dec@t face. {nc` o dat` v` propun s` ini\iem aceste proiecte de hot`r@ri de Guvern. Avem parlamentarii puterii aici ]i nu o spun [n scop politicianist, o spun [n scop practic. Ace]tia trebuie s` intervin`, a]a cum s-au l`udat tot timp, s` asigur`m finalizarea lucr`rilor de investi\ii, [n special a liceului din Horezu. O alt` problem` vreau s` o supun aten\iei dumneavoastr`, pentru a nu mai interveni cu alt` ocazie. Eu subscriu la ceea ce spunea aici domnul Spori]. Domnule pre]edinte, c@nd ne prezenta\i ni]te analize de natura necesit`\ii repara\iilor unor poduri sau de natura urgent`rii unor lucr`ri la       SC Cet Govora etc, v` rog s` o face\i cu foarte mult` seriozitate ]i la obiect. Noi trebuie s` ]tim exact ce se [nt@mpl` cu aceste 7 poduri. Dumneavoastr` a\i lansat aceast` idee, am analizat ]i am constatat c` [n jude\ sunt 7 poduri [n stare proast` de func\ionare ]i care necesit` lucr`ri de repara\ie. Eu v-a] ruga ]i v` propun s` dispune\i, prin RAJDP V@lcea, s` se fac` o analiz` concret` asupra acestor poduri, s` fim ]i noi informa\i ]i s` lu`m decizie [n cuno]tin\` de cauz`. Trebuie s` ]tim de ce importan\` sunt aceste poduri – na\ionale, jude\ene, locale ; din ce structur` au fost realizate – din beton, din fier ; [n ce an au fost date [n func\iune ; ce popula\ie deservesc [ntre dou` sate ; c@\i cet`\eni beneficiaz` de aceste poduri etc, altfel r`m@nem cantona\i [n ni]te afirma\ii politicianiste, a]a cum am remarcat deun`zi din partea unui parlamentar al puterii, care afirma c` aceste poduri s-au d`r@mat pentru c` au fost f`cute [n vremea P.S.D. O fi a]a, s-ar putea s` fi fost f`cute [n vremea P.S.D, dar eu nu cred c` din acest motiv s-au d`r@mat. Eu cred c` P.S.D-ul a f`cut ceva [n acest jude\ ]i cred c` ]i d@n]ii au obliga\ia s` continue realizarea de obiective de asemenea natur`, altfel facem tot felul de afirma\ii, r@de lumea de noi ]i nu cred c` este cazul. La capacitatea dumneavoastr`, a conducerii jude\ului, ]i la posibilit`\ile intelectuale ]i profesionale ale conduc`torilor Regiei, eu cred c` putem s` ]tim exact care este situa\ia [n jude\. V` mul\umesc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– A] vrea s` cred c` eu am prezentat cu destul` seriozitate problemele pe care le-am expus, ca fiind probleme foarte importante pentru comunitatea noastr` ]i, sigur, c` este necesar s` venim cu ad`ugiri de informa\ii, de date, astfel [nc@t dumneavoastr` s` fi\i [n cuno]tin\` total` de cauz` cu ceea ce dorim s` facem. La nivelul Consiliului jude\ean, cele 7 poduri au fost analizate, [mpreun` cu RAJDP V@lcea, ]i chiar am [ntreprins prima m`sur`, de a cere o expertizare a lor ]i s` vedem ceea ce trebuie s` facem. RAJDP nu este dotat` [n sensul de a face o expertiz` care s` presupun` ni]te proiecte pentru rezolvarea lor. Oricum, eu v` mul\umesc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Ungureanu – Eu cred c` este o problem` tehnic` ]i nu politic`. A fost foarte mult discutat` aceast` problem`, a Bibliotecii jude\ene, care este un obiectiv de importan\` deosebit`. De fapt, urmeaz` s` [nchidem plata unor lucr`ri executate. S` ]ti\i c` noi am discutat pe larg, [n Comisia de buget, finan\e, ]i, din punct de vedere tehnic, except@nd culoarea politic` a membrilor comisiei, am discutat aceast` problem`. Eu cred c` este normal s` fie aprobat a]a cum este [n raport. C@t prive]te importan\a obiectivelor viitoare, cum este cel de la Horezu, pe care [l cunosc foarte bine ]i ]tiu situa\ia, cred, de asemenea, c` este foarte important s` analiz`m, din punct de vedere al priorit`\ii, ]i cu proxim` ocazie s` g`sim ]i posibilit`\ile de finan\are ]i atunci nu vor mai fi discu\ii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– V` mul\umesc. Mai sunt observa\ii la punctul 6 de pe ordinea de zi ? Supun aprob`rii dumneavoastr` acest proiect de hot`r@re. Cine este pentru ?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Vieru – Cu amendamentele f`cute de comisii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– Sigur. Cineva [mpotriv` ? – Nu. Se ab\ine cineva ?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Dirinea – Sunt 8 ab\ineri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– Deci, cu majoritate de voturi, se aprob` punctul 6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7</w:t>
      </w:r>
      <w:r>
        <w:rPr>
          <w:b/>
          <w:sz w:val="26"/>
          <w:lang w:val="fr-FR"/>
        </w:rPr>
        <w:t>:</w:t>
      </w:r>
    </w:p>
    <w:p>
      <w:pPr>
        <w:pStyle w:val="BodyText3"/>
        <w:ind w:firstLine="680"/>
        <w:rPr/>
      </w:pPr>
      <w:r>
        <w:rPr>
          <w:sz w:val="26"/>
          <w:lang w:val="fr-FR"/>
        </w:rPr>
        <w:t xml:space="preserve">Dl. Bu]e - </w:t>
      </w:r>
      <w:r>
        <w:rPr>
          <w:i/>
          <w:sz w:val="26"/>
          <w:lang w:val="fr-FR"/>
        </w:rPr>
        <w:t xml:space="preserve"> </w:t>
      </w:r>
      <w:r>
        <w:rPr>
          <w:sz w:val="26"/>
          <w:lang w:val="fr-FR"/>
        </w:rPr>
        <w:t xml:space="preserve">Proiect de hot`r@re privind modificarea anexelor nr.1 ]i nr.2 la Hot`r@rea Consiliului Jude\ean V@lcea nr.93 din 22 decembrie 2004, referitoare la repartizarea pe unit`\i administrativ-teritoriale a sumelor defalcate din unele venituri ale bugetului de stat, aprobate pe anul 2005 jude\ului V@lcea, prin Legea nr.511/2004 privind bugetul de stat pe anul 2005. 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Comisiile de specialitate au avizat favorabil punctul 7 de pe ordinea de zi. Dac` sunt observa\ii ? – Nu. Supun aprob`rii dumneavoastr` proiectul de hot`r@re prezentat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7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firstLine="680"/>
        <w:rPr/>
      </w:pPr>
      <w:r>
        <w:rPr>
          <w:b/>
          <w:sz w:val="26"/>
          <w:u w:val="single"/>
          <w:lang w:val="fr-FR"/>
        </w:rPr>
        <w:t>Punctul 8</w:t>
      </w:r>
      <w:r>
        <w:rPr>
          <w:sz w:val="26"/>
          <w:lang w:val="fr-FR"/>
        </w:rPr>
        <w:t>: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Bu]e -  Proiect de hot`r@re privind aprobarea contului de execu\ie al bugetului local al jude\ului V@lcea, a bugetului institu\iilor publice finan\ate din venituri proprii ]i subven\ii din bugetul local, a bugetelor institu\iilor publice finan\ate integral din venituri proprii, a fondurilor eviden\iate [n afara bugetului local ]i a [mprumuturilor interne, pe anul 2004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Comisiile de specialitate au avizat favorabil acest punct de pe ordinea de zi. Dac` sunt observa\ii ? – Nu. Supun aprob`rii dumneavoastr` proiectul de hot`r@re prezentat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8.</w:t>
      </w:r>
    </w:p>
    <w:p>
      <w:pPr>
        <w:pStyle w:val="BodyText3"/>
        <w:ind w:firstLine="36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9</w:t>
      </w:r>
      <w:r>
        <w:rPr>
          <w:sz w:val="26"/>
          <w:lang w:val="fr-FR"/>
        </w:rPr>
        <w:t>: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Bu]e -  Proiect de hot`r@re privind modificarea art.1 alin.(1) din Hot`r@rea Consiliului Jude\ean V@lcea nr.100 din 22 decembrie 2004, referitoare la acordarea indemniza\iei de periculozitate membrilor celor dou` forma\ii Salvamont ale Serviciului Public Jude\ean Salvamont V@lcea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ab/>
        <w:t>Comisiile de specialitate au avizat favorabil acest punct de pe ordinea de zi. Dac` sunt observa\ii ? – Nu. Supun aprob`rii dumneavoastr` proiectul de hot`r@re prezentat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9.</w:t>
      </w:r>
    </w:p>
    <w:p>
      <w:pPr>
        <w:pStyle w:val="BodyText3"/>
        <w:rPr>
          <w:sz w:val="26"/>
          <w:lang w:val="fr-FR"/>
        </w:rPr>
      </w:pPr>
      <w:r>
        <w:rPr>
          <w:sz w:val="26"/>
          <w:lang w:val="fr-FR"/>
        </w:rPr>
        <w:tab/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10</w:t>
      </w:r>
      <w:r>
        <w:rPr>
          <w:b/>
          <w:i/>
          <w:sz w:val="26"/>
          <w:lang w:val="fr-FR"/>
        </w:rPr>
        <w:t>: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Bu]e - Proiect de hot`r@re privind transformarea postului de bibliotecar prev`zut la pozi\ia nr.4 din statul de func\ii al Bibliotecii Jude\ene “Antim Ivireanul” V@lcea.</w:t>
      </w:r>
    </w:p>
    <w:p>
      <w:pPr>
        <w:pStyle w:val="BodyText3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statul de func\ii al Bibliotecii jude\ene, este un post de bibliotecar cu studii medii, treapta profesional` I A, iar persoana care ocup` acest post a absolvit }coala de Specializare Postliceal` de Bibliotecar Bucure]ti, cu durata de 2 ani. Se propune transformarea postului respectiv, de la nivelul studii medii, la nivelul studii postliceale. Dac` sunt observa\ii ? – Nu. Supun aprob`rii dumneavoastr` proiectul de hot`r@re prezentat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10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720"/>
        <w:rPr/>
      </w:pPr>
      <w:r>
        <w:rPr>
          <w:b/>
          <w:sz w:val="26"/>
          <w:u w:val="single"/>
          <w:lang w:val="fr-FR"/>
        </w:rPr>
        <w:t>Punctul 11</w:t>
      </w:r>
      <w:r>
        <w:rPr>
          <w:sz w:val="26"/>
          <w:lang w:val="fr-FR"/>
        </w:rPr>
        <w:t>: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-  Proiect de hot`r@re privind transformarea postului de referent muzical prev`zut la pozi\ia nr.21 din statul de func\ii al Forma\iei Artistice Profesioniste “Rapsodia V@lcean`”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up` cum ]ti\i, s-a aprobat, prin hot`r@re a Consiliului Jude\ean V@lcea, achizi\ionarea unei sta\ii de amplificare a sunetului, iar pentru a se asigura un post cu atribu\ii specifice, se propune transformarea postului de “referent muzical”, treapta profesional` I, [n “operator sunet”, la aceea]i treapt` profesional`, post existent [n statul de func\ii al Forma\iei Artistice Profesioniste “Rapsodia V@lcean`”. Comisiile de specialitate au avizat favorabil acest punct de pe ordinea de zi. Dac` sunt observa\ii sau complet`ri? – Nu. Supun aprob`rii dumneavoastr` proiectul de hot`r@re prezentat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11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12</w:t>
      </w:r>
      <w:r>
        <w:rPr>
          <w:sz w:val="26"/>
          <w:lang w:val="fr-FR"/>
        </w:rPr>
        <w:t>: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 Bu]e - Proiect de hot`r@re privind completarea Hot`r@rii nr.101 din 22 decembrie 2004 referitoare la [nfiin\area Direc\iei Generale de Asisten\` Social` ]i Protec\ia Copilului V@lcea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ab/>
        <w:t>Este vorba de transferarea la aceast` Direc\ie a Centrului Social de la Milcoiu. Comisiile de specialitate au avizat favorabil acest punct de pe ordinea de zi. Dac` sunt observa\ii? – Nu. Supun aprob`rii dumneavoastr` proiectul de hot`r@re prezentat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12.</w:t>
      </w:r>
    </w:p>
    <w:p>
      <w:pPr>
        <w:pStyle w:val="BodyText3"/>
        <w:ind w:firstLine="680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13</w:t>
      </w:r>
      <w:r>
        <w:rPr>
          <w:sz w:val="26"/>
          <w:lang w:val="fr-FR"/>
        </w:rPr>
        <w:t>: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Bu]e -  Proiect de hot`r@re privind completarea Hot`r@rii nr.100 din 22.12.2001 privind darea [n administrarea Consiliului Local al Comunei Coste]ti, jude\ul V@lcea, a unor imobile situate [n aceasat` localitate, care apar\in domeniului public de interes jude\ean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ab/>
        <w:t>Este vorba de un c`min de 32 de apartamente, cantin`, central` termic`. Comisiile de specialitate au avizat favorabil acest punct de pe ordinea de zi. Dac` sunt observa\ii? – Nu. Supun aprob`rii dumneavoastr` proiectul de hot`r@re prezentat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13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680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  <w:t>Punctul 14 :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Bu]e - Proiect de hot`r@re privind [nfiin\area, organizarea ]i func\ionarea Serviciului Public Jude\ean de Paz` V@lcea.</w:t>
      </w:r>
    </w:p>
    <w:p>
      <w:pPr>
        <w:pStyle w:val="BodyText3"/>
        <w:rPr>
          <w:sz w:val="26"/>
          <w:lang w:val="fr-FR"/>
        </w:rPr>
      </w:pPr>
      <w:r>
        <w:rPr>
          <w:sz w:val="26"/>
          <w:lang w:val="fr-FR"/>
        </w:rPr>
        <w:tab/>
        <w:t>Prin material se propune [nfiin\area, organizarea ]i func\ionarea, sub autoritatea Consiliului Jude\ean V@lcea, a Serviciului Public Jude\ean de Paz` V@lcea, care va func\iona pe baz` de gestiune economic` ]i autonomie financiar`. Este o observa\ie a doamnei consilier jude\ean Li\` Ioana.</w:t>
      </w:r>
    </w:p>
    <w:p>
      <w:pPr>
        <w:pStyle w:val="BodyText3"/>
        <w:rPr>
          <w:sz w:val="26"/>
          <w:lang w:val="fr-FR"/>
        </w:rPr>
      </w:pPr>
      <w:r>
        <w:rPr>
          <w:sz w:val="26"/>
          <w:lang w:val="fr-FR"/>
        </w:rPr>
        <w:tab/>
        <w:t>Dna Li\` - Domnule pre]edinte, stima\i colegi, s-a discutat, cu o ]edin\` sau cu dou` ]edin\e [n urm`, despre [nfiin\area acestui Serviciu. Am crezut atunci, c@nd am dat votul meu pentru, c` se constituie un serviciu [n cadrul aparatului propriu al Consiliului jude\ean, pentru a asigura paz` proprie [n unit`\ile Consiliului jude\ean, deci institu\ia proprie plus, ]tiu eu, Direc\ia de Asisten\` Social` ]i Protec\ia Copilului,  Serviciul de Eviden\` Informatizat` a Persoanei. Ast`zi, v`d c` se constituie o structur`, o suprastructur` destul de [nc`rcat`, cu ]efi de grupe, deta]amente, care are peste 180 de salaria\i de la unit`\i bugetare ]i din zona privat` a Consiliului jude\ean. {n primul r@nd, am vrut s` ]tiu care sunt aceste unit`\i care concur` la       180 de posturi, pentru c`, sunt sigur` acum - din datele precizate de domnul secretar general al jude\ului - c` se reg`se]te ]i unitatea [n care lucrez. De 35 de ani unitatea lucreaz` cu paz` proprie, are un perimetru destul de mare, dar foarte bine [nchis ]i paza este bine asigurat`, cu agen\i forma\i, ]colariza\i, autoriza\i, care efectueaz` instruiri sub coordonarea Inspectoratului de Poli\ie al Jude\ului V@lcea – Serviciul Special de Paz`. Dac` ]i aceast` unitate s-a prev`zut a intra, cu structura ei, [n Serviciul de paz` al Consiliului jude\ean, [mi exprim votul negativ, pentru c`, [n primul r@nd, repet, paza este foarte bine organizat` ; [n al doilea r@nd, nu ]tiu ce beneficii ar aduce unit`\ii mele. A] vorbi, pe urm`, despre echitate ]i despre o tradi\ie a unit`\ii. Acestui Serviciu chiar nu i se poate repro]a nimic. Este vorba de cultura organiza\iei, de echitate, f`c@nd o compara\ie [ntre salariile care sunt prev`zute [n buget ]i, [nc` o dat` repet, nu ]tiu care ar fi eficien\a comparativ cu situa\ia actual`. Mi se pare c` a [nfiin\a o structur`, peste o structur` bine organizat`, [n care ace]ti 50 de oameni, sunt [n structura unit`\ii, iar paza se desf`]oar` [n bune condi\ii, [nc` o dat` nu [n\eleg care este eficien\a acestui Serviciu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– Nu este o situa\ie de impunere. Noi am plecat de la premiza c` legea ne d` voie s` [nfiin\`m  acest Serviciu de paz` ]i chiar am f`cut ]i calculele de eficien\`, rezult@nd c` am realiza o economie, pentru institu\iile jude\ene care ar beneficia de acest sistem de paz` printr-o structur` proprie, de circa 1,5 milioane lei/ post. Sigur, noi ne-am g@ndit c` am putea extinde aceast` structur` ]i spre zona chimic`, SC USG ]i SC Cet-Govora, [ns` nu este o condi\ie obligatorie ca dumneavoastr` s` participa\i, ca societate comercial`, la activitatea acestei institu\ii pe care noi o [nfiin\`m ast`zi. {ns`, v` l`s`m u]a deschis`. S-ar putea ca pe parcursul unor etape viitoare, [n care vom realiza o modernizare, o situa\ie [n care este posibil ca anumi\i oameni care prefer` s` aib` un loc de munc`, chiar ]i mai pu\in retribuit dec@t ar avea [n sistemul SC Cet Govora, s` [ntindem o m@n`, dar dac` va fi nevoie, altfel nu va fi nici un fel de coerci\ie [ntre Consiliul jude\ean ]i SC Cet Govora. Ar fi, din partea noastr`, chiar deplasat` ideea c` am aduce oameni cu o remunerare mai mare [ntr-o structur` [n care s` fie o remunerare mai mic`. Pentru institu\iile proprii din subordinea Consiliului jude\ean, aceast` m`sur` se impune, pentru c` la fiecare post noi vom c@]tiga, fa\` de ceea ce pl`tim la ora actual`, 1,5 milioane lei/ lun`/ post. Acesta a fost principalul argument pentru care noi am promovat ideea constituirii acestei institu\ii ]i a acestui proiect de hot`r@re de pe ordinea de zi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na Li\` - Da\i-mi voie s` fiu pu\in mai realist` ]i s` merg pu\in mai departe.  S` cred c` se aprob`, ast`zi, acest regulament ]i aceast` stuctur`, repet, foarte [nc`rcat`, dup` cum mi se pare mie, ]i vreau s` cred c`, pe urm`, cu aprobarea Consiliului jude\ean, SC Cet Govora, unitate [n structura Consiliului jude\ean, nu va fi obligat` s` fac` acest pas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– Nu va fi obligat. SC Cet Govora are o conducere, are un consiliu de administra\ie, Consiliul jude\ean are un reprezentant [n AGA, noi, niciodat`, nu vom lua m`suri care s` vin` [n defavoarea oamenilor din institu\iile ]i din societ`\ile comerciale care \in de activitatea Consiliului jude\ean. Dimpotriv`, dac` putem face ceva, ]i v` spun c` ne g@ndim ca pe l@ng` SC Cet Govora s` g`sim ni]te solu\ii s` mai plant`m ni]te agen\i economici, care s` fie [ntr-o colaborare cu SC Cet Govora, pentru a da de lucru ]i altor oameni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na Li\` - Sunt ultimele argumente. V` rog s` v` g@ndi\i [nc` o dat` la aspectul social ]i la tradi\ia societ`\ii, care, cred c` este o unitate de elit` ]i care nu a creat probleme, fiind doar probleme fortuite, care nu ne apar\in, ]i care sunt exterioare     SC Cet Govora. S` v` mai dau un am`nunt – [n ace]ti 35 de ani, de c@nd desf`]ur`m paz` proprie, am avut o [ntrerupere de doi ani, paz` cu gardieni, c@nd, a trebuit s` instituim alt` paz` s` p`zeasc` gardienii. Eu voi fi cu un vot [mpotriv`.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Bu]e – Dumneavoastr` a\i adus ni]te argumente, dar, oricum, nu ar fi fost nimic coercitiv din partea Consiliului jude\ean. Dimpotriv`, noi vrem s` rezolv`m problemele, inclusiv cu eficien\` pe care sper`m s` o ob\inem. Dac` la acest punct de pe ordinea de zi mai sunt observa\ii ? Dac` nu, supun la vot proiectul de hot`r@re privind [nfiin\area, organizarea ]i func\ionarea Serviciului Public Jude\ean de Paz` V@lcea. Cine este pentru ? Cineva [mpotriv` ?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na Li\` - Eu sunt [mpotriv`.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Bu]e – Se ab\ine cineva ?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Dirinea – Domnul consilier jude\ean Spori] Mihai.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punctul 14, cu un vot [mpotriv` ]i o ab\inere.</w:t>
      </w:r>
    </w:p>
    <w:p>
      <w:pPr>
        <w:pStyle w:val="BodyText3"/>
        <w:ind w:firstLine="720"/>
        <w:rPr>
          <w:sz w:val="26"/>
          <w:lang w:val="fr-FR"/>
        </w:rPr>
      </w:pPr>
      <w:r>
        <w:rPr>
          <w:sz w:val="26"/>
          <w:lang w:val="fr-FR"/>
        </w:rPr>
        <w:t>Dl.Bu]e – Aici mai avem de rezolvat o problem`, de a numi un conduc`tor. Este vorba de domnul Cre\an Ion, colonel, [n rezerv`, fostul comandant al Bazei nr.12 de Instruc\ie R@mnicu V@lcea, s` [l numim ast`zi director interimar, p@n` la ocuparea, prin concurs, a postului respectiv. {l rug`m pe domnul Cre\an s` se prezinte [n c@teva cuvinte, dar nu cred c` este cineva din sal` care s` nu v` cunoasc`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Cre\an – M` numesc Cre\an Ion ]i am trecut [n rezerv` acum o lun` de zile, Mi-am desf`]urat activitatea [n armat` timp de 31 de ani, ca ofi\er activ. Am fost comandant al Regimentului 1 Geniu ]i apoi al Bazei nr.12 Instruc\ie pentru Geniu R@mnicu V@lcea. Anterior, am mai fost comandant ]i }ef de Stat major la o unitate din Craiova ]i aici, [n R@mnicu V@lcea. De asemenea, mi-am mai desf`]urat activitatea [n [nv`\`m@nt, fiind cadru didactic la Institutul de Geniu « Panait Donici » R@mnicu V@lcea. Am fost selec\ionat ]i am participat la ac\iuni [n cadrul unor opera\ii militare din fosta Iugoslavie, fiind comandantul Unit`\ii de Geniu, [n anul 1998. Am absolvit Academia de {nalte Studii Militare, precum ]i un curs posuniversitar la Universitatea Na\ional` de Ap`rare, module de preg`tire profesional` [n domeniul rela\iilor publice ]i a dreptului umanitar interna\ional. Rezultatele [n activitatea profesional` nu pot s` le apreciez eu, ele au fost apreciate la vremea respectiv`. Propunerea dumneavoastr` m` stimuleaz` ]i, [n acela]i timp, m` motiveaz` pentru a m` integra [n societatea civil` ]i, dac` aceast` structur` se va constitui, sper s` pot s` duc la [ndeplinire [nfiin\area ei ]i apoi, ce va mai fi, vom mai vedea. V` mul\umesc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 xml:space="preserve">Dl.Bu]e – V` mul\umim ]i noi. Am constatat c` toat` lumea [l cunoa]te pe domnul colonel Cre\an. Conform legii, numirea trebuie s` o facem prin vot secret ]i Comisia de validare va trebui s` se preg`teasc`. {ntruc@t mai avem ]i alte proiecte pentru care va trebui s` folosim buletinul de vot, v-a] propune s` fi\i de acord ca [nainte de punctul « Diverse », s` facem aceast` chestiune organizat, s` nu [ntrerupem ]edin\a ]i s` nu o facem s` dureze foarte mult. </w:t>
      </w:r>
    </w:p>
    <w:p>
      <w:pPr>
        <w:pStyle w:val="BodyText3"/>
        <w:rPr>
          <w:sz w:val="26"/>
          <w:lang w:val="fr-FR"/>
        </w:rPr>
      </w:pPr>
      <w:r>
        <w:rPr>
          <w:sz w:val="26"/>
          <w:lang w:val="fr-FR"/>
        </w:rPr>
        <w:tab/>
        <w:t>Dl.Com`nescu – Suntem de acord.</w:t>
      </w:r>
    </w:p>
    <w:p>
      <w:pPr>
        <w:pStyle w:val="BodyText3"/>
        <w:ind w:firstLine="680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15</w:t>
      </w:r>
      <w:r>
        <w:rPr>
          <w:sz w:val="26"/>
          <w:lang w:val="fr-FR"/>
        </w:rPr>
        <w:t>:</w:t>
      </w:r>
      <w:r>
        <w:rPr>
          <w:b/>
          <w:sz w:val="26"/>
          <w:lang w:val="fr-FR"/>
        </w:rPr>
        <w:t xml:space="preserve"> </w:t>
      </w:r>
      <w:r>
        <w:rPr>
          <w:sz w:val="26"/>
          <w:lang w:val="fr-FR"/>
        </w:rPr>
        <w:t>Proiect de hot`r@re privind acordul de stabilire a pre\ului la apa potabil` livrat` de SC APAVIL SA V@lcea, din sursa Vl`de]ti la SC ACVARIM SA V@lcea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Comisiile de specialitate au analizat ]i au avizat favorabil acest punct de pe ordinea de zi. Dac` sunt observa\ii? – Nu. Supun aprob`rii dumneavoastr` proiectul de hot`r@re prezentat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15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firstLine="680"/>
        <w:rPr/>
      </w:pPr>
      <w:r>
        <w:rPr>
          <w:b/>
          <w:sz w:val="26"/>
          <w:u w:val="single"/>
          <w:lang w:val="fr-FR"/>
        </w:rPr>
        <w:t>Punctul 16</w:t>
      </w:r>
      <w:r>
        <w:rPr>
          <w:sz w:val="26"/>
          <w:lang w:val="fr-FR"/>
        </w:rPr>
        <w:t>: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Bu]e -  Proiect  de  hot`r@re  privind  aprobarea  pre\urilor  la  apa  potabil` livrat` de SC APAVIL SA V@lcea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Noi am aprobat pre\urile de livrare a apei din sursa Br`di]or, pre\uri pe care     le-am prezentat [n ]edin\a Consiliului jude\ean din data de 15 aprilie 2005, prin Hot`r@rea nr.66. {ntre timp s-a ob\inut ]i avizul de la Autoritatea Na\ional` de Reglementare a Serviciilor Comunale, nr.1963. Comisiile de specialitate au avizat favorabil acest punct de pe ordinea de zi. Dac` sunt observa\ii? – Nu. Supun aprob`rii dumneavoastr` proiectul de hot`r@re prezentat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16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17</w:t>
      </w:r>
      <w:r>
        <w:rPr>
          <w:sz w:val="26"/>
          <w:lang w:val="fr-FR"/>
        </w:rPr>
        <w:t>: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Bu]e -  Proiect de hot`r@re privind asocierea Consiliului Jude\ean V@lcea cu Consiliul Local al Municipiului R@mnicu V@lcea, Ministerul Educa\iei ]i Cercet`rii, Federa\ia Rom@n` de Handbal ]i Comitetul Olimpic Rom@n, [n vederea finan\`rii Centrului Na\ional Olimpic de Excelen\` de preg`tire a handbalistelor.</w:t>
      </w:r>
    </w:p>
    <w:p>
      <w:pPr>
        <w:pStyle w:val="BodyText3"/>
        <w:rPr>
          <w:sz w:val="26"/>
          <w:lang w:val="fr-FR"/>
        </w:rPr>
      </w:pPr>
      <w:r>
        <w:rPr>
          <w:sz w:val="26"/>
          <w:lang w:val="fr-FR"/>
        </w:rPr>
        <w:tab/>
        <w:t>Dac` sunt observa\ii ?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Vieru – Domnule pre]edinte, este o idee excep\ional` ca jude\ul V@lcea s` aib`, chiar aici, la R@mnicu V@lcea, un Centru Na\ional Olimpic de Excelen\`. Vreau s` v` spun c`, la ora actual`, [n jude\ul V@lcea avem un Centru de excelen\`, care, an de an, a ob\inut peste 100 de premii la olimpiadele ]colare na\ionale ]i interna\ionale. Acest Centru Olimpic Na\ional este binevenit, dar nu am sesizat [n Raportul de specialitate pe care [l avem prezentat aici acordul Ministerului Educa\iei, al Inspectoratului }colar al Jude\ului V@lcea ]i al directorului ]colii. Ast`zi am luat leg`tura cu domnul director Florescu, prezent, aici, [n sal`, ]i d@nsul nu ]tia nimic despre ceea ce se [nt@mpl` acolo. Sala de sport de la Grupul }colar Energetic este o sal` care este competitiv`, are parametrii necesari pentru a desf`]ura competi\ii la nivel na\ional ]i chiar interna\ional. Acest Centru Na\ional Olimpic consum` 6 – 8 ore/zi. {n timp de iarn`, [nseamn` c` elevii Grupului }colar Energetic nu or s` mai aib` posibilitatea s` func\ioneze acolo ]i trebuie g`sit` o solu\ie eficient`, f`cut` o analiz` la nivel de municipiu, ca toate s`lile de sport s` fie puse la dispozi\ie. A] veni cu o propunere, ca prima sal` de sport care se va construi, probabil foarte cur@nd [n jude\ul V@lcea, a]a cum s-a promis, s` fie la parametrii conven\ionali ]i cu o tribun`, astfel [nc@t Grupul Sportiv }colar, care este [n litigiu mereu cu Colegiul Na\ional « Mircea cel B`tr@n », s` beneficieze, al`turi de Centrul Na\ional Olimpic, de ]i mai multe activit`\i sportive. F`r` o sal` de sport modern`, Centrul Na\ional Olimpic va alerga din sal` [n sal` ]i eficien\a nu va fi la parametrii respectivi. Dac` a\i citit cu aten\ie, ]i sunt convins de acest lucru, acel Regulament al Federa\iei Rom@ne de Handbal, acesta este, total, [n defavoarea noastr` ]i este [n favoarea Federa\iei Rom@ne de Handbal. Adic`, Inspectoratul }colar va pune la dispozi\ie toate utilit`\ile, toate cheltuielile, toate fondurile ]i Ministerul, [n final, acord` 99% Federa\iei Rom@ne de Handbal ]i cluburilor sportive. Vom aduce aici cei mai talenta\i copii, din toat` \ara, vor fi dou` grupe, lucru foarte frumos, dar, [n final, V@lcea ce c@]tig` ? O s` observ`m multe talente, poate o s` racol`m, pentru c` echipa noastr` de handbal are nevoie de o infuzie puternic` [n aceste momente, c@nd se vede foarte bine c` nu se afl` pe cele mai [nalte culmi. Dac` observa\i, Federa\ia Rom@n` de Handbal nu asigur` nimic. Nu am v`zut [n material nici un aviz al Inspectoratului }colar ]i al conducerii acestui liceu. V` rug`m pe dumneavoastr`, ca [mputernicit.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Bu]e – Sunt c@teva lucruri care au evoluat pe parcurs, ca informa\ie.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Vieru – Din material nu rezult`.</w:t>
      </w:r>
    </w:p>
    <w:p>
      <w:pPr>
        <w:pStyle w:val="BodyText3"/>
        <w:ind w:firstLine="680"/>
        <w:rPr/>
      </w:pPr>
      <w:r>
        <w:rPr>
          <w:sz w:val="26"/>
          <w:lang w:val="fr-FR"/>
        </w:rPr>
        <w:t>Dl.Bu]e – {ntr-adev`r, de fapt, prin acest material, noi am cerut s` m` [mputernici\i s` negociez clauzele contractului de asociere ]i orice propunere din partea dumneavoastr`, eu o preiau, pentru c` este normal ]i o pun pe tapet. Noi am plecat de la ideea c` V@lcea a avut o tradi\ie [n handbal fete datorit` deosebitului efort pe care [l face conducerea SC Oltchim, personal directorul general, domnul ing.dr.Roibu Constantin. Ar trebui s` continu`m ]i s` venim [n sprijinul acestei tradi\ii, pentru c` v@lcenii sunt iubitori de handbal ]i de sport, [n general. Ideea ini\ial` a fost s` cupl`m pe structura Liceului Energetic. Domnul director Florescu este [n sal` ]i se pare c` ]tie mai pu\ine despre acest proiect. La [nt@lnirea pe care am avut-o cu domnul pre]edinte Ga\u, l-am rugat ca, pe alt` cale dec@t a noastr` de a ob\ine s`li de sport [n jude\ul V@lcea, s` ne ajute s` ob\inem o sal` de sport. Nu ascund c` este ]i o idee ca aceast` structur` s` aibe centrul la Grupul }colar Chimic. Sala de sport, pe care sunt convins c` Federa\ia Rom@n` de Handbal va reu]i s` o aduc` aici, va fi la un proiect a]a cum cere\i dumneavoastr`, cu un teren de handbal care s` corespund` standardului ]i cu ceva tribune, pentru c` se pare c` acum astfel de proiecte vor fi aprobate. Ne g@ndim unde va fi mai bine s` fie plasat`. Sunt ]i aici mai                 multe variante, care se analizeaz` ]i se va alege solu\ia optim`, astfel [nc@t acele fete, care vin la V@lcea, care se preg`tesc la V@lcea, [nva\` la V@lcea, vor dori s` se preg`teasc` foarte bine pentru a fi eleve foarte bune la [nv`\`m@nt ]i s` aibe, [n marea majoritate, o singur` op\iune - Chimistul R@mnicu V@lcea. Important este ]i ce contribu\ie va avea Consiliul jude\ean. Cu titlu de discu\ie, este la nivel de 400 – 500 milioane lei pe an, pentru primii ani, p@n` c@nd ele vor termina, iar dup` terminare, ele vor accede spre un club sau spre altul. Ele vor pleca de la acest Centru Olimpic pe baza unui contract, care va fi pl`tit la Centrul nostru Olimpic. Jum`tate din aceast` sum` va r`m@ne la Centrul Olimpic V@lcea, iar jum`tatea cealalt` o va prelua ]coala, echipa sau liceul de unde au venit la R@mnicu V@lcea. Cred c`, dup` 4 ani de zile, contribu\ia noastr`, a Consiliului jude\ean, nu va mai exista sub aspect financiar. Este un astfel de centru de b`ie\i ]i func\ioneaz` la Sighi]oara. Deci, Sighi]oara a dorit, de]i eu, din c@te ]tiu, Sighi]oara nu are echip` de handbal b`ie\i de Divizia A, dar doresc ]i ei ca prin [nfiin\area unui astfel de centru s` intre [n circuitul echipelor de Divizia A, handbal b`ie\i. Eu cred c` aceast` idee este benefic` pentru sportul v@lcean ]i ar trebui s` o agre`m. Dac` mai sunt observa\ii ?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Spori] – Vorbim aici despre un Centru Olimpic, despre un ceva care s` dea rezultate vizibile pe tot p`m@ntul. Ideea de a ne angaja [n V@lcea, pe o infrastructur` care s` preg`teasc` viitorii olimpici, peste 3-4 olimpiade, este o idee care implic` o g@ndire foarte profund`, o strategie pe termen foarte scurt. Sunt de acord cu [nfiin\area acestui Centru, ne onoreaz`, dar nu a] localiza strict dezvoltarea acestui Centru neap`rat pe raza ora]ului R@mnicu V@lcea. Avem loca\ii excep\ionale care se pot dezvolta, plec@nd de la zero, ca loca\ie, ]i [n profilul unui Centru Olimpic cum ar fi [n Elve\ia, [n Austria, pentru c` vom intra [n competi\ie cu cei care se preg`tesc [n centre similare. Nu vom putea avea performan\e olimpice, dac` nu ne preg`tim la standardul unor condi\ii olimpice reale. Din ce am constatat [n jude\, rezult` c` exist` disponibilit`\i. Bun`oar`, doamna primar din Brezoi spunea c` sunt dispu]i s` pun` la dispozi\ie, [ntr-o zon` de munte, [ntr-o zon` care poate s` fie atractiv`, loca\ia pentru o sal` de sport. Se pot [mbina obiectivele. Sigur, pentru moment, trebuie s` mergem acolo unde este minimul de infrastructur`, dar, pe m`sur`, ce construim baza unui centru modern, putem s` transfer`m, [ncet, [n loca\ia cea mai potrivit`, acest Centru, pe teritoriul jude\ului V@lcea. Nu a] fi de acord ca produsul acestui Centru s` [nsemne, de fapt, viitoarea noastr` echip` local`. Sigur, ]i aceasta poate fi beneficiar`, pentru c` to\i copii dezvolta\i trebuie s` intre [n campionat ]i s` []i probeze calit`\ile. Noi trebuie s` avem [n vedere cele mai bune talente, cele mai bune aptitudini, care pot s` dea handbalului feminim rom@nesc ]ansa afirm`rii olimpice. V` mul\umesc.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Vieru – Ideea domnului Spori] este foarte bun`, numai c` trebuie s` \inem cont de un singur lucru, aici vin copii care vor s` urmeze ]i ]coala.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Bu]e – Acest lucru vroiam s` spun ]i eu.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Vieru - }i au nevoie de anumite specialit`\i, unul vrea informatic`, altul vrea matematic`, iar Brezoiul, av@nd un singur profil, nu poate oferi acest lucru.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Spori] – Peste 4-5 ani suntem obliga\i s` facem ]coal`, la fel, conform reformei.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Vieru – Important este c` trebuie s` oferim baza necesar`, s` se [nfiin\eze, [n primul r@nd, ]i s` se negocieze corect, domnule pre]edinte, pentru a fi avantajos.</w:t>
      </w:r>
    </w:p>
    <w:p>
      <w:pPr>
        <w:pStyle w:val="BodyText3"/>
        <w:ind w:firstLine="680"/>
        <w:rPr/>
      </w:pPr>
      <w:r>
        <w:rPr>
          <w:sz w:val="26"/>
          <w:lang w:val="fr-FR"/>
        </w:rPr>
        <w:t>Dl.Bu]e – {ntr-adev`r, aceast` succesiune vroiam s` o ridic ]i eu. A ridicat-o ]i domnul pre]edinte Ga\u, spun@nd c` d@nsul nu va aduce repetente la V@lcea, fetele venind s` [nve\e ]i carte, dar este posibil ca ele s` vrea ]i matematic`, informatic`, sau alte materie ]i trebuie g`sit` o loca\ie care s` corespund` din acest punct de vedere. Propunerea domnului consilier jude\ean Spori] este foarte bun`.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Spori] – Eu nu pot accepta ideea c` [n alt` localitate trebuie s` facem [nv`\`m@nt de second hand. M` disociez total unei astfel de idei. Reforma [n [nv`\`m@nt [nseamn` echitate pentru to\i cet`\enii, inclusiv la Brezoi, la Berbe]ti, la B`lce]ti ; nu numai [n municipiu s` se fac` carte. Dac` plec`m de la aceast` idee, [nseamn` c` transmitem un semnal negativ cet`\enilor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Bu]e – Domnul Spori] nu a spus acum, a spus pe parcurs, peste 3-4 ani. Este foarte bun` ideea. Se pare c` aceast` echip`, dup` un an de zile, va juca meciuri [n Divizia A, dar f`r` punctaj, deci va fi o preg`tire foarte bun`. Dac` mai sunt observa\ii la punctul 17 de pe ordinea de zi? – Nu. Supun aprob`rii dumneavoastr` proiectul de hot`r@re prezentat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17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18</w:t>
      </w:r>
      <w:r>
        <w:rPr>
          <w:b/>
          <w:sz w:val="26"/>
          <w:lang w:val="fr-FR"/>
        </w:rPr>
        <w:t>: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 xml:space="preserve">Dl.Bu]e - Proiect de hot`r@re privind asocierea Consiliului Jude\ean V@lcea cu Consiliul Local al Ora]ului C`lim`ne]ti [n vederea realiz`rii unor obiective de interes comun.  </w:t>
      </w:r>
    </w:p>
    <w:p>
      <w:pPr>
        <w:pStyle w:val="Normal"/>
        <w:ind w:hanging="0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Normal"/>
        <w:ind w:firstLine="680"/>
        <w:rPr/>
      </w:pPr>
      <w:r>
        <w:rPr>
          <w:b/>
          <w:sz w:val="26"/>
          <w:u w:val="single"/>
          <w:lang w:val="fr-FR"/>
        </w:rPr>
        <w:t>Punctul 19</w:t>
      </w:r>
      <w:r>
        <w:rPr>
          <w:b/>
          <w:sz w:val="26"/>
          <w:lang w:val="fr-FR"/>
        </w:rPr>
        <w:t>: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 xml:space="preserve">Dl. Bu]e -  Proiect de hot`r@re privind asocierea Consiliului Jude\ean V@lcea cu Consiliul Local al Ora]ului B`ile Ol`ne]ti [n vederea realiz`rii unor obiective de interes comun.  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ab/>
        <w:t>Pentru B`ile Ol`ne]ti, contribu\ia Consiliului Jude\ean V@lcea, pentru realizarea moderniz`rii sistemului de termoficare, se propune s` fie [n sum` de 2.500.000 mii lei. Pentru C`lim`ne]ti, lucr`rile propuse a se realiza sunt cele necesare optimiz`rii re\elelor de alimentare cu ap` ]i canalizare, iar contribu\ia Consiliului Jude\ean V@lcea, pentru realizarea acestora, se propune s` fie [n sum` de 6.000.000 mii lei. Cu rug`mintea, s` fi\i de acord ca 1 miliard lei – domnul primar Amuzan nu este mul\umit, dar [n\elege situa\ia [n care ne afl`m – s` [l repartiz`m RAJDP V@lcea, s` poat` efectua lucr`ri pe Drumul Oaselor, drumul Berbe]ti - Pope]ti. Dac` sunt observa\ii la punctele 18 ]i 19 de pe ordinea de zi? – Nu. Supun aprob`rii dumneavoastr` proiectele de hot`r@re, cu amendamentul pe care l-am f`cut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ele 18 ]i 19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20</w:t>
      </w:r>
      <w:r>
        <w:rPr>
          <w:sz w:val="26"/>
          <w:lang w:val="fr-FR"/>
        </w:rPr>
        <w:t>: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Bu]e -  Proiect de hot`r@re privind [ncetarea mandatului de membru al Autorit`\ii Teritoriale de Ordine Public` V@lcea al domnului R[ndunel  B`descu ]i validarea mandatului domnului Adrian Cazan ca membru al acestui organism.</w:t>
      </w:r>
    </w:p>
    <w:p>
      <w:pPr>
        <w:pStyle w:val="BodyText3"/>
        <w:rPr>
          <w:sz w:val="26"/>
          <w:lang w:val="fr-FR"/>
        </w:rPr>
      </w:pPr>
      <w:r>
        <w:rPr>
          <w:sz w:val="26"/>
          <w:lang w:val="fr-FR"/>
        </w:rPr>
        <w:tab/>
        <w:t>Dac` sunt observa\ii ?</w:t>
      </w:r>
    </w:p>
    <w:p>
      <w:pPr>
        <w:pStyle w:val="BodyText3"/>
        <w:rPr>
          <w:sz w:val="26"/>
          <w:lang w:val="fr-FR"/>
        </w:rPr>
      </w:pPr>
      <w:r>
        <w:rPr>
          <w:sz w:val="26"/>
          <w:lang w:val="fr-FR"/>
        </w:rPr>
        <w:tab/>
        <w:t>Dl.Persu – Nu sunt observa\ii, dar cred c` se termin` odat` cu numirile, cu destituirile, pentru a ne vedea de treab`. Structurile acestea, care sunt constituite potrivit legii, s` [nceap` s` lucreze [n plenul lor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ab/>
        <w:t>Dl.Bu]e - Dac` mai sunt observa\ii la punctul 17 de pe ordinea de zi? – Nu. Supun aprob`rii dumneavoastr` proiectul de hot`r@re prezentat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20.</w:t>
      </w:r>
    </w:p>
    <w:p>
      <w:pPr>
        <w:pStyle w:val="BodyText3"/>
        <w:ind w:firstLine="680"/>
        <w:rPr>
          <w:b/>
          <w:b/>
          <w:sz w:val="26"/>
          <w:u w:val="single"/>
          <w:lang w:val="fr-FR"/>
        </w:rPr>
      </w:pPr>
      <w:r>
        <w:rPr>
          <w:b/>
          <w:sz w:val="26"/>
          <w:u w:val="single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21</w:t>
      </w:r>
      <w:r>
        <w:rPr>
          <w:sz w:val="26"/>
          <w:lang w:val="fr-FR"/>
        </w:rPr>
        <w:t>: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Bu]e -  Proiect de hot`r@re privind modificarea Anexei la Hot`r@rea nr.5 din 29.01.2003 privind aprobarea Programului de transport rutier de persoane prin servicii regulate [n trafic jude\ean, pe anul 2003, cu modific`rile ]i complet`rile ulterioare.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Este vorba de modificarea graficului de circula\ie pentru zilele de s@mb`t` ]i duminic`, [n sensul modific`rii uneia din orele de plecare din Dr`g`]ani, ora 18.00 s` se modifice [n ora 18.30. Autoritatea Rutier` Rom@n` - Agen\ia V@lcea, a fost de acord ]i, prin materialul de la acest punct, se propune modificarea graficului de circula\ie, [n sensul celor ar`tate. Comisiile de specialitate au avizat favorabil. Dac` sunt observa\ii? – Nu. Supun aprob`rii dumneavoastr` adoptarea acestui proiect de hot`r@re. Cine este pentru? Cineva [mpotriv`? – Nu. Se ab\ine cineva?- Nu.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21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22</w:t>
      </w:r>
      <w:r>
        <w:rPr>
          <w:b/>
          <w:sz w:val="26"/>
          <w:lang w:val="fr-FR"/>
        </w:rPr>
        <w:t>: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 xml:space="preserve">Dl.Bu]e -  Proiect de hot`r@re privind numirea unui reprezentant al Consiliului Jude\ean V@lcea [n Consiliul de administra\ie al Spitalului Jude\ean de Urgen\` V@lcea. 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Prin Hot`r@rea nr.41 din 03.09.2004, domnul Dubinciuc Dionisie, consilier jude\ean, a fost numit membru [n Consiliul de Administra\ie al Spitalului Jude\ean de Urgen\` V@lcea, care, [n urma examenului organizat, a ocupat func\ia de director general al unit`\ii sanitare respective. D@nsul nu mai poate face parte din Consiliul de administra\ie [n calitatea de consilier jude\ean ]i, [n aceste condi\ii, se propune numirea domnului Cr[ngu] Mihail, consilier jude\ean, ca reprezentant al Consiliului Jude\ean V@lcea, [n Consiliul de Administra\ie al Spitalului Jude\ean de Urgen\` V@lcea. {ntruc@t trebuie s` respect`m aceea]i procedur`, de vot secret, v-a] ruga s` fi\i de acord ca, la sf@r]itul ]edin\ei, [nainte de punctul « Diverse », s` realiz`m acest lucr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Persu – Domnule pre]edinte, chiar c` suntem de r@sul lumii, ierta\i-mi expresia, dumneavoastr` veni\i deja cu proiectul de hot`r@re  redactat ]i autentificat [n Consiliul jude\ean. Or, [n Consiliul jude\ean se fac ni]te propuneri pentru membrii [n consiliile de administra\ie la asemenea institu\ii. Eu nu am nimic cu cons`teanul meu, domnul Cr[ngu], este un om extraordinar, dar l`sa\i-ne s` ne exprim`m democratic asupra unor propuneri ]i s` vedem cine iese la vot. Dac` dumneavoastr` a\i ]i tehnoredactat aceast` hot`r@re, [nseamn` c` noi suntem aici doar a]a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Bu]e – Nu am apreciat acest lucr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Persu – A]a s-a procedat corect, legal ]i conform Regulamentului de organizare ]i func\ionare al Consiliului jude\ean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Dubinciuc – A\i avut de f`cut propuneri [n comisie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Persu – Asta este altceva, este vorba de un membru [n Consiliul de administra\ie la Spitalul jude\ean. Venim cu propuneri, dar dumneavoastr` deja a\i tehnoredactat proiectul de hot`r@re. Haide\i s` intr`m pu\in [n legalitate ]i s` respect`m normele democra\iei, de care vorbim toat` ziua, pe toate posturile de televiziune. C@nd este vorba de trecem la fapte concrete, apar asemenea minuni. {mi pare foarte r`u. Niciodat` nu s-a procedat [n acest fel. De fiecare dat`, forma\iunile politice au avut propuneri, fiecare pe cine a vrut ]i s-a supus la vot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Bulacu – S-a f`cut, domnule Persu, c@nd s-a f`cut prima dat`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Persu – Trebuie continuat la fel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Bulacu – Este o [nlocuire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Persu- {nseamn` c` nu mai avem dreptul s` vot`m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Bulacu – Ave\i dreptul s` nu vota\i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Persu – Noi avem dreptul s` facem propuneri. C` nu ies la vot, este altceva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Bu]e – Am plecat de la premisa c` este o [nlocuire, care vine dintr-o anume zon`, ]i s` o respect`m. Dac` ave\i vreo propunere de f`cut, domnule consilier jude\ean Persu, v` rog s` o face\i, [n ideea respect`rii democra\iei pentru toat` lumea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na Li\` - Domnul doctor Dubinciuc este [n Consiliul de administra\ie [n calitate de director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Dubinciuc – {n aceast` calitate, nu mai pot reprezenta Consiliul jude\ean [n Consiliul de administra\ie. A] vrea s` v` explic de ce l-am ales pe domnul Cr[ngu]. Fiind jurist, am nevoie de un om care s` cunoasc` bine legisla\ia. Eu o ]tiu la nivelul meu. D@nsul vine cu particularitatea meseriei dumnealui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Persu – Dumneavoastr` a\i propus, nu alege\i. De ales, alegem noi, Consiliul jude\ean. Dumneavoastr` a\i spus c` l-a\i ales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Dubinciuc – Eu l-am ales, [n calitate de director ]i am venit cu propunerea. {l am pe domnul Constantin R`dulescu, din partea PSD, economist ]i pe domnul Cr[ngu], jurist, din partea Alian\ei. Ce mai vre\i acum ? Nu [n\eleg ce tot comenta\i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Persu – Nu vreau altceva dec@t s` respecta\i normele democratice ]i Regulamentul de organizare ]i func\ionare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Dubinciuc – Data trecut` nu v-am v`zut s`rind a]a de tare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Persu – Fiecare forma\iune politic` are dreptul legal de a face o propunere. Dac` iese sau nu iese la vot, este altceva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Dubinciuc – Ori vroia\i s`-l propune\i ]i pe al doilea ?  Ridica\i m@na ]i face\i o propunere, pentru c` nu v` \ine nimeni. Este total democratic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Bu]e – Mai sunt observa\ii ?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P@rvu – Lucrurile sunt clare, d@n]ii aveau dreptul; fiind locul d@n]ilor, s` fie tot al d@n]ilor. Nu trebuia s` face\i dumneavoastr` redactarea textului [nainte de a vedea rezultatul votului. Mi se pare nelalocul ei. F`r` discu\ie, este locul d@n]ilor.  Nu mai redacta\i [nainte, pentru c` [nseamn` c` noi nu mai avem ce vota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Bu]e – Sunt corecte observa\iile f`cute de domnul Persu ]i de c`tre dumneavoastr`, privind redactarea. Fiind vot secret, o s` distribuim buletinele de vot [nainte de punctul « Diverse ». Trecem la urm`torul punct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23</w:t>
      </w:r>
      <w:r>
        <w:rPr>
          <w:sz w:val="26"/>
          <w:lang w:val="fr-FR"/>
        </w:rPr>
        <w:t>: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 xml:space="preserve">Dl.Bu]e -  Not` privind propunerea de respingere a reclama\iilor administrative formulate de SC MATDAN SERVICE SRL ]i SC BUS TRANS SRL, [mpotriva Hot`r@rii Consiliul Jude\ean V@lcea nr.63/2005 din 15 aprilie 2005, privind aprobarea Programului de transport rutier de persoane prin servicii regulate. 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ab/>
        <w:t>Comisiile de specialitate au avizat favorabil respingerea reclama\iilor administrative formulate de SC MATDAN SERVICE SRL ]i SC BUS TRANS SRL, [mpotriva Hot`r@rii Consiliul Jude\ean V@lcea nr.63/2005 din 15 aprilie 2005, privind aprobarea Programului de transport rutier de persoane prin servicii regulate.  Dac` mai sunt observa\ii ? – Nu. Supun aprob`rii dumneavoastr` propunerea de respingere a reclama\iei administrative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23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  <w:lang w:val="fr-FR"/>
        </w:rPr>
        <w:t>Punctul 24</w:t>
      </w:r>
      <w:r>
        <w:rPr>
          <w:sz w:val="26"/>
          <w:lang w:val="fr-FR"/>
        </w:rPr>
        <w:t>:</w:t>
      </w:r>
    </w:p>
    <w:p>
      <w:pPr>
        <w:pStyle w:val="BodyText3"/>
        <w:ind w:firstLine="680"/>
        <w:rPr>
          <w:sz w:val="26"/>
          <w:lang w:val="fr-FR"/>
        </w:rPr>
      </w:pPr>
      <w:r>
        <w:rPr>
          <w:sz w:val="26"/>
          <w:lang w:val="fr-FR"/>
        </w:rPr>
        <w:t>Dl.Bu]e -  Analiz` privind modul de realizare a indicatorilor de performan\` minimali, de c`tre Inspectoratul de Poli\ie al Jude\ului V@lcea, [n trimestrul I 2005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Materialul a fost transmis de Inspectoratul de Poli\ie al Jude\ului V@lcea, [n vederea prezent`rii acestuia [n ]edin\a Consiliului Jude\ean V@lcea. Dac` sunt observa\ii ? – Nu. Supun aprob`rii dumneavoastr`. Cine este pentru? Cineva [mpotriv`? – Nu. Se ab\ine cineva? – Nu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24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BodyText3"/>
        <w:ind w:firstLine="680"/>
        <w:rPr/>
      </w:pPr>
      <w:r>
        <w:rPr>
          <w:b/>
          <w:sz w:val="26"/>
          <w:u w:val="single"/>
        </w:rPr>
        <w:t>Punctul 25</w:t>
      </w:r>
      <w:r>
        <w:rPr>
          <w:sz w:val="26"/>
        </w:rPr>
        <w:t>:</w:t>
      </w:r>
    </w:p>
    <w:p>
      <w:pPr>
        <w:pStyle w:val="BodyText3"/>
        <w:ind w:firstLine="680"/>
        <w:rPr>
          <w:b/>
          <w:b/>
          <w:sz w:val="26"/>
        </w:rPr>
      </w:pPr>
      <w:r>
        <w:rPr>
          <w:sz w:val="26"/>
        </w:rPr>
        <w:t>Dl.Bu]e -  Informare cu privire la stadiul realiz`rii programelor, proiectelor ]i ac\iunilor culturale minimale, pe trimestrul I 2005.</w:t>
      </w:r>
    </w:p>
    <w:p>
      <w:pPr>
        <w:pStyle w:val="BodyText3"/>
        <w:rPr>
          <w:sz w:val="26"/>
        </w:rPr>
      </w:pPr>
      <w:r>
        <w:rPr>
          <w:sz w:val="26"/>
        </w:rPr>
        <w:tab/>
        <w:t>Comisiile de specialitate au avizat favorabil. Sunt observa\ii?</w:t>
      </w:r>
    </w:p>
    <w:p>
      <w:pPr>
        <w:pStyle w:val="BodyText3"/>
        <w:rPr>
          <w:sz w:val="26"/>
        </w:rPr>
      </w:pPr>
      <w:r>
        <w:rPr>
          <w:sz w:val="26"/>
        </w:rPr>
        <w:tab/>
        <w:t>Dl.Spori] – A] dori s` fac ni]te observa\ii. Re\ine\i c` am fost unul care m-am opus, [ntr-un fel, anexei respective. Prima constatare. Raportul realiz`rii ac\iunilor culturale din anexa respectiv` vine cu o zi [nainte de ultima lun` a trimestrului urm`tor. Propun ca urm`toarele raport`ri s` se fac` [n prima s`pt`m@n` ]i s` intre [n primul Consiliu jude\ean din trimestrul urm`tor, nu [n a doua lun` a trimestrului urm`tor.  Mai constat`m [n aceste rapoarte c` fiecare institu\ie a Consiliului jude\ean []i formuleaz` aceast` dare de seam` [ntr-un mod propriu. Nu fiecare r`spunde [n mod consistent ]i l`muritor, dac` ele []i fac menirea pentru care exist`. O coleg` consilier chiar [mi remarca – “am senza\ia, citind aceste rapoarte, c` institu\iile jude\ene de cultur`  sunt, de fapt, institu\ii municipale de cultur`”. {n bun` m`sur` nu am reu]it s` o contrazic. Mai pun o problem`. {n ce m`sur` ac\iunile promovate antreneaz` comunit`\ile locale, nediscriminatorii, []i fac efectul calitativ, dar ]i cantitativ? Constat c` vor fi foarte multe ac\iuni cu o larg` audien\` public` [n perioada urm`toare. Una dintre ele este “Coco]ul de Hurez”. Pentru mine a fost surprinz`tor s` constat c` ast`zi adopt`m o hot`r@re, la vreo 10 zile -  acest lucru pentru c` s-a am@nat “Coco]ul de Hurez” cu vreo s`pt`m@n` - [n care s` aloc`m fonduri. {mi pun [ntrebarea. Ce se [nt@mpla dac` noi ast`zi, consilierii jude\eni, nu votam hot`r@rea. Manifestarea [n sine avea un cadru corect ]i o resurs` material`, la dispozi\ie, s` ias` a]a cum trebuie, fiind vorba de a XXXV-a edi\ie? Fac o provocare tuturor institu\iilor [n ceea ce prive]te evenimentele viitoare ]i o s` numesc c@teva: s` preg`teasc` proiectul acelei manifest`ri din vreme; s` atrag` sponsori, c` de bani nu poate fi vorba [ntr-un buget de austeritate. Pentru “Cerbul de aur”, de exemplu, ca o manifestare de maxim` vizibilitate, s-a [nceput organizarea [nc` de acum 2-3 luni ]i vedem pe toate posturile. }tim c` se va [nt@mpla undeva prin luna septembrie ]i vedem ce sponsori aduc prin preajm`. Pun [ntrebarea. Pentru “Nedeea lovi]tean`”, un t@rg tradi\ional multisecular, cam c`zut el [n umbr`, dar, zic eu, de vizibilitate, sau a]a ar trebui s` fie, a t@rgului din |ara Mo\ilor, din Apuseni, a T@rgului G`ina,  ce implicare organizatoric`, ce proiect cultural s-a f`cut pentru a aduce toate consiliile locale, m`car, [mpreun`, pentru a pune toate resursele [mpreun`, s` facem, [ntr-adev`r, o manifestare de excep\ie? Reamintesc aici c` T@rgul de la G`ina beneficiaz` de organizarea a trei consilii jude\ene, cu prefecturile aferente, ]i tot ce [nseamn`, iar media lucreaz` deja pentru proiec\ia na\ional` de pe acum. Noi, [n leg`tur` cu Nedeea v@lcean`, nu prea facem mare lucru. Din vizita [n teritoriu, am constatat c` ar exista disponibilitatea consiliilor locale s` []i dea m@na, dar cineva trebuie s` fac` aceast` coordonare. Cine s` o fac` dac` nu institu\iile nostre abilitate? Mai apare [nc` o manifestare [n leg`tur` cu “Oltul [n con]tiin\a rom@neasc`”. Anul acesta suntem la edi\ia treizeci ]i nu ]tiu c@t, dar de c@\iva ani de zile constat c` se manifest` [ntr-o opacitate total`. Tot [n acest an avem manifestarea “Posada 675”, care este un eveniment istoric na\ional. Este al nostru, al jude\ului V@lcea, care trebuie s` [l duc` [n proiec\ie na\ional`. Constat c` [n afar` de societatea civil`, ]i noi am prev`zut [n ac\iunile astea minimale, ceva ac\iuni pe acolo, dar tot nu se manifest`. Eu cred c` managementul institu\iilor ar trebui s` se manifeste [n preg`tirea acestor proiecte, [n organizarea lor, iar, [n final, s` culeag` rezultatele pe care le vor raporta dup` ce se consum` evenimentul. {nc` o chestiune legat de modul de raportare. Nu rezult` de aici, dec@t [n termeni foarte generali, c@\i oameni ne-au trecut pragul la muzeul x. Din ace]ti oameni, c@\i au fost tineri, c@\i au fost grupuri, c@\i str`ini au vizitat Muzeul Satului, c@\i au vizitat excep\ionalele expozi\ii realizate la Muzeul de Istotie. Sunt ni]te exemple. Eu zic c` aceste rapoarte, dincolo de o dare de seam`, cum s-au cheltuit ni]te bani, trebuie s` fac` proiec\ia unor realiz`ri efective, [n ceea ce prive]te educa\ia, informarea, cunoa]terea, [n general. V` mul\umesc.</w:t>
      </w:r>
    </w:p>
    <w:p>
      <w:pPr>
        <w:pStyle w:val="BodyText3"/>
        <w:rPr>
          <w:sz w:val="26"/>
        </w:rPr>
      </w:pPr>
      <w:r>
        <w:rPr>
          <w:sz w:val="26"/>
        </w:rPr>
        <w:tab/>
        <w:t>Dl.Bu]e – Eu cred c` sunt [n sal` to\i directorii de institu\ii care vizeaz` cultura. Ceea ce a spus domnul consilier Spori] este foarte pertinent. Trebuie s` ]tim mai bine ]i raport`rile de genul c@\i oameni au intrat [n Bibliotec`, c@\i oameni au intrat [n Muzeul Jude\ean, inclusiv la Muzeul Satului, pentru c`, p@n` la urm`, acolo se consum` ni]te bani ]i trebuie s` avem ]i o m`sur` a felului cum ne preocup`m de acest lucru. Cele dou` manifest`ri culturale la care f`cea referire domnul Spori] – “Posada 675”, aceasta este o ac\iune c`reia trebuie s` [i d`m o tent` na\ional`, dac` se poate, pentru c` Posada reprezint` ceva [n istoria Rom@niei. C@nd se s`rb`tore]te “Posada 675”, domnule consilier jude\ean Spori]?</w:t>
      </w:r>
    </w:p>
    <w:p>
      <w:pPr>
        <w:pStyle w:val="BodyText3"/>
        <w:rPr>
          <w:sz w:val="26"/>
        </w:rPr>
      </w:pPr>
      <w:r>
        <w:rPr>
          <w:sz w:val="26"/>
        </w:rPr>
        <w:tab/>
        <w:t xml:space="preserve">Dl.Spori] – {n luna noiembrie. Este timp. </w:t>
      </w:r>
    </w:p>
    <w:p>
      <w:pPr>
        <w:pStyle w:val="BodyText3"/>
        <w:rPr>
          <w:sz w:val="26"/>
        </w:rPr>
      </w:pPr>
      <w:r>
        <w:rPr>
          <w:sz w:val="26"/>
        </w:rPr>
        <w:tab/>
        <w:t>Dl.Bu]e – Este timp ca institu\iile Consiliului jude\ean, Comisia  de cultur` s` preia aceast` ac\iune ca “Posada 675” s` fie o manifestare  care s` fac` cinste jude\ului V@lcea. De asemenea, “Nedeea Lovi]tei”.</w:t>
      </w:r>
    </w:p>
    <w:p>
      <w:pPr>
        <w:pStyle w:val="BodyText3"/>
        <w:rPr>
          <w:sz w:val="26"/>
        </w:rPr>
      </w:pPr>
      <w:r>
        <w:rPr>
          <w:sz w:val="26"/>
        </w:rPr>
        <w:tab/>
        <w:t>Dl.Spori] – T@rgul de Sf@ntul Ilie.</w:t>
      </w:r>
    </w:p>
    <w:p>
      <w:pPr>
        <w:pStyle w:val="BodyText3"/>
        <w:rPr>
          <w:sz w:val="26"/>
        </w:rPr>
      </w:pPr>
      <w:r>
        <w:rPr>
          <w:sz w:val="26"/>
        </w:rPr>
        <w:tab/>
        <w:t>Dl.Bu]e - }i aceast` ac\iune trebuie s` o avem [n vedere, iar cele dou` ac\iuni s` fie introduse [n programul nostru ]i s` facem din ele dou` manifest`ri de referin\` pentru jude\ul V@lcea, [n care Consiliul jude\ean ]i institu\iile de cultur` s` fie implicate. De asemenea, s-a adoptat ]i ideea ca raportarea s` se fac` [n prima s`pt`m@n` din trimestrul urm`tor. Este absolut corect, dac` ne ducem la dou` luni de zile dup` ce s-a terminat trimestrul, [ntr-adev`r, este o ac\iune de analiz`, pe care o punct`m ]i at@t. Dac` la punctul 25 de pe ordinea de zi mai sunt observa\ii?</w:t>
      </w:r>
    </w:p>
    <w:p>
      <w:pPr>
        <w:pStyle w:val="BodyText3"/>
        <w:rPr/>
      </w:pPr>
      <w:r>
        <w:rPr>
          <w:sz w:val="26"/>
        </w:rPr>
        <w:tab/>
        <w:t>Dl.Vieru – Eu am spus-o ]i cu alte ocazii, o s` mai repet ]i acum – actul de cultur` nu se m`soar` nici [n metri, nici [n kilograme, nici [n litri. Ceea ce avem noi aici, avem o scurt` informare privind activit`\ile care s-au desf`]urat [n lunile ianuarie, februarie ]i martie. Vre\i o informare ampl` a ceea ce se [nt@mpl` [n domeniul cultural, ne trebuie o zi [ntreag`. Ace]ti pu\ini oameni, care lucreaz` [n cultur`, cu bani foarte pu\ini, fac minuni [n V@lcea. Nu am nimic cu nimeni, dar nu am nevoie eu s` v`d c@\i au intrat la Bibliotec`, ce num`r au la pantofi fiecare, ce culoare au la cravat`. Important este ceea ce se [nt@mpl`. Nu avem nevoie de un amalgam de activit`\i, ci trebuie s`-i mai  ]i ajut`m pe ace]ti oameni, nu cu critic`, ci atunci c@nd este nevoie. Trebuie s` apreciem acele activit`\i care se fac ]i, de multe ori, nu au suportul uman, pentru c` muncesc mult, din pasiune. La nivel de jude\ V@lcea, avem oameni extraordinar de buni [n cultur`, dar, din p`cate, sunt foarte pu\ini, iar dotarea este sub orice critic`. Financiar, suntem aproape pe ultimele locuri pe \ar`, ca jude\, or, f`r` bani nu po\i s` faci cultur` la standarde europene. Toat` lumea se pricepe la fotbal, cultur` ]i agricultur`, unii au [nceput ]i [n [nv`\`m@nt s` se priceap` foarte bine, dar, haide\i ca fiecare s` lucr`m pe sectorul nostru unde suntem speciali]ti. Dac` avem p`reri, s` venim cu ele scris ]i le sus\inem. Nici o comisie nu poate s` distrug` activitatea unor oameni.</w:t>
      </w:r>
    </w:p>
    <w:p>
      <w:pPr>
        <w:pStyle w:val="BodyText3"/>
        <w:rPr>
          <w:sz w:val="26"/>
        </w:rPr>
      </w:pPr>
      <w:r>
        <w:rPr>
          <w:sz w:val="26"/>
        </w:rPr>
        <w:tab/>
        <w:t xml:space="preserve">Dl.Bu]e – Dac` la punctul 25 de pe ordinea de zi mai sunt observa\ii? – Nu. Supun la vot cu amendamentele f`cute. </w:t>
      </w:r>
    </w:p>
    <w:p>
      <w:pPr>
        <w:pStyle w:val="BodyText3"/>
        <w:rPr>
          <w:sz w:val="26"/>
        </w:rPr>
      </w:pPr>
      <w:r>
        <w:rPr>
          <w:sz w:val="26"/>
        </w:rPr>
        <w:tab/>
        <w:t>Dna Marinescu – Domnule pre]edinte, este o informare, nu trebuie supus la vot.</w:t>
      </w:r>
    </w:p>
    <w:p>
      <w:pPr>
        <w:pStyle w:val="BodyText3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/>
      </w:pPr>
      <w:r>
        <w:rPr>
          <w:sz w:val="26"/>
        </w:rPr>
        <w:tab/>
      </w:r>
      <w:r>
        <w:rPr>
          <w:b/>
          <w:sz w:val="26"/>
          <w:u w:val="single"/>
          <w:lang w:val="fr-FR"/>
        </w:rPr>
        <w:t>Punctul 26</w:t>
      </w:r>
      <w:r>
        <w:rPr>
          <w:sz w:val="26"/>
          <w:lang w:val="fr-FR"/>
        </w:rPr>
        <w:t>: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- Proiect de hot`r@re privind numirea [n func\ii publice de conducere la Direc\ia General` de Asisten\` Social` ]i Protec\ia Copilului V@lcea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{n urma concursului care s-a desf`]urat [n data de 23 mai a.c, la Craiova, au fost declara\i admi]i urm`torii candida\i: pentru func\ia de director executiv, domnul Badea Nicolae; pentru func\ia de director executiv adjunct (Direc\ia de Asisten\` Social`), domnul Ceau]u Antonie; pentru func\ia de director executiv adjunct (Direc\ia de Protec\ia Copilului), doamna Radu Roxana-Cornelia; pentru func\ia de director executiv adjunct (Direc\ia Economic`), doamna Sanda Carmen-Gabriela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Persu – Domnule pre]edinte, o singur` [ntrebare – pe ce criterii a fost schimbat` doamna director economic Iuga Maria ? Nu a fost nici membru PSD, nu a fost [n nici un partid politic. Este un profesionist excep\ional. Care au fost criteriile care au stat la baza schimb`rii unui profesionist de ani de zile ?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 xml:space="preserve">Dl.Bu]e – Prin unirea celor direc\ii, era normal s` se organizeze concurs pentru ocuparea acestor func\ii publice de conducere. Doamna Iuga, despre care ]i eu am o p`rere foarte bun`, a r`mas [n structura Direc\iei, la sectorul audit, ]i eu cred c` ne va fi de real folos. D@nsa nu a dorit s` participe la concurs. 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 xml:space="preserve">Dl.P@rvu – A] dori o l`murire ]i, [n special, de la dumneavoastr` domnule pre]edinte. Uniunea Sindical` CNSRL Fr`\ia a avut o colaborare foarte bun` cu doamna Munteanu. Din c@te ]tiu eu, doamna Munteanu era una dintre cele mai bune directoare din Rom@nia [n activitatea pentru protec\ia drepturilor copilului. V-a] solicita, la modul foarte serios, s` spune\i care a fost motivul pentru care a fost schimbat`. 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Bu]e – {ntotdeauna, trebuie s` rezolv`m absolut serios problemele care vizeaz` activitatea Consiliului jude\ean. Doamna director Munteanu nu a participat la concurs. D@nsa va r`m@ne [n structur` ]i va fi pe post de ]ef serviciu, p@n` o s` g`sim alt` solu\ie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Persu – P@n` la alegerile viitoare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P@rvu – De ce nu a participat la concurs ? {n ce context i-a\i dat acea h@rtie, f`r` s` ]tie, din luna decembrie ]i dup` c@teva luni ]i-a dat seama de h@rtia pe care dumneavoastr` i-a\i trimis-o ?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Bu]e – Nu ]tiu despre ce h@rtie vorbi\i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P@rvu – O s` vi-o ar`t m@ine diminea\`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Bu]e –V` rog. Eu nu ]tiu ce h@rtie i-am dat doamnei Munteanu. Nu am avut o coresponden\` separat` cu doamna director Munteanu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Badea – Domnule pre]edinte, da\i-mi voie, pentru a elimina orice suspiciune. O parte din colegii mei au uitat c` [n luna decembrie au aprobat un proiect de hot`r@re care privea reorganizarea acestor direc\ii, rezult@nd o nou` structur`, structur` care avea patru func\ii de conducere vacante. Pentru concurs era liber s` se [nscrie oricine, din jude\ sau din afara jude\ului, indiferent de apartenen\a politic`. Doamnei Munteanu i s-a validat dosarul pentru a participa la concurs, la fel cum i s-a validat ]i doamnei Iuga ]i tuturor celor prezen\i aici, dar d@n]ii nu s-au prezentat la Craiova. Concursul a avut loc [n prezen\a unei comisii format` din trei reprezentan\i ai Consiliului Jude\ean V@lcea, trei reprezentan\i ai Agen\iei Na\ionale a Func\ionarilor Publici, precum ]i [n prezen\a altor membri ai altor comisii din diferite jude\e. Au fost cam ]ase jude\e care au participat la concurs. A fost prob` scris` ]i interviu. {n urma acestor probe, am reu]it s` [ntrunim punctajul, declar@ndu-ne c@]tig`tori ai acestui concurs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Bu]e – Mai sunt alte observa\ii ? Dac` nu, se va vota pe baza buletinelor de vot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/>
      </w:pPr>
      <w:r>
        <w:rPr>
          <w:b/>
          <w:sz w:val="26"/>
          <w:u w:val="single"/>
          <w:lang w:val="fr-FR"/>
        </w:rPr>
        <w:t>Punctul 27</w:t>
      </w:r>
      <w:r>
        <w:rPr>
          <w:sz w:val="26"/>
          <w:lang w:val="fr-FR"/>
        </w:rPr>
        <w:t>: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- Proiect de hot`r@re privind aprobarea deplas`rii Pre]edintelui Consiliului Jude\ean V@lcea la Mannheim – Germania, [n perioada 15 – 18 iunie 2005, pentru a participa la [nt@lnirea de lucru cu repezentan\ii Companiei MVV Energie AG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Este o deplasare care se va face [mpreun` cu domnul Mircia Gut`u, primarul municipiului R@mnicu V@lcea ; domnii Mihai B`lan ]i Constantin Lep`dat, director general ]i, respectiv, director economic la SC CET-GOVORA SA. Este vorba de a g`si solu\ii de finan\are [n vederea adopt`rii unor tehnologii moderne, eficiente ]i nepoluante, care s` fie implementate la SC CET-GOVORA SA R@mnicu V@lcea, [n perspectiva [ndeplinirii condi\iilor de integrare [n Uniunea European`. Dac` sunt observa\ii la acest punct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Persu – Nu sunt. V` dorim succes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V` mul\umim. Cine este pentru ? Cineva [mpotriv` ? – Nu. Se ab\ine cineva ? – Nu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{n urma votului, se aprob` [n unanimitate punctul 27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Bu]e – Rog Comisia de validare s` [mpart` buletinele de vot. V` rog s` pofti\i la cabina de vot. Procedura de votare este urm`toarea  - dac` sunte\i de acord cu propunerile de pe buletinul de vot, l`sa\i a]a; dac` nu sunte\i de acord, se taie. {l invit`m pe domnul consilier jude\ean Pral` }tefan – pre]edinte al Comisiei de validare, s` comunice rezultatele votului secret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Pral` - Proces-verbal, [ncheiat azi, 31 mai 2005. Comisia de validare a Consiliului jude\ean, [ntrunit` pentru num`rarea voturilor, exprimate pentru candida\ii propu]i [n vederea ocup`rii unor func\ii de conducere la Direc\ia de Asisten\` Social` ]i Protec\ia Copilului V@lcea, a constatat urm`toarele:  Badea Nicolae – 29 voturi pentru, 2 voturi [mpotriv`; Ceau]u Antonie – 31 voturi pentru, nici unul [mpotriv`; Radu Roxana-Cornelia – 31 voturi pentru, nici unul [mpotriv`; Sanda Carmen-Gabriela –     31 voturi pentru, nici unul [mpotriv`. Drept pentru care, am [ncheiat prezentul proces-verbal.</w:t>
      </w:r>
    </w:p>
    <w:p>
      <w:pPr>
        <w:pStyle w:val="Normal"/>
        <w:ind w:hanging="0"/>
        <w:rPr/>
      </w:pPr>
      <w:r>
        <w:rPr>
          <w:sz w:val="26"/>
          <w:lang w:val="fr-FR"/>
        </w:rPr>
        <w:tab/>
        <w:t>Dl.Bu]e – V` felicit`m ]i v-a] ruga ca dup` terminarea ]edin\ei Consiliului jude\ean s` ne deplas`m la Direc\ie, s`-i instal`m. A] ruga consilierii jude\eni, care consider` c` trebuie f`cut acest lucru, s` ni se al`ture, s` mergem la instalarea noii conduceri a Direc\iei Generale de Asisten\` Social` ]i Protec\ia Copilului V@lcea, ca de m@ine s` treac` la treab`, pentru c` au destul de munc`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Pral` - Comisia de validare, [ntrunit` [n ]edin\a din data de 31 mai 2005, pentru num`rarea voturilor exprimate [n vederea numirii [n func\ia de director al Serviciului Public Jude\ean de Paz` V@lcea, a constatat urm`toarele: candidatul propus, domnul Cre\an Ion, a [ntrunit 30 voturi pentru ]i 1 vot [mpotriv`. Drept pentru care s-a [ncheiat prezentul proces-verbal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Bu]e – V` felicit`m, domnule colonel, v` ur`m succes ]i s` v` reintegra\i [n via\a civil`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Pral` - Comisia de validare, [ntrunit` [n ]edin\a din data de 31 mai 2005 pentru num`rarea voturilor exprimate [n vederea numirii unui reprezentant al Consiliului Jude\ean V@lcea [n Consiliul de administra\ie al Spitalului Jude\ean de Urgen\` V@lcea, a constatat urm`toarele: candidatul propus, domnul Cr[ngu] Mihai a [ntrunit 31 de voturi pentru, nici unul [mpotriv`. Drept pentru care s-a [ncheiat prezentul proces-verbal.</w:t>
      </w:r>
    </w:p>
    <w:p>
      <w:pPr>
        <w:pStyle w:val="Normal"/>
        <w:ind w:firstLine="680"/>
        <w:rPr>
          <w:sz w:val="26"/>
          <w:lang w:val="fr-FR"/>
        </w:rPr>
      </w:pPr>
      <w:r>
        <w:rPr>
          <w:sz w:val="26"/>
          <w:lang w:val="fr-FR"/>
        </w:rPr>
        <w:t>Dl.Bu]e – V` felicit`m, domnule jurist, ]i v` dorim succes [n noua calitate pe care o ave\i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</w:r>
    </w:p>
    <w:p>
      <w:pPr>
        <w:pStyle w:val="Normal"/>
        <w:rPr/>
      </w:pPr>
      <w:r>
        <w:rPr>
          <w:b/>
          <w:sz w:val="26"/>
          <w:u w:val="single"/>
          <w:lang w:val="fr-FR"/>
        </w:rPr>
        <w:t xml:space="preserve">Punctul 28  </w:t>
      </w:r>
      <w:r>
        <w:rPr>
          <w:sz w:val="26"/>
          <w:lang w:val="fr-FR"/>
        </w:rPr>
        <w:t xml:space="preserve">al ordinii de zi – </w:t>
      </w:r>
      <w:r>
        <w:rPr>
          <w:b/>
          <w:sz w:val="26"/>
          <w:u w:val="single"/>
          <w:lang w:val="fr-FR"/>
        </w:rPr>
        <w:t>Diverse</w:t>
      </w:r>
    </w:p>
    <w:p>
      <w:pPr>
        <w:pStyle w:val="Normal"/>
        <w:rPr/>
      </w:pPr>
      <w:r>
        <w:rPr>
          <w:sz w:val="26"/>
          <w:lang w:val="fr-FR"/>
        </w:rPr>
        <w:t>Dl.Bu]e -  A] vrea s` v` mai re\in cu c@teva probleme la acest punct, pe care a] dori s` le parcurgem. {n ]edin\a ordinar` din data de 15 aprilie 2005 au fost formulate unele propuneri de c`tre consilieri jude\eni. {n continuare, v` prezint modul de rezolvare al acestora. Doamna consilier jude\ean Ioana Li\`  a propus acordarea unui sprijin financiar, [n sum` de 70 milioane lei, [n vederea repara\iei unui microbuz necesar pentru transportul elevilor din comuna Voice]ti. Se va analiza posibilitatea repartiz`rii fondurilor necesare, pe m`sura [ncas`rii de venituri [n bugetul jude\ului. R`m@ne [n portofoliul nostru de nevoi care trebuie rezolvate. Domnul consilier jude\ean Ilie F@rtat a propus : 1- reabilitarea galeriei de art` - colec\ii de ceramic`, din Casa de cultur` Horezu. Noi am solicitat un punct de vedere de la Consiliul Local Horezu ]i, p@n` [n prezent, nu s-a primit nici un r`spuns. }tiu c` au alt` variant`, direct cu Ministerul Culturii, un proiect mai grandios. A]tept`m, dac` ne vor comunica un punct de vedere prin care doresc asocierea cu noi, vom analiza ]i s` vedem ce se [nt@mpl`. Mai multe am`nunte vom afla la manifestarea « Coco]ului de Hurez ».    2 - acordarea unui ajutor financiar [n vederea sus\inerii ac\iunii “Coco]ul de Hurez”. Chiar ast`zi, domnule F@rtat, s-a aprobat repartizarea sumei de 500.000 mii lei, [n acest sens, Consiliului Local al Ora]ului Horezu. Doamna consilier jude\ean Vetu\a Ciocan a propus un ajutor de specialitate, Prim`riei Comunei Vaideeni, [n vederea rezolv`rii situa\iei privind nefunc\ionarea canaliz`rii [n comun` (Proiect Sapard). Sistemul de canalizare func\ioneaz`, dar nu este nici o solicitare a consumatorilor pentru racordare la sistemul respectiv. Noi am avut o discu\ie cu domnul primar ]i d@nsul a spus c` va merge din cas` [n cas` pentru a sta de vorb` cu oamenii [n vederea racord`rii acestora la sistem. Domnul consilier jude\ean Nicolae Badea a propus alocarea de fonduri pentru Serviciul de Ambulan\` V@lcea. S-a transmis adres` la Ministerul S`n`t`\ii ]i Familiei pentru clarificarea situa\iei juridice a cl`dirii, [n sensul ini\ierii unui proiect de hot`r@re care s` fie supus dezbaterii ]i aprob`rii Guvernului, prin care s` completeze Hot`r@rea Guvernului nr.867/2002 privind trecerea unor imobile din domeniul privat al statului ]i administrarea Ministerului S`n`t`\ii ]i Familiei [n domeniului privat al jude\elor ]i [n administrarea consiliilor jude\ene respective. Noi ne g@ndeam s`-i sprijinim chiar ast`zi, cu pu\inii bani pe care [i avem, sum` pe care s` o foloseasc` pentru repara\ia cl`dirii respective. Dac` mai sunt discu\ii la acest punct ?</w:t>
      </w:r>
    </w:p>
    <w:p>
      <w:pPr>
        <w:pStyle w:val="Normal"/>
        <w:rPr/>
      </w:pPr>
      <w:r>
        <w:rPr>
          <w:sz w:val="26"/>
          <w:lang w:val="fr-FR"/>
        </w:rPr>
        <w:t>Dl.primar Amuzan Ilie – Domnilor consilieri jude\eni, am ]i eu c@teva probleme cu care doresc s` v` informez. Dup` cum ]ti\i, C`lim`ne]tiul tr`ie]te din turism, cam 70% din veniturile noastre provin din turism. Exist` acea alunecare, de care sunte\i informa\i, [ntre C`ciulata ]i zona hotelurilor unde se lucreaz` de un an. Este important s` informez c` eu am ajuns cu un memoriu la domnul ministru Dobre, care l-a dat, [n vederea solu\ion`rii, pentru a se g`si o solu\ie astfel [nc@t s` nu se mai [ntrerup` circula\ia de la ora 9.00 la ora 16-17.00. Am [ncercat s` fac o discu\ie cu Firma Licor, care lucreaz` acolo, ]i nu am ajuns la nici un rezultat. V-a] ruga s` m` sprijini\i [n aceast` chestiune. Autoriza\ia de construire este dat` de c`tre Consiliul jude\ean, av@nd termen p@n` pe 4 iunie. O autoriza\ie dat` de c`tre institu\ia Consiliului jude\ean, [nseamn` c` automat va veni la dumneavoastr`, pentru c` la mine nu are curajul s` vin`, pentru prelungirea autoriza\iei. V` rog, dac` este posibil, s` spune\i s` vin` ]i s` solu\ioneze problema la C`lim`ne]ti. Eu am lucrat [n acest domeniu ]i solu\ii sunt destule. Am cerut un sprijin clar consilierilor din zona respectiv`, doamnei Moise Iuliana ]i domnului V@lcu Samoil, pentru c` d@n]ii []i dau seama foarte bine, fiind acolo, care este impactul turismului [n aceast` perioad` - iunie, iulie, august. {n zon`, dac` se opre]te circula\ia [n aceast` perioad`, aceasta devine o zon` moart`. Eu le-am dat, - ]i nu vin acum cu no\iuni tehnice ]i v-a] ruga s` m` ierta\i c` spun – sunt solu\ii unde poate oricine s` vin` s` lucreze de la ora 10.00 p@n` la ora 5.00 diminea\`, cu dou` reflectoare. Nu sunt dec@t gabioane. Nu o spun sub alt` form`, [ns`, eu unul, a] dori ca dumneavoastr`, Consiliul jude\ean, s` face\i o interven\ie, prin ni]te speciali]ti de la RAJDP, pentru c`, nu numai c` [ncearc` o [ntindere a acestei lucr`ri, dar se [ncearc` ]i o blocare, s` zic, a zonei, nefundamentat`. Eu v-am informat ]i vreau s` v` spun c` o s` fac din nou un memoriu cu privire la modul cum au [n\eles s` colaboreze cu noi, cu prim`ria, [n acest sens. Dac` [mi permite\i, eu v` mai pot informa c` ]i [n C`lim`ne]ti a avut loc un eveniment – C`lim`ne]tiul este tot [n jude\ul dumneavoastr` ]i a\i fi putut s` [l anun\a\i – c@nd s-au s`rb`torit 617 ani de atestare documentare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V` cer scuze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Amuzan – {n nici un caz. Este bine s` fi\i informa\i c` ]i [n C`lim`ne]ti s-a [nceput construc\ia de gaze, din zona Jiblea Nou`, pentru c` vreau s` introducem gaze ]i ap`, acolo nefiind ramifica\ii. O lucrare care s-a f`cut [n 6-8 luni de zile, s` o facem [n 3 luni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Este vorba de 617 ani de atestare documentar`. {mi fac mea culpa ]i [mi cer scuze c` nu am informat de acest eveniment, care a fost, cu totul ]i cu totul deosebit, ]i care a coincis – [nt@mplare fericit` - cu o ]edin\` de Consiliu Director Regional al ADR Sud-Vest Oltenia, [n care proiectele pe linie de turism au fost apreciate destul de bine ]i domnul primar Amuzan are ]i motive s` fie mul\umit din acest punct de vedere. Eu v-a] ruga s`-i l`sa\i domnului director Mierlu] date despre aceast` firm` ]i inclusiv posibilitatea de a-i contacta ]i v` promit c` vineri o s`-i chem`m la fa\a locului. Vom convoca pe cine crede\i dumneavoastr`, prin Direc\ia Tehnic` a Consiliului jude\ean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Amuzan – Speciali]ti de la Drumuri Na\ionale, de la Drumuri Jude\ene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Se mai poate lucra ]i noaptea acolo, iar lucrul ziua, [n acea zon`, este ca ]i cum ai lovi [n inim`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Stanciu – Eu subscriu la ceea ce spunea domnul primar Amuzan, pentru c` impactul nu este numai asupra C`lim`ne]tiului, privind turismul, ci ]i asupra zonei de nord a jude\ului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- Este cazul s` intervenim energic aici ]i s` determin`m un constructor puturos s` lucreze a]a cum trebuie ]i dup` programul pe care i-l impunem noi ]i nu dup` cum vrea el s` lucreze.</w:t>
      </w:r>
    </w:p>
    <w:p>
      <w:pPr>
        <w:pStyle w:val="Normal"/>
        <w:rPr/>
      </w:pPr>
      <w:r>
        <w:rPr>
          <w:sz w:val="26"/>
          <w:lang w:val="fr-FR"/>
        </w:rPr>
        <w:t>Dl.Amuzan – O ultim` informa\ie. Ieri a fost o delega\ie format` din 22 de thailandezi, care a trebuit s` stea 45 de minute s` a]tepte. Aceasta a fost singura lor nemul\umire. O s` v` informez, [n perioada urm`toare, ce vor ace]ti oameni s` fac` [n zon`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Numai la dumneavoastr` vin. Nu putem s`-i ducem, cum spunea domnul Spori], la Brezoi sau [n alt` zon` ? V` mul\umim domnule primar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Spori] – Este tot o chestiune legat` de drumuri. Lansez o [ntrebare la care solicit r`spuns scris pentru a-l putea transmite cet`\enilor localit`\ilor Lovi]tei. Cu eforturi deosebite, Consiliul jude\ean a reu]it s` transfere un drum jude\ean – este vorba de drumul C@ineni-Tite]ti-Peri]ani-Curtea de Arge] - [n administra\ia Drumurilor Na\ionale. S-au [ntreprins lucr`ri de reabilitare pe kilometri buni, dar lucr`rile de reabilitare s-au sistat. Partea reabilitat` nu este [ntre\inut`, iar pe aceast` parte a mai avut loc o alunecare de teren, undeva [ntre C@ineni ]i Boi]oara. Mi se pare c` exist` o tendin\` de a abandona acest drum. {ntrebarea la acest lucru se refer`. Consider c` ar fi o m`sur` nepotrivit`, relansarea drumului 4, european, este explicit`. {ntr-o declara\ie, de zilele trecute, a domnului prim-ministru, am aflat c` se face autostrada Arad-Sibiu-R@mnicu V@lcea-Pite]ti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A fost men\ionat ]i R@mnicu V@lcea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Spori] – Oportunitatea acestui drum na\ional, func\ional, se impune cu at@t mai mult. Nu se poate ataca o lucrare de mari propor\ii, cum este o autostrad`, f`r` a avea infrastructur` de transport corespunz`toare. Vrem s` ]tim ce mai au de g@nd. Mai continu` lucr`rile ? Pentru c` au renun\at la balastiera de pe un afluent al p@r@ului Boia, iar gropile au ap`rut pe suprafa\a drumului.</w:t>
      </w:r>
    </w:p>
    <w:p>
      <w:pPr>
        <w:pStyle w:val="Normal"/>
        <w:rPr/>
      </w:pPr>
      <w:r>
        <w:rPr>
          <w:sz w:val="26"/>
          <w:lang w:val="fr-FR"/>
        </w:rPr>
        <w:t>Dl.Bu]e – Pe teritoriul jude\ului V@lcea, acest drum este drum na\ional. Eu am vorbit, personal, cu conducerea Consiliului Jude\ean Arge], s` repun` pe tapet documenta\ia pe care ziceau c` au pus-o, acum 1-2 de ani, la Ministerul Transporturilor. I-am rugat s` mearg` acolo pe domnii deputa\i Fr@ncu Emilian ]i Bec]enescu Dumitru, care au prezentat dorin\a noastr`, cu un memoriu, ca acest drum s` r`m@n` [n portofoliul Drumurilor Na\ionale ]i s` se aprobe ca ]i drumul p@n` la Curtea de Arge] s` treac` din portofoliul Drumurilor Jude\ene. Acum este aceast` posibilitate, care este foarte bun` pentru noi. }i eu am auzit pronun\at « R@mnicu V@lcea » pe culoarul autostr`zii ]i va fi benefic, inclusiv pentru turismul v@lcean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Spori] – Deci, la aceast` [ntrebare doresc r`spuns scris, pentru a-l putea prezenta oamenilor din Lovi]te. Pentru a doua [ntrebare nu cer r`spuns scris, cer, efectiv, materialul. Am nevoie de lista oficial` cu ONG-urile din jude\ul V@lcea. Nu spun mai mult. Altfel, nu am obiectul muncii pentru Comisia pentru rela\iile cu societatea civil`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Am cerut-o ]i noi la Direc\ia Finan\elor Publice. V`d c` domnul director general Gog@rnoiu nu mai este [n sal`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na Dr`ghici Carmina – Am primit-o de la Direc\ia General` a Finan\elor Publice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Atunci o s` o punem la dispozi\ia dumneavoastr`, poate chiar [n cursul zilei de m@ine. Mai sunt alte discu\ii ?</w:t>
      </w:r>
    </w:p>
    <w:p>
      <w:pPr>
        <w:pStyle w:val="BodyText3"/>
        <w:rPr>
          <w:sz w:val="26"/>
          <w:lang w:val="fr-FR"/>
        </w:rPr>
      </w:pPr>
      <w:r>
        <w:rPr>
          <w:sz w:val="26"/>
          <w:lang w:val="fr-FR"/>
        </w:rPr>
        <w:tab/>
        <w:t>Dl.Bulacu – Pentru c` se apropie un an de mandat al Consiliului jude\ean, consider c` - ]i am o propunere pentru ]edin\a viitoare de Consiliu jude\ean – s` se includ` pe ordinea de zi ]i o analiz` a activit`\ii conducerii Consiliului jude\ean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Bu]e – Am [nceput chiar s` o facem, pentru c` am aflat ]i eu c` aceasta este regula ]i o vom include, ca problem`, pe ordinea de zi. Nu ]tiu dac` va trebui s` o supunem la vot. Este o chestie normal`, nu cred c` are nimeni ceva de obiectat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Dubinciuc – Este prev`zut [n Legea nr.215/2001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Bu]e – Ea ar fi trebuit s` fie gata, dar, oricum, era preg`tit` pentru ]edin\a Consiliului jude\ean din luna iunie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Dubinciuc – Domnule pre]edinte, a] dori s` v` rog s` nu ne uita\i cu banii pentru expertiza studiului de fezabilitate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Bu]e – Am dat-o [n lucru. Este vorba de 705 milioane lei.</w:t>
      </w:r>
    </w:p>
    <w:p>
      <w:pPr>
        <w:pStyle w:val="Normal"/>
        <w:ind w:hanging="0"/>
        <w:rPr>
          <w:sz w:val="26"/>
          <w:lang w:val="fr-FR"/>
        </w:rPr>
      </w:pPr>
      <w:r>
        <w:rPr>
          <w:sz w:val="26"/>
          <w:lang w:val="fr-FR"/>
        </w:rPr>
        <w:tab/>
        <w:t>Dl.Dubinciuc – C@nd primim banii de la Bucure]ti, Consiliul jude\ean []i va primi banii [napoi, garantat, sut` la sut`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Cine ni-i d` [napoi, domnule doctor ?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Dubinciuc – Eu, altfel pierdem 5 miliarde lei. Domnul director Mierlu] ]tie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O s` analiz`m ]i vom vedea ce face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Predic` - Domnule pre]edinte, ]i comuna Gu]oieni face parte din comunele care nu au sediu pentru Consiliul Local al Comunei Gu]oieni. V-am rugat s` urgent`m acest lucru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Este corect` propunerea dumneavoastr`. Noi ne-am g@ndit ca [n anul 2006 s` rezolv`m, pentru toate localit`\ile din jude\ul V@lcea, problema sediilor prim`riilor. Apoi, vom [ncerca s` introducem [n program dispensarele, bibliotecile, ]colile. Nu se poate ca o comunitate s` nu aib` un sediu propriu de prim`rie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Predic` - Domnule pre]edinte, v` rog s` [mi permite\i s` v` aduc la cuno]tin\` demisia mea din calitatea de consilier jude\ean, fiind numit [n func\ia de director general la Direc\ia pentru Agricultur`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Se aprob` ]i v` felicit`m pentru numirea dumneavoastr` [n aceast` func\ie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F@rtat – Domnule pre]edinte, o foarte scurt` pozi\ie vis-a-vis de o vizit` pe care am f`cut-o [n sudul jude\ului. Undeva, pe teritoriul comunei Livezi – am [n\eles c` domnul vicepre]edinte Ion C[lea a fost acolo, exist` un drum comunal, care a beneficiat de o sum` mic` fa\` de modul cum ar fi trebuit s` fie reabilitat. Este o b`taie de joc. Exist` o scrioare din partea a 50-60 de familii, prin care sesizeaz` modul cum au fost gestiona\i acei bani pu\ini. Nu to\i primarii ]tiu s` fie bine gospod`ri\i. Sunt duse 5-6 ma]ini [n 20 de locuri, f`r` licita\ie, dar pentru banii da\i, eficien\a nu se vede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O s` dispunem s` se fac` o anchet` ca astfel de practici s` nu se mai repete. Ancheta o s` o fac`, cu obiectivitate, RAJDP V@lcea, pentru a vedea dac` suma respectiv` se reg`se]te sau nu [n ceea ce s-a lucrat acolo.</w:t>
      </w:r>
    </w:p>
    <w:p>
      <w:pPr>
        <w:pStyle w:val="Normal"/>
        <w:rPr/>
      </w:pPr>
      <w:r>
        <w:rPr>
          <w:sz w:val="26"/>
          <w:lang w:val="fr-FR"/>
        </w:rPr>
        <w:t>Dl.F@rtat – Sper@nd c` ve\i onora «manifestarea « Coco]ul de Hurez », cu participarea dumneavoastr`, pentru a v` convinge c` fondul primit ast`zi, de             500 milioane lei, nu va fi suficient, va trebui, probabil, suplimentat la o rectificare ulterioar`.</w:t>
      </w:r>
    </w:p>
    <w:p>
      <w:pPr>
        <w:pStyle w:val="Normal"/>
        <w:rPr/>
      </w:pPr>
      <w:r>
        <w:rPr>
          <w:sz w:val="26"/>
          <w:lang w:val="fr-FR"/>
        </w:rPr>
        <w:t>Dl.Bu]e – Cei 500 milioane lei au fost repartiza\i inclusiv [n ideea s` se fac` anumite repara\ii spre drumul spre Olari. Altfel, suma numai pentru « Coco]ul de Hurez » ar fi fost destul de mare, care, trebuie s` spunem, este foarte bine preg`tit. Ast`zi am avut o discu\ie cu domnul primar Ni\` Gheorghe ]i a spus c` este preg`tit foarte bine t@rgul pentru cea de-a XXXV-a edi\ie. Vom avea vizite foarte multe ]i va trebui ca aceast` manifestare s` se desf`]oare la un nivel care s` fac` onoare ]i cinste jude\ului nostru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Vieru – M@ine este 1 iunie – « Ziua Interna\ional` a Copilului », iar la toate unit`\ile de [nv`\`m@nt sunt ac\iuni foarte interesante. Nu ar strica, dac` avem r`gaz, ca fiecare s` trecem pe acolo, s` fim v`zu\i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Bu]e – Ar fi bine ca fiecare consilier jude\ean s` se arondeze pe l@ng` o ]coal`. Sala mare a Consiliului jude\ean, m@ine este plin`, fiind programe culturale sus\inute de Inspectoratul }colar al Jude\ului. }coala de Arte ]i Meserii, prin grija domnului vicepre]edinte Ion C[lea, a ob\inut sala de la Filarmonic`, pentru sus\inerea unui program.</w:t>
      </w:r>
    </w:p>
    <w:p>
      <w:pPr>
        <w:pStyle w:val="Normal"/>
        <w:rPr>
          <w:sz w:val="26"/>
          <w:lang w:val="fr-FR"/>
        </w:rPr>
      </w:pPr>
      <w:r>
        <w:rPr>
          <w:sz w:val="26"/>
          <w:lang w:val="fr-FR"/>
        </w:rPr>
        <w:t>Dl.Vieru – Va fi a doua edi\ie a festivalului « Muguri de flori ».</w:t>
      </w:r>
    </w:p>
    <w:p>
      <w:pPr>
        <w:pStyle w:val="Normal"/>
        <w:rPr/>
      </w:pPr>
      <w:r>
        <w:rPr>
          <w:sz w:val="26"/>
          <w:lang w:val="fr-FR"/>
        </w:rPr>
        <w:t xml:space="preserve">Dl.Bu]e - Dac` mai sunt probleme pe care s` le discut`m la punctul “Diverse”? – Nu. Atunci v` rog s` ne deplas`m la Direc\ia de Asisten\` Social` ]i Protec\ia Copilului, pentru depunerea jur`m@ntului noii conduceri. </w:t>
      </w:r>
      <w:r>
        <w:rPr>
          <w:sz w:val="26"/>
        </w:rPr>
        <w:t xml:space="preserve">Doamnelor ]i domnilor consilieri jude\eni, stima\i invita\i, v` mul\umesc pentru participare. </w:t>
      </w:r>
    </w:p>
    <w:p>
      <w:pPr>
        <w:pStyle w:val="TextBody"/>
        <w:ind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ind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ab/>
        <w:t>P R E } E D I N T E,                   SECRETAR GENERAL,</w:t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</w:t>
      </w:r>
      <w:r>
        <w:rPr>
          <w:rFonts w:cs="ArialUpR" w:ascii="ArialUpR" w:hAnsi="ArialUpR"/>
          <w:b/>
          <w:sz w:val="26"/>
        </w:rPr>
        <w:t>Dumitru BU}E                          Constantin DIRINEA</w:t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TextBody"/>
        <w:ind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ind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ind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ind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ind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ind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ind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ind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ind w:hanging="0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ind w:hanging="0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sz w:val="26"/>
        </w:rPr>
        <w:t>CDE/CDE/ 1 ex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/>
          <w:b/>
          <w:sz w:val="26"/>
        </w:rPr>
      </w:r>
    </w:p>
    <w:sectPr>
      <w:footerReference w:type="default" r:id="rId2"/>
      <w:type w:val="nextPage"/>
      <w:pgSz w:w="12240" w:h="15840"/>
      <w:pgMar w:left="1418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05pt;height:19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46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ascii="TimesRomanR" w:hAnsi="TimesRomanR" w:cs="TimesRomanR"/>
      <w:b/>
      <w:lang w:val="en-A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32"/>
    </w:rPr>
  </w:style>
  <w:style w:type="character" w:styleId="WW8Num1z0">
    <w:name w:val="WW8Num1z0"/>
    <w:qFormat/>
    <w:rPr>
      <w:rFonts w:ascii="ArialUpR" w:hAnsi="ArialUpR" w:cs="ArialUpR"/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auto"/>
      <w:sz w:val="2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color w:val="auto"/>
    </w:rPr>
  </w:style>
  <w:style w:type="character" w:styleId="WW8Num66z0">
    <w:name w:val="WW8Num66z0"/>
    <w:qFormat/>
    <w:rPr>
      <w:b/>
      <w:i w:val="false"/>
      <w:sz w:val="28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  <w:b/>
      <w:i w:val="false"/>
      <w:sz w:val="28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auto"/>
      <w:sz w:val="28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b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  <w:color w:val="auto"/>
      <w:sz w:val="28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color w:val="auto"/>
      <w:sz w:val="28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b/>
      <w:i w:val="false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ArialUpR" w:hAnsi="ArialUpR" w:cs="ArialUpR"/>
      <w:b/>
      <w:i w:val="false"/>
      <w:sz w:val="28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color w:val="auto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firstLine="1168"/>
    </w:pPr>
    <w:rPr>
      <w:rFonts w:ascii="TimesRomanR" w:hAnsi="TimesRomanR" w:cs="TimesRomanR"/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BodyTextIndent2">
    <w:name w:val="Body Text Indent 2"/>
    <w:basedOn w:val="Normal"/>
    <w:qFormat/>
    <w:pPr>
      <w:ind w:firstLine="567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ind w:hanging="0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6:04:00Z</dcterms:created>
  <dc:creator>carmina</dc:creator>
  <dc:description/>
  <dc:language>en-US</dc:language>
  <cp:lastModifiedBy>ddj</cp:lastModifiedBy>
  <cp:lastPrinted>2005-06-13T15:31:00Z</cp:lastPrinted>
  <dcterms:modified xsi:type="dcterms:W3CDTF">2005-06-13T12:31:00Z</dcterms:modified>
  <cp:revision>501</cp:revision>
  <dc:subject/>
  <dc:title>CONSILIUL JUDE|EAN V^LCEA</dc:title>
</cp:coreProperties>
</file>