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ALCEA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        VICEPRE}EDINTE,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3065 din 6 aprilie 2005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2                                                                                           Ion C[lea                            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164" w:firstLine="436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ind w:left="284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ind w:left="284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nuale simplificate la data de 31 decembrie 2004, ale Regiei         Autonome Jude\ene de Drumuri ]i Poduri V@lcea</w:t>
      </w:r>
    </w:p>
    <w:p>
      <w:pPr>
        <w:pStyle w:val="Normal"/>
        <w:ind w:left="284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Prin expunerea de motive nr. 3064 din 6 aprilie 2005 se propune adoptarea proiectului de hot`r@re privind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aprobarea Situa\iilor  financiare anuale simplificate la 31 decembrie 2004, ale Regiei Autonome Jude\ene  de Drumuri ]i Poduri V@lcea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opunerea de aprobare a Situa\iilor financiare la 31 decembrie 2004 ale RAJDP V@lcea, compuse din Bilan\ul la data de 31.12.2004 (Formularul 10), Contul de profit ]i pierdere la data de 31.12.2004 (Formularul 20), Nota explicativ` (Formular 30), Situa\ia activelor imobilizate (Formular 40),  Politici contabile ]i note explicative (Nota 1..... Nota 10) la proiectul de hot`r@re ini\iat, este [n conformitate cu prevederile art. 1, art. 28 alin. (1) ]i (4), din Legea contabilit`\ii nr. 82/1991, republicat`, coroborate cu prevederile Ordinului nr. 306/2002 al ministrului finan\elor publice pentru aprobarea Reglement`rilor contabile simplificate, armonizate cu directivele europene, ]i se [ntemeiaz` pe considerentul c` acestea reflect` activitatea desf`]urat` de c`tre regie [n anul 2004 c@t ]i capabilitatea ]i solvabilitatea acesteia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Av@nd [n vedere prevederile legale ]i Situa\iile financiare anuale simplificate, prezentate [n anex`, propunem aprobarea proiectului de hot`r@re ini\iat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left="284" w:firstLine="436"/>
        <w:rPr/>
      </w:pPr>
      <w:r>
        <w:rPr>
          <w:rFonts w:eastAsia="ArialUpR"/>
        </w:rPr>
        <w:t xml:space="preserve">    </w:t>
      </w:r>
      <w:r>
        <w:rPr/>
        <w:t>DIRECTOR EXECUTIV,</w:t>
        <w:tab/>
        <w:tab/>
        <w:tab/>
        <w:t xml:space="preserve">       }EF   BIROU,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Mircea Constantin Predescu             Stoian - Tomescu Ana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48:00Z</dcterms:created>
  <dc:creator>news</dc:creator>
  <dc:description/>
  <cp:keywords/>
  <dc:language>en-US</dc:language>
  <cp:lastModifiedBy>sorin</cp:lastModifiedBy>
  <cp:lastPrinted>2005-04-07T12:35:00Z</cp:lastPrinted>
  <dcterms:modified xsi:type="dcterms:W3CDTF">2005-04-12T07:40:00Z</dcterms:modified>
  <cp:revision>9</cp:revision>
  <dc:subject/>
  <dc:title/>
</cp:coreProperties>
</file>