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ab/>
        <w:t xml:space="preserve">FI}~ FUNDAMENTARE pentru modificarea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tarifelor la apa potabil` livrat` de  SC APAVIL SA V@lcea l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SC  “ PRESACET ” SA C`lim`ne]ti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- [n sistem gravita\ional –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770"/>
        <w:gridCol w:w="1080"/>
        <w:gridCol w:w="1530"/>
        <w:gridCol w:w="171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TimesRomanR"/>
                <w:b w:val="false"/>
              </w:rPr>
              <w:t xml:space="preserve">          </w:t>
            </w:r>
            <w:r>
              <w:rPr>
                <w:b w:val="false"/>
              </w:rPr>
              <w:t>SPECIFICA|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ndamen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terioar`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i/mc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RomanR"/>
              </w:rPr>
              <w:t xml:space="preserve">      </w:t>
            </w:r>
            <w:r>
              <w:rPr>
                <w:sz w:val="24"/>
              </w:rPr>
              <w:t>PROP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  </w:t>
            </w:r>
            <w:r>
              <w:rPr>
                <w:sz w:val="24"/>
              </w:rPr>
              <w:t>lei/mc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` brut` cump`rat`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ii m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,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st consumatori,inclusiv consum propr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i m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,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,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,9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0,9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 salaria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per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 mediu /sal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</w:t>
            </w:r>
            <w:r>
              <w:rPr>
                <w:sz w:val="24"/>
              </w:rPr>
              <w:t>mii le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variab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,5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5,5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p` brut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6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,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ierderi tehnolog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` tehnologic`;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 tehnologice (consum tehnologi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fix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11,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1,4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cheltuieli material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,7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`, cantitatea cu pre\ [n vigo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\` anual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\ii [n  reg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\ii cu ter\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]i cercet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\i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    colabor`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   comisioane ]I onor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po]t`, telecomunica\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5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,2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cheltuieli cu munca vie, din car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,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0,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 sala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,4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,4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,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1,0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fond ]om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0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S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 cheltuieli financi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totale (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it  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t` de dezvoltare  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uri ob\inute din  producere, transport, distribu\ie ap` (I+II+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ii lei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         </w:t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ab/>
        <w:tab/>
        <w:t>P R E S E D I N T E,</w:t>
      </w:r>
      <w:r>
        <w:rPr>
          <w:b/>
        </w:rPr>
        <w:t xml:space="preserve"> </w:t>
        <w:tab/>
        <w:tab/>
        <w:tab/>
        <w:tab/>
        <w:tab/>
        <w:tab/>
        <w:t xml:space="preserve">                                                     Dumitru Bu]e</w:t>
      </w:r>
    </w:p>
    <w:sectPr>
      <w:type w:val="nextPage"/>
      <w:pgSz w:w="12240" w:h="15840"/>
      <w:pgMar w:left="1411" w:right="677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30:00Z</dcterms:created>
  <dc:creator>Tomescu Mariana</dc:creator>
  <dc:description/>
  <dc:language>en-US</dc:language>
  <cp:lastModifiedBy>RADRA</cp:lastModifiedBy>
  <cp:lastPrinted>2005-04-18T12:24:00Z</cp:lastPrinted>
  <dcterms:modified xsi:type="dcterms:W3CDTF">2005-04-18T19:30:00Z</dcterms:modified>
  <cp:revision>2</cp:revision>
  <dc:subject/>
  <dc:title>CONSILIUL JUDE|EAN VÂLCEA</dc:title>
</cp:coreProperties>
</file>