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UpR" w:ascii="ArialUpR" w:hAnsi="ArialUpR"/>
          <w:b/>
          <w:sz w:val="28"/>
          <w:szCs w:val="28"/>
        </w:rPr>
        <w:t>R O M ^ N I A</w:t>
        <w:tab/>
        <w:tab/>
        <w:tab/>
        <w:t xml:space="preserve">                                          P R O I E C T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 xml:space="preserve">CONSILIUL  JUDE|EAN  V^LCEA                                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u w:val="single"/>
          <w:lang w:val="fr-FR"/>
        </w:rPr>
      </w:pP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H O T ~ R ^ R E</w:t>
      </w:r>
    </w:p>
    <w:p>
      <w:pPr>
        <w:pStyle w:val="TextBodyIndent"/>
        <w:jc w:val="center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privind repartizarea pe unit`\i administrativ – teritoriale a sumei de 900.000 mii lei alocat` de la bugetul de stat pe anul 2005, pentru elaborarea ]i/ sau actualizarea planurilor urbanistice generale ]i a regulamentelor locale de urbanism</w:t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  <w:lang w:val="fr-FR"/>
        </w:rPr>
        <w:tab/>
      </w:r>
      <w:r>
        <w:rPr>
          <w:rFonts w:cs="ArialUpR" w:ascii="ArialUpR" w:hAnsi="ArialUpR"/>
          <w:sz w:val="28"/>
          <w:szCs w:val="28"/>
        </w:rPr>
        <w:t>Consiliul Jude\ean V@lcea, [ntrunit [n ]edin\a din data de________2005;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Expunerea de motive [nregistrat` la nr.1928 din 03.03.2005, prin care se propune repartizarea pe unit`\i administrativ – teritoriale a sumei de 900.000 mii lei alocat` de la bugetul de stat pe anul 2005, pentru elaborarea ]i/ sau actualizarea planurilor urbanistice generale ]i a regulamentelor locale de urbanism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</w:rPr>
        <w:tab/>
        <w:t>Lu@nd [n considerare Raportul de specialitate al Arhitectului }ef, [nregistrat la nr. 1929 din 03.03.2005, precum ]i avizele comisiilor de specialitate ;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{n conformitate cu prevederile art.5 din Anexa nr.2 la Hot`r@rea Guvernului nr.525/1996, pentru aprobarea Regulamentului general de urbanism, republicat`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{n temeiul art.109 din Legea administra\iei publice locale, nr. 215/2001, cu modific`rile ]i complet`rile ulterioare;</w:t>
      </w:r>
    </w:p>
    <w:p>
      <w:pPr>
        <w:pStyle w:val="TextBodyIndent"/>
        <w:spacing w:before="0" w:after="0"/>
        <w:ind w:left="0" w:hanging="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H O T ~ R ~ } T E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b/>
          <w:sz w:val="28"/>
          <w:szCs w:val="28"/>
        </w:rPr>
        <w:tab/>
        <w:t xml:space="preserve">Art.1 </w:t>
      </w:r>
      <w:r>
        <w:rPr>
          <w:rFonts w:cs="ArialUpR" w:ascii="ArialUpR" w:hAnsi="ArialUpR"/>
          <w:sz w:val="28"/>
          <w:szCs w:val="28"/>
        </w:rPr>
        <w:t>Se aprob` repartizarea pe unit`\i administrativ – teritoriale a sumei de 900.000 mii lei alocat` de la bugetul de stat pe anul 2005, pentru elaborarea ]i/ sau actualizarea planurilor urbanistice generale ]i a regulamentelor locale de urbanism [n completarea sumelor alocate din bugetele locale, potrivit anexei care face parte integrant` din prezenta hot`r@re.</w:t>
      </w:r>
    </w:p>
    <w:p>
      <w:pPr>
        <w:pStyle w:val="TextBodyIndent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UpR" w:ascii="ArialUpR" w:hAnsi="ArialUpR"/>
          <w:sz w:val="28"/>
          <w:szCs w:val="28"/>
        </w:rPr>
        <w:tab/>
      </w:r>
      <w:r>
        <w:rPr>
          <w:rFonts w:cs="ArialUpR" w:ascii="ArialUpR" w:hAnsi="ArialUpR"/>
          <w:b/>
          <w:sz w:val="28"/>
          <w:szCs w:val="28"/>
        </w:rPr>
        <w:t xml:space="preserve">Art.2 </w:t>
      </w:r>
      <w:r>
        <w:rPr>
          <w:rFonts w:cs="ArialUpR" w:ascii="ArialUpR" w:hAnsi="ArialUpR"/>
          <w:sz w:val="28"/>
          <w:szCs w:val="28"/>
        </w:rPr>
        <w:t>Fondurile prev`zute [n anex` vor fi utilizate numai pentru elaborarea documenta\iilor prev`zute la art.1</w:t>
      </w:r>
    </w:p>
    <w:p>
      <w:pPr>
        <w:pStyle w:val="TextBodyIndent"/>
        <w:ind w:left="75" w:hanging="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UpR" w:ascii="ArialUpR" w:hAnsi="ArialUpR"/>
          <w:b/>
          <w:sz w:val="28"/>
          <w:szCs w:val="28"/>
        </w:rPr>
        <w:tab/>
        <w:t xml:space="preserve">Art.3 </w:t>
      </w:r>
      <w:r>
        <w:rPr>
          <w:rFonts w:cs="ArialUpR" w:ascii="ArialUpR" w:hAnsi="ArialUpR"/>
          <w:sz w:val="28"/>
          <w:szCs w:val="28"/>
        </w:rPr>
        <w:t>Secretarul General al Jude\ului V@lcea, prin Compartimentul Cancelarie, va comunica prezenta hot`r@re direc\iilor de specialitate ale aparatului propriu al Consiliului Jude\ean V@lcea ]i prim`riilor prev`zute [n anex`, [n vederea aducerii la [ndeplinire a prevederilor ei.</w:t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UpR" w:ascii="ArialUpR" w:hAnsi="ArialUpR"/>
          <w:i/>
          <w:sz w:val="28"/>
          <w:szCs w:val="28"/>
        </w:rPr>
        <w:tab/>
        <w:t>Prezenta hot`r@re a fost adoptat` cu in temeiul art.109, cu respectarea prevederilor art.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P R E } E D I N T E,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Dumitru Bu]e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>
          <w:rFonts w:ascii="ArialUpR" w:hAnsi="ArialUpR" w:eastAsia="ArialUpR" w:cs="ArialUpR"/>
          <w:b/>
          <w:b/>
          <w:sz w:val="28"/>
          <w:szCs w:val="28"/>
          <w:lang w:val="fr-FR"/>
        </w:rPr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                                   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center"/>
        <w:rPr/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  <w:szCs w:val="28"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SECRETAR  GENERAL,</w:t>
      </w:r>
    </w:p>
    <w:p>
      <w:pPr>
        <w:pStyle w:val="TextBodyIndent"/>
        <w:jc w:val="center"/>
        <w:rPr>
          <w:rFonts w:ascii="ArialUpR" w:hAnsi="ArialUpR" w:eastAsia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AVIZAT</w:t>
      </w:r>
    </w:p>
    <w:p>
      <w:pPr>
        <w:pStyle w:val="TextBodyIndent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DIRECTOR EXECUTIV,</w:t>
      </w:r>
    </w:p>
    <w:p>
      <w:pPr>
        <w:pStyle w:val="TextBodyIndent"/>
        <w:jc w:val="both"/>
        <w:rPr>
          <w:rFonts w:ascii="ArialUpR" w:hAnsi="ArialUpR" w:eastAsia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                       </w:t>
      </w:r>
    </w:p>
    <w:p>
      <w:pPr>
        <w:pStyle w:val="TextBodyIndent"/>
        <w:jc w:val="center"/>
        <w:rPr/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  <w:szCs w:val="28"/>
          <w:lang w:val="fr-FR"/>
        </w:rPr>
        <w:t>Manolea Ion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sz w:val="28"/>
          <w:szCs w:val="28"/>
          <w:lang w:val="fr-FR"/>
        </w:rPr>
      </w:pPr>
      <w:r>
        <w:rPr>
          <w:rFonts w:cs="ArialUpR" w:ascii="ArialUpR" w:hAnsi="ArialUpR"/>
          <w:sz w:val="28"/>
          <w:szCs w:val="28"/>
          <w:lang w:val="fr-FR"/>
        </w:rPr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R@mnicu V@lcea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Nr.____ din_____________2005</w:t>
      </w:r>
    </w:p>
    <w:p>
      <w:pPr>
        <w:pStyle w:val="TextBodyIndent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  <w:t>SA/1ex.</w:t>
      </w:r>
    </w:p>
    <w:p>
      <w:pPr>
        <w:pStyle w:val="Heading6"/>
        <w:rPr>
          <w:rFonts w:ascii="ArialUpR" w:hAnsi="ArialUpR" w:cs="ArialUpR"/>
          <w:b w:val="false"/>
          <w:b w:val="false"/>
          <w:sz w:val="28"/>
          <w:szCs w:val="28"/>
          <w:lang w:val="fr-FR"/>
        </w:rPr>
      </w:pPr>
      <w:r>
        <w:rPr>
          <w:rFonts w:cs="ArialUpR" w:ascii="ArialUpR" w:hAnsi="ArialUpR"/>
          <w:b w:val="false"/>
          <w:sz w:val="28"/>
          <w:szCs w:val="28"/>
          <w:lang w:val="fr-F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........din ................. 2005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>a sumei de 900.000 mii lei alocat` de la bugetul de stat  pe anul  2005, pentru elaborarea ]i / sau actualizarea planurilor urbanistice generale 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350 / 2001  privind amenajarea teritoriului ]i urbanismul ]i ale Hot`r@rii Guvernului nr. 525/1996 pentru aprobarea Regulamentului general de urbanism, republicat`, se impune ca fiecare unitate administrativ-teritorial` s` de\in` plan urbanistic general ]i  regulament local de urbanism  aprobat.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otrivit Normelor metodologice privind fiinan\area elabor`rii ]i/sau actualiz`rii planurilor urbanistice generale ale localit`\ilor ]i a regulamentelor locale de urbanism, fondurile necesare elabor`rii sau actualiz`rii acestor documenta\ii se asigur` din bugetele locale ale autorit`tilor administrativ-teritoriale, precum ]i din bugetul de stat, prin bugetul Ministerului Transporturilor, Construc\iilor ]i Turismului, pe baz` de programe anuale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Pentru actualizarea planurilor urbanistice generale preliminare ]i a regulamentelor locale de urbanism, Consiliul Jude\ean V@lcea a ini\iat [n anul 2000,  programul pilot  privind transpunerea acestora [n format digital ce poate fi preluat [ntr-un sistem informa\ional-geografic (GIS)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{n perioada 2000-2004, au fost  elaborate planurile urbanistice generale ]i regulamentele locale de urbanism aferente [n sistem (GIS), pentru un num`r de </w:t>
      </w:r>
      <w:r>
        <w:rPr>
          <w:rFonts w:cs="ArialUpR" w:ascii="ArialUpR" w:hAnsi="ArialUpR"/>
          <w:b/>
          <w:lang w:val="ro-RO"/>
        </w:rPr>
        <w:t xml:space="preserve">76 </w:t>
      </w:r>
      <w:r>
        <w:rPr>
          <w:rFonts w:cs="ArialUpR" w:ascii="ArialUpR" w:hAnsi="ArialUpR"/>
          <w:lang w:val="ro-RO"/>
        </w:rPr>
        <w:t>unit`\i administrativ-teritoriale, respectiv:</w:t>
      </w:r>
      <w:r>
        <w:rPr>
          <w:rFonts w:cs="ArialUpR" w:ascii="ArialUpR" w:hAnsi="ArialUpR"/>
          <w:b/>
          <w:lang w:val="ro-RO"/>
        </w:rPr>
        <w:t xml:space="preserve"> </w:t>
      </w:r>
      <w:r>
        <w:rPr>
          <w:rFonts w:cs="ArialUpR" w:ascii="ArialUpR" w:hAnsi="ArialUpR"/>
          <w:lang w:val="ro-RO"/>
        </w:rPr>
        <w:t xml:space="preserve">(B`ile Govora, B`beni, B`lce]ti, Berbe]ti,  Horezu, Alunu, Am`r`]ti, B`rb`te]ti, Berisl`ve]ti, Bude]ti, Bujoreni, Bune]ti, Cerni]oara, Cop`ceni, Coste]ti, Cre\eni, D`e]ti, D`nicei, Dicule]ti, Dr`goe]ti, F`ure]ti, F[rt`\e]ti, Fr@nce]ti, Galicea, Ghioroiu, Gl`vile, Gole]ti, Gr`di]tea, Gu]oeni, Ione]ti, L`custeni, Lalo]u, L`de]ti, L`pu]ata, Livezi, Lunge]ti, Matee]ti, M`ciuca, M`dulari, M`ld`re]ti, Mih`e]ti, Milcoiu, Mitrofani, Muereasca, Nicolae B`lcescu, 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jc w:val="right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-2-</w:t>
      </w:r>
    </w:p>
    <w:p>
      <w:pPr>
        <w:pStyle w:val="TextBody"/>
        <w:jc w:val="right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Olanu, Orle]ti, Ote]ani, P`u]e]ti-M`gla]i, P`u]e]ti, Pesceana, Pietrari, Pope]ti, Prundeni, Roe]ti, Ro]iile, Runcu, S`l`trucel, Scundu, Sine]ti, Sl`tioara, St`ne]ti, Stoene]ti, Stoile]ti, Stroe]ti, Sute]ti, }irineasa, }tef`ne]ti, }u]ani, Tetoiu, Tom]ani, Vaideeni, Valea Mare, Vl`de]ti, Voice]ti, Z`treni).</w:t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 </w:t>
      </w:r>
      <w:r>
        <w:rPr>
          <w:rFonts w:cs="ArialUpR" w:ascii="ArialUpR" w:hAnsi="ArialUpR"/>
          <w:lang w:val="fr-FR"/>
        </w:rPr>
        <w:t xml:space="preserve">Pentru </w:t>
      </w:r>
      <w:r>
        <w:rPr>
          <w:rFonts w:cs="ArialUpR" w:ascii="ArialUpR" w:hAnsi="ArialUpR"/>
          <w:b/>
          <w:lang w:val="fr-FR"/>
        </w:rPr>
        <w:t xml:space="preserve">10 unit`\i administrativ – teritoriale </w:t>
      </w:r>
      <w:r>
        <w:rPr>
          <w:rFonts w:cs="ArialUpR" w:ascii="ArialUpR" w:hAnsi="ArialUpR"/>
          <w:lang w:val="fr-FR"/>
        </w:rPr>
        <w:t xml:space="preserve">(Brezoi, B`ile Ol`ne]ti, C`lim`ne]ti, Boi]oara, C@ineni,  Malaia, Racovi\a, Peri]ani, Tite]ti, Voineasa) au fost finalizate suporturile topografice, urm@nd ca [n limita fondurilor disponibile s` se treac` la faza de elaborare a planurilor urbanistice generale ]i a regulamentelor locale de urbanism. </w:t>
      </w:r>
    </w:p>
    <w:p>
      <w:pPr>
        <w:pStyle w:val="TextBody"/>
        <w:rPr/>
      </w:pPr>
      <w:r>
        <w:rPr>
          <w:rFonts w:eastAsia="TimesRomanR"/>
          <w:lang w:val="fr-FR"/>
        </w:rPr>
        <w:t xml:space="preserve">         </w:t>
      </w:r>
      <w:r>
        <w:rPr>
          <w:rFonts w:cs="ArialUpR" w:ascii="ArialUpR" w:hAnsi="ArialUpR"/>
          <w:lang w:val="fr-FR"/>
        </w:rPr>
        <w:t>Prin adresa nr. 1037 din 04. 02. 2005, Ministerul Transporturilor, Construc\iilor ]i Turismului a comunicat alocarea sumei de</w:t>
      </w:r>
      <w:r>
        <w:rPr>
          <w:rFonts w:cs="ArialUpR" w:ascii="ArialUpR" w:hAnsi="ArialUpR"/>
          <w:b/>
          <w:lang w:val="fr-FR"/>
        </w:rPr>
        <w:t xml:space="preserve"> 900.000 mii lei de la bugetul de stat,</w:t>
      </w:r>
      <w:r>
        <w:rPr>
          <w:rFonts w:cs="ArialUpR" w:ascii="ArialUpR" w:hAnsi="ArialUpR"/>
          <w:lang w:val="fr-FR"/>
        </w:rPr>
        <w:t xml:space="preserve"> jude\ului V@lcea, pentru anul 2005, [n vederea continu`rii elabor`rii planurilor urbanistice generale ]i a regulamentelor locale de urbanism.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fr-FR"/>
        </w:rPr>
        <w:t xml:space="preserve">         </w:t>
      </w:r>
      <w:r>
        <w:rPr>
          <w:rFonts w:cs="ArialUpR" w:ascii="ArialUpR" w:hAnsi="ArialUpR"/>
          <w:sz w:val="28"/>
          <w:lang w:val="fr-FR"/>
        </w:rPr>
        <w:t xml:space="preserve">Ca urmare, propunem  repartizarea sumei de </w:t>
      </w:r>
      <w:r>
        <w:rPr>
          <w:rFonts w:cs="ArialUpR" w:ascii="ArialUpR" w:hAnsi="ArialUpR"/>
          <w:b/>
          <w:sz w:val="28"/>
          <w:lang w:val="fr-FR"/>
        </w:rPr>
        <w:t>900.000 mii lei, pe unit`\i administrativ – teritoriale, conform anexei</w:t>
      </w:r>
      <w:r>
        <w:rPr>
          <w:rFonts w:cs="ArialUpR" w:ascii="ArialUpR" w:hAnsi="ArialUpR"/>
          <w:sz w:val="28"/>
          <w:lang w:val="fr-FR"/>
        </w:rPr>
        <w:t xml:space="preserve">, [n vederea continu`rii lucr`rilor de elaborare a planurilor urbanistice generale ]i a regulamentelor locale de urbanism [n anul 2005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BodyText3"/>
        <w:jc w:val="both"/>
        <w:rPr>
          <w:lang w:val="ro-RO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eastAsia="TimesRomanR"/>
          <w:lang w:val="fr-FR"/>
        </w:rPr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sz w:val="20"/>
          <w:lang w:val="fr-FR"/>
        </w:rPr>
      </w:pPr>
      <w:r>
        <w:rPr>
          <w:sz w:val="20"/>
          <w:lang w:val="fr-FR"/>
        </w:rPr>
        <w:t>P.}./1ex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CONSILIUL JUDE|EAN V^LCEA                                     DE ACORD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</w:t>
      </w:r>
      <w:r>
        <w:rPr>
          <w:rFonts w:cs="ArialUpR" w:ascii="ArialUpR" w:hAnsi="ArialUpR"/>
          <w:b/>
          <w:sz w:val="28"/>
          <w:lang w:val="fr-FR"/>
        </w:rPr>
        <w:t>ARHITECT }EF                                                      PRE}EDINT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fr-FR"/>
        </w:rPr>
        <w:t xml:space="preserve">   </w:t>
      </w:r>
      <w:r>
        <w:rPr>
          <w:rFonts w:cs="ArialUpR" w:ascii="ArialUpR" w:hAnsi="ArialUpR"/>
          <w:sz w:val="28"/>
          <w:lang w:val="fr-FR"/>
        </w:rPr>
        <w:t xml:space="preserve">Nr.       din               2005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APORT DE  SPECIALITATE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ivind repartizarea pe unit`\i administrativ – teritoriale  a sumei de 900.000 mii lei alocat` de la bugetul de stat pe anul  2005, pentru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</w:rPr>
        <w:t>elaborarea ]i / sau actualizarea planurilor urbanistice generale ]i a regulamentelor locale de urbanism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cs="ArialUpR" w:ascii="ArialUpR" w:hAnsi="ArialUpR"/>
          <w:sz w:val="28"/>
        </w:rPr>
        <w:t xml:space="preserve">{n [ndeplinirea atribu\iilor sale, potrivit prevederilor legale, Consiliul Jude\ean V@lcea, stabile]te orient`rile generale privind amenajarea teritoriului ]i organizarea ]i dezvoltarea urbanistic` a localit`\ilor, pe baza planurilor de amenajare a teritoriului ]i de urbanism. </w:t>
      </w:r>
    </w:p>
    <w:p>
      <w:pPr>
        <w:pStyle w:val="TextBody"/>
        <w:rPr/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Potrivit prevederilor art. 46 din </w:t>
      </w:r>
      <w:r>
        <w:rPr>
          <w:rFonts w:cs="ArialUpR" w:ascii="ArialUpR" w:hAnsi="ArialUpR"/>
          <w:lang w:val="ro-RO"/>
        </w:rPr>
        <w:t xml:space="preserve">Legea nr. 350 / 2001, privind amenajarea teritoriului ]i urbanismul, fiecare localitate trebuie s` [ntocmeasc` planul urbanistic general, s`-l actualizeze la 5-10 ani ]i s`-l aprobe. Acesta constituie baza legal` pentru realizarea programelor ]i ac\iunilor de dezvoltare.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ro-RO"/>
        </w:rPr>
        <w:t xml:space="preserve">              </w:t>
      </w:r>
      <w:r>
        <w:rPr>
          <w:rFonts w:cs="ArialUpR" w:ascii="ArialUpR" w:hAnsi="ArialUpR"/>
          <w:lang w:val="ro-RO"/>
        </w:rPr>
        <w:t>{n perioada 2000 - 2004, [n cadrul programului pilot ini\iat de Consiliul Jude\ean V@lcea, au fost  elaborate planurile urbanistice generale ]i regulamentele locale de urbanism aferente, [n sistem (GIS), pentru un num`r de 76</w:t>
      </w:r>
      <w:r>
        <w:rPr>
          <w:rFonts w:cs="ArialUpR" w:ascii="ArialUpR" w:hAnsi="ArialUpR"/>
          <w:b/>
          <w:lang w:val="ro-RO"/>
        </w:rPr>
        <w:t xml:space="preserve"> </w:t>
      </w:r>
      <w:r>
        <w:rPr>
          <w:rFonts w:cs="ArialUpR" w:ascii="ArialUpR" w:hAnsi="ArialUpR"/>
          <w:lang w:val="ro-RO"/>
        </w:rPr>
        <w:t xml:space="preserve">unit`\i administrativ-teritoriale. </w:t>
      </w:r>
      <w:r>
        <w:rPr>
          <w:rFonts w:cs="ArialUpR" w:ascii="ArialUpR" w:hAnsi="ArialUpR"/>
          <w:lang w:val="fr-FR"/>
        </w:rPr>
        <w:t>De asemenea se afl` [n elaborare, la stadiul de suport topografic, alte asemenea documenta\ii, pentru un num`r de 10 unit`\i administrativ-teritoriale.</w:t>
      </w:r>
      <w:r>
        <w:rPr>
          <w:rFonts w:cs="ArialUpR" w:ascii="ArialUpR" w:hAnsi="ArialUpR"/>
          <w:lang w:val="ro-RO"/>
        </w:rPr>
        <w:t xml:space="preserve"> 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>Prin tema de proiectare s-a stabilit actualizarea suportului topografic prin  preluarea ]i prelucrarea imaginilor satelitare, cu aplica\ii de vectorizare elemente topografice, corectare/ad`ugare [n teren elemente ascunse ]i ob\inere plan topografic digital, conversie [n format de tip GIS pe straturi tematice ]i creare baze de date alfanumerice asociate. Suporturile topografice actualizate [n acest mod, au permis ob\inerea planurilor urbanistice generale ]i a regulamentelor locale de urbanism [n format digital, ce poate fi preluat [ntr-un sistem na\ional geografic ( GIS ) cu aplica\ii de vizualizare, analiz`, scenarizare, tip`rire planuri ]i raportar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 xml:space="preserve">Utilizarea acestor aplica\ii permit realizarea atât la nivelul prim`riilor, cât ]i la nivelul Consiliului Jude\ean Vâlcea, a unei re\ele informatice interconectate a Consiliului Jude\ean Vâlcea cu localit`\ile din jude\. 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otrivit art. 51 alin.(2) din Legea nr.350/2001 privind amenajarea teritoriului ]i urbanismul, autorit`\ile administra\iei publice locale au obliga\ia s` prevad` [n bugetele anuale fonduri pentru elaborarea sau actualizarea, dup` caz, a planurilor de amenajare a teritoriului, a planurilor de urbanism ]i a studiilor de fundamentare necesare [n vederea elabor`rii acestora.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</w:t>
      </w:r>
    </w:p>
    <w:p>
      <w:pPr>
        <w:pStyle w:val="BodyText2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-2-</w:t>
      </w:r>
    </w:p>
    <w:p>
      <w:pPr>
        <w:pStyle w:val="BodyText2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Prin adresa nr. 1037/04.02.2005, Ministerul Transporturilor, Construc\iilor ]i Turismului a alocat jude\ului V@lcea pentru anul 2005, suma de 900.000 mii lei de la bugetul de stat, pentru elaborarea planurilor urbanistice generale ]i a regulamentelor locale de urbanism.</w:t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     </w:t>
      </w:r>
      <w:r>
        <w:rPr>
          <w:rFonts w:cs="ArialUpR" w:ascii="ArialUpR" w:hAnsi="ArialUpR"/>
          <w:lang w:val="ro-RO"/>
        </w:rPr>
        <w:t xml:space="preserve">Propunerea privind repartizarea, potrivit anexei, a sumei de 900.000 mii lei alocat` de la bugetul de stat pentru jude\ul V@lcea pe anul 2005, [n completare la bugetele locale, pentru  elaborarea planurilor urbanistice generale ]i a regulamentelor locale de urbanism [n format digital GIS, cu aplica\ie dinamic` de vizualizare, analiz`, scenarizare ]i tip`rire, este [n conformitate cu prevederile art.5 coroborat cu art.7 din anexa nr.2 la H.G. nr. 525/1996, republicat`. </w:t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BodyText3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. ARHITECT }EF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Rozalia Haramba]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>COMPARTIMENTUL URBANISM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</w:t>
      </w:r>
      <w:r>
        <w:rPr>
          <w:rFonts w:cs="ArialUpR" w:ascii="ArialUpR" w:hAnsi="ArialUpR"/>
          <w:b/>
          <w:sz w:val="28"/>
          <w:lang w:val="ro-RO"/>
        </w:rPr>
        <w:t>AMENAJAREA TERITORIULUI }I</w:t>
      </w:r>
    </w:p>
    <w:p>
      <w:pPr>
        <w:pStyle w:val="Heading1"/>
        <w:jc w:val="right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</w:t>
      </w:r>
      <w:r>
        <w:rPr>
          <w:rFonts w:cs="ArialUpR" w:ascii="ArialUpR" w:hAnsi="ArialUpR"/>
          <w:lang w:val="ro-RO"/>
        </w:rPr>
        <w:t>AUTORIZAREA {N CONSTRUC|II</w:t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Heading4"/>
        <w:rPr/>
      </w:pPr>
      <w:r>
        <w:rPr>
          <w:rFonts w:eastAsia="ArialUpR"/>
        </w:rPr>
        <w:t xml:space="preserve">                                                                                  </w:t>
      </w:r>
      <w:r>
        <w:rPr/>
        <w:t>Popescu }tefan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2"/>
        <w:rPr>
          <w:sz w:val="20"/>
          <w:lang w:val="ro-RO"/>
        </w:rPr>
      </w:pPr>
      <w:r>
        <w:rPr>
          <w:sz w:val="20"/>
          <w:lang w:val="ro-RO"/>
        </w:rPr>
        <w:t>P}/2ex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sectPr>
      <w:type w:val="nextPage"/>
      <w:pgSz w:w="11906" w:h="16838"/>
      <w:pgMar w:left="172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RomanR" w:hAnsi="TimesRomanR" w:cs="TimesRoman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10:00Z</dcterms:created>
  <dc:creator>CJVL</dc:creator>
  <dc:description/>
  <dc:language>en-US</dc:language>
  <cp:lastModifiedBy>angela</cp:lastModifiedBy>
  <cp:lastPrinted>2005-03-02T16:01:00Z</cp:lastPrinted>
  <dcterms:modified xsi:type="dcterms:W3CDTF">2005-03-23T10:10:00Z</dcterms:modified>
  <cp:revision>2</cp:revision>
  <dc:subject/>
  <dc:title>                 R O M ^ N  I A</dc:title>
</cp:coreProperties>
</file>