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 xml:space="preserve">                PROIECT</w:t>
        <w:tab/>
        <w:tab/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stabilirea tarifelor, [n anul 2005,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entru activit`\ile desf`]urate de Direc\ia Jude\ean` </w:t>
      </w:r>
    </w:p>
    <w:p>
      <w:pPr>
        <w:pStyle w:val="TextBodyIndent"/>
        <w:ind w:hanging="0"/>
        <w:jc w:val="center"/>
        <w:rPr>
          <w:lang w:val="fr-FR"/>
        </w:rPr>
      </w:pPr>
      <w:r>
        <w:rPr>
          <w:b/>
          <w:lang w:val="fr-FR"/>
        </w:rPr>
        <w:t xml:space="preserve">pentru Protec\ia Plantelor V@lcea 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Consiliul Jude\ean V@lcea, [ntrunit [n ]edin\a din data de________2005;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Av@nd [n vedere Expunerea de motive [nregistrat` la nr.1186 din 09.02.2004, prin care se propune stabilirea tarifelor, [n anul 2005, pentru activit`\ile desf`]urate de Direc\ia Jude\ean` pentru Protec\ia Plantelor V@lcea;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 Economice, [nregistrat la nr.1187 din 09.02.2005, precum ]i avizele comisiilor de specialitate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 xml:space="preserve">{n conformitate cu prevederile art.6 ]i art.10 din Ordonan\a de Urgen\` a Guvernului nr.71/1999, privind reorganizarea activit`\ii de protec\ie a plantelor ]i carantina fitosanitar`, republicat` ]i cu prevederile art.63 alin.(1)lit.”a” ]i (2) din Ordonan\a de Urgen\` a Guvernului nr.45/2003, privind finan\ele publice locale, cu modific`rile ]i complet`rile ulterioare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  <w:lang w:val="fr-FR"/>
        </w:rPr>
        <w:t>Art.1</w:t>
      </w:r>
      <w:r>
        <w:rPr>
          <w:lang w:val="fr-FR"/>
        </w:rPr>
        <w:t xml:space="preserve"> Se stabilesc tarifele, pe anul 2005, pentru activit`\ile desf`]urate de Direc\ia Jude\ean` pentru Protec\ia Plantelor V@lcea,  prev`zute [n anexa care face parte integrant` din prezenta hot`r@re.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Art.2</w:t>
      </w:r>
      <w:r>
        <w:rPr>
          <w:lang w:val="fr-FR"/>
        </w:rPr>
        <w:tab/>
        <w:t xml:space="preserve"> Direc\ia Jude\ean` pentru Protec\ia Plantelor V@lcea, prin persoana [mputernicit` de directorul acesteia, [ncaseaz` contravaloarea lucr`rilor executate, iar sumele [ncasate se fac venit la bugetul propriu al jude\ului.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 xml:space="preserve">Art.3 </w:t>
      </w:r>
      <w:r>
        <w:rPr>
          <w:lang w:val="fr-FR"/>
        </w:rPr>
        <w:t>Secretarul General al Jude\ului V@lcea, prin Compartimentul Cancelarie, va comunica prezenta hot`r@re direc\iilor de specialitate ale aparatului propriu al Consiliului Jude\ean V@lcea ]i Direc\iei Jude\ene pentru Protec\ia Plantelor V@lcea, [n vederea aducerii la [ndeplinire a prevederilor ei.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09 din Legea administra\iei publice locale, nr.215/2001, cu modific`rile ]i complet`rile ulterioare.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Dumitru Bu]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sz w:val="26"/>
        </w:rPr>
        <w:t xml:space="preserve">                                                                                     </w:t>
      </w:r>
      <w:r>
        <w:rPr>
          <w:b/>
        </w:rPr>
        <w:t xml:space="preserve">AVIZAT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</w:t>
      </w:r>
      <w:r>
        <w:rPr>
          <w:b/>
        </w:rPr>
        <w:t>DIRECTOR EXECUTIV,</w:t>
      </w:r>
    </w:p>
    <w:p>
      <w:pPr>
        <w:pStyle w:val="TextBodyIndent"/>
        <w:ind w:hanging="0"/>
        <w:jc w:val="both"/>
        <w:rPr>
          <w:rFonts w:eastAsia="ArialUpR"/>
        </w:rPr>
      </w:pPr>
      <w:r>
        <w:rPr>
          <w:rFonts w:eastAsia="ArialUpR"/>
        </w:rPr>
        <w:t xml:space="preserve">        </w:t>
      </w:r>
    </w:p>
    <w:p>
      <w:pPr>
        <w:pStyle w:val="TextBodyIndent"/>
        <w:ind w:hanging="0"/>
        <w:jc w:val="both"/>
        <w:rPr/>
      </w:pPr>
      <w:r>
        <w:rPr>
          <w:rFonts w:eastAsia="ArialUpR"/>
        </w:rPr>
        <w:t xml:space="preserve">                                                                          </w:t>
      </w:r>
      <w:r>
        <w:rPr>
          <w:b/>
        </w:rPr>
        <w:t xml:space="preserve">Ion Manolea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CONSILIUL JUDE|EAN V^LCEA</w:t>
      </w:r>
    </w:p>
    <w:p>
      <w:pPr>
        <w:pStyle w:val="Normal"/>
        <w:rPr/>
      </w:pPr>
      <w:r>
        <w:rPr>
          <w:rFonts w:cs="ArialUpR" w:ascii="ArialUpR" w:hAnsi="ArialUpR"/>
          <w:sz w:val="28"/>
          <w:szCs w:val="28"/>
        </w:rPr>
        <w:t xml:space="preserve">NR. 1186 DIN  09.02. </w:t>
      </w:r>
      <w:r>
        <w:rPr>
          <w:rFonts w:cs="ArialUpR" w:ascii="ArialUpR" w:hAnsi="ArialUpR"/>
          <w:sz w:val="28"/>
          <w:szCs w:val="28"/>
          <w:lang w:val="fr-FR"/>
        </w:rPr>
        <w:t>2005</w:t>
      </w:r>
    </w:p>
    <w:p>
      <w:pPr>
        <w:pStyle w:val="Normal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Heading2"/>
        <w:rPr>
          <w:szCs w:val="28"/>
          <w:lang w:val="fr-FR"/>
        </w:rPr>
      </w:pPr>
      <w:r>
        <w:rPr>
          <w:szCs w:val="28"/>
          <w:lang w:val="fr-FR"/>
        </w:rPr>
        <w:t>Expunere de motive</w:t>
      </w:r>
    </w:p>
    <w:p>
      <w:pPr>
        <w:pStyle w:val="TextBody"/>
        <w:spacing w:before="0" w:after="0"/>
        <w:jc w:val="center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la proiectul de hot`r@re privind  tarifele ce se  aplic` pe tipuri de activit`\i</w:t>
      </w:r>
    </w:p>
    <w:p>
      <w:pPr>
        <w:pStyle w:val="TextBody"/>
        <w:spacing w:before="0" w:after="0"/>
        <w:jc w:val="center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desf`]urate de Direc\ia Jude\ean` pentru Protec\ia Plantelor V@lcea pentru</w:t>
      </w:r>
    </w:p>
    <w:p>
      <w:pPr>
        <w:pStyle w:val="TextBody"/>
        <w:spacing w:before="0" w:after="0"/>
        <w:jc w:val="center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anul 2005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BodyText2"/>
        <w:spacing w:lineRule="auto" w:line="240" w:before="0" w:after="0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ab/>
        <w:t>Prin Hot`r@rea Consiliului Jude\ean V@lcea nr 68 din 30.05.2003, s-a aprobat [nfiin\area Direc\iei Jude\ene pentru Protec\ia Plantelor V@lcea, ca persoan` juridic`, sub autoritatea Consiliului Jude\ean V@lcea.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ab/>
        <w:t xml:space="preserve">Potrivit prevederilor art 1 (2) din hot`r@rea men\ionat`, Direc\ia Jude\ean` pentru Protec\ia Plantelor V@lcea realizeaz`, la nivelul jude\ului V@lcea, strategia stabilit` prin norme legale ]i hot`r@ri ale Consiliului Jude\ean pentru protec\ia vegeta\iei, combaterea d`un`torilor ]i buruienilor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Din punct de vedere organizatoric, institu\ia are un sediu central ]i 7 centre de protec\ia plantelor  [n localit`\ile: R@mnicu V@lcea, C`lim`ne]ti, Horezu, B`beni, Dr`g`]ani, B`lce]ti ]i M`ciuca, centre considerate ca sec\ii de produc\ie.</w:t>
      </w:r>
    </w:p>
    <w:p>
      <w:pPr>
        <w:pStyle w:val="TextBodyIndent"/>
        <w:rPr>
          <w:szCs w:val="28"/>
          <w:lang w:val="fr-FR"/>
        </w:rPr>
      </w:pPr>
      <w:r>
        <w:rPr>
          <w:szCs w:val="28"/>
          <w:lang w:val="fr-FR"/>
        </w:rPr>
        <w:t>Conform D`rii de seam` contabile [ntocmite la data 31.12.2004 de Direc\ia Jude\ean` pentru Protec\ia Plantelor V@lcea, institu\ia avea [n patrimoniu un autoturism amortizat, transferat de  la Consiliul Jude\ean V@lcea ]i obiecte de inventar [n valoare de 50.100 mii lei. {n bugetul anului 2005 s-a prev`zut  suma de 3.000.000 mii lei la cheltuieli de capital  ]i suma de 177.000 mii lei pentru repara\ii curente la spa\iile ce urmeaz` s` fie preluate de la Unitatea Fitosanitar`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{n conformitate cu prevederile art 6 din Ordonan\a de Urgen\` a Guvernului nr 71/1999 privind reorganizarea activit`\ii de protec\ia plantelor ]i carantina fitosanitar`, republicat`, finan\area serviciilor publice de protec\ia plantelor, jude\ene, se face de la bugetele consiliilor jude\ene, precum ]i din venituri extrabugetare (dona\ii, sponsoriz`ri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Potrivit prevederilor art.10 din actul normativ men\ionat anterior, consiliul jude\ean stabile]te tarife pentru activit`\ile publice de interes local pentru care au fost organizate serviciile publice de protec\ia plantelor, ]i anum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a)combaterea bolilor, d`un`torilor ]i buruienilor la toate culturile agricole pentru to\i produc`torii agricol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b)tratamentul chimic al semin\elor destinate [ns`m@n\`ri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c)dezinfec\ia,dezinsec\ia ]i deratizarea depozitelor de cereale ]i a produselor depozita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)dezinfec\ia materialului s`ditor ]i de plant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e)aprovizionarea cu produse de uz fitosanitar, depozitarea ]i comercializarea acestor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f)alte activit`\i specific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Av@nd [n vedere considerentele prezentate mai sus, Direc\ia Jude\ean` pentru Protec\ia Plantelor V@lcea a [naintat adresa nr.303/25.01.2005 prin care propune stabilirea tarifelor privind activitatea de combatere a bolilor ]i d`un`torilor [n sectorul vegetal, valabile pentru anul 2005.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>Fundamentarea tarifelor propuse spre aprobare  s-a f`cut av@nd [n vedere: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>-experien\a institu\iilor de profil din jude\ele limitrofe jude\ului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-proiectarea cheltuielilor pe fiecare tip de lucrare av@nd [n vedere  cheltuielile directe, indirecte ]i generale ale institu\ie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-cheltuielile directe sunt influen\ate at@t de consumul de combustibil, care a fost proiectat lu@nd [n calcul normativele, c@t  ]i de  cheltuielile cu for\a de munc` direct productiv` pentru fiecare tip de activitate.{n ceea ce privesc cheltuielile cu for\a de  munc`  [n sec\ii, s-a avut [n vedere un salariu mediu de 3.500.000 lei, un spor de vechime de 25% ]i un num`r de 176 ore pe luna(3.500.000x125% :176 = 24.857 lei/ora). De asemenea [n cheltuielile directe au fost cuprinse cheltuielile cu materialele ( consumul de ulei, alte materiale consumabile, [nlocuirea echipamentului de protec\ie [n cazul dezinsec\iilor,dezinfec\iilor ]i deratiz`rilor spa\iilor de depozitare)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-cheltuieli indirecte- s-a propus o cot` de 15% din volumul cheltuielilor directe pe fiecare activitate, pentru  acoperirea cheltuielilor sec\iilor de produc\ie cu paza, salariile celor care fac revizii ]i repara\ii, a cheltuielilor cu protec\ia muncii ]i a mediului, dotarea cu reviste de specialitate,STAS-uri, normative de consum, cataloage,precum ]i pentru executarea lucr`rilor de repara\ii curente la spa\iile care ad`postesc sec\iile de produc\ie, alte cheltuieli administrative ale sec\iei de produc\ie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( [nc`lzit, ap`,canal ]i salubritate, po]t` ]i telefon, cheltuieli cu deplas`rile)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-cheltuieli generale –s-a propus o cot` de 10% din totalul cheltuielilor directe ]i indirecte pe fiecare tip de activitat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{n lista de investi\ii pe anul 2005  a Direc\iei Jude\ene pentru Protec\ia Plantelor V@lcea s-a prev`zut achizi\ionarea unor utilaje necesare desf`]ur`rii activita\i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{n tarif  nu este inclus` contravaloarea substan\elor recomandate de speciali]ti, deoarece fie solicitantul are substan\a ]i solicit` dec@t efectuarea lucr`rii, fie solicitantul  opteaz` pentru o anumit` substan\` din cele recomandat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Tratamentele pentru care s-a [ntocmit fi]a de calcul de c`tre Direc\ia Jude\ean` pentru Protec\ia Plantelor V@lcea, se [mpart [n tratamente mecanice executate cu tractorul ]i tratamente manuale care pot fi la r@ndul lor [mp`r\ite [n tratamente de deratizare, dezinsec\ie ]i dezinfec\ie, t`iere [n uscat de r`rire ]i fructificare la pomii fructiferi, tratamente executate cu atomizo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Pentru serviciul prestat, persoana desemnat` de conduc`torul Direc\iei Jude\ene pentru Protec\ia Plantelor V@lcea, [ncaseaz` contravaloarea acestuia ]i elibereaz` chitan\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Veniturile din [ncasarea contravalorii lucr`rilor executate de Direc\ia Jude\ean` pentru Protec\ia Plantelor V@lcea, potrivit dispozi\iilor art 63 alin (2) din OUG nr 45/2003 privind finan\ele publice locale, aprobat` prin Legea nr. 108/2004, se vars` la bugetul propriu al jude\ului.</w:t>
      </w:r>
    </w:p>
    <w:p>
      <w:pPr>
        <w:pStyle w:val="TextBody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 xml:space="preserve">Fa\` de aceste considerente s-a elaborat al`turatul proiect de hot`r@re privind  tarifele ce se  aplic` pe tipuri de activit`\i desf`]urate de Direc\ia Jude\ean` pentru Protec\ia Plantelor V@lcea, pe care [l supunem aprob`rii. </w:t>
      </w:r>
    </w:p>
    <w:p>
      <w:pPr>
        <w:pStyle w:val="TextBody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center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PRE}EDINTE,</w:t>
      </w:r>
    </w:p>
    <w:p>
      <w:pPr>
        <w:pStyle w:val="TextBody"/>
        <w:jc w:val="center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Dumitru Bu]e</w:t>
      </w:r>
    </w:p>
    <w:p>
      <w:pPr>
        <w:pStyle w:val="TextBody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A.B/A.B/1EX</w:t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Heading1"/>
        <w:tabs>
          <w:tab w:val="clear" w:pos="720"/>
          <w:tab w:val="left" w:pos="9603" w:leader="none"/>
        </w:tabs>
        <w:rPr>
          <w:szCs w:val="28"/>
        </w:rPr>
      </w:pPr>
      <w:r>
        <w:rPr>
          <w:szCs w:val="28"/>
        </w:rPr>
        <w:t xml:space="preserve">CONSILIUL JUDE|EAN V^LCEA                                              AVIZAT     </w:t>
      </w:r>
    </w:p>
    <w:p>
      <w:pPr>
        <w:pStyle w:val="Normal"/>
        <w:ind w:left="6480" w:hanging="0"/>
        <w:jc w:val="right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VICEPRE}EDINTE,                                                                                      </w:t>
      </w:r>
    </w:p>
    <w:p>
      <w:pPr>
        <w:pStyle w:val="Heading4"/>
        <w:spacing w:before="0" w:after="0"/>
        <w:rPr/>
      </w:pPr>
      <w:r>
        <w:rPr>
          <w:rFonts w:eastAsia="ArialUpR" w:cs="ArialUpR" w:ascii="ArialUpR" w:hAnsi="ArialUpR"/>
          <w:b w:val="false"/>
        </w:rPr>
        <w:t xml:space="preserve">                                        </w:t>
      </w:r>
      <w:r>
        <w:rPr>
          <w:rFonts w:cs="ArialUpR" w:ascii="ArialUpR" w:hAnsi="ArialUpR"/>
          <w:b w:val="false"/>
        </w:rPr>
        <w:tab/>
        <w:tab/>
        <w:tab/>
        <w:tab/>
        <w:tab/>
        <w:tab/>
        <w:t xml:space="preserve">       Ion C@lea</w:t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Direc\ia Economic`                            </w:t>
      </w:r>
    </w:p>
    <w:p>
      <w:pPr>
        <w:pStyle w:val="Heading3"/>
        <w:spacing w:before="0" w:after="0"/>
        <w:rPr>
          <w:rFonts w:ascii="ArialUpR" w:hAnsi="ArialUpR" w:cs="ArialUpR"/>
          <w:b w:val="false"/>
          <w:b w:val="false"/>
          <w:sz w:val="28"/>
          <w:szCs w:val="28"/>
        </w:rPr>
      </w:pPr>
      <w:r>
        <w:rPr>
          <w:rFonts w:cs="ArialUpR" w:ascii="ArialUpR" w:hAnsi="ArialUpR"/>
          <w:b w:val="false"/>
          <w:sz w:val="28"/>
          <w:szCs w:val="28"/>
        </w:rPr>
        <w:t>Nr. 1187  DIN 09.02.2005</w:t>
      </w:r>
    </w:p>
    <w:p>
      <w:pPr>
        <w:pStyle w:val="Normal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B/1</w:t>
      </w:r>
    </w:p>
    <w:p>
      <w:pPr>
        <w:pStyle w:val="Normal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RAPORT DE SPECIALITATE</w:t>
      </w:r>
    </w:p>
    <w:p>
      <w:pPr>
        <w:pStyle w:val="TextBody"/>
        <w:spacing w:before="0" w:after="0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la proiectul de hot`r@re privind  tarifele ce se  aplic` pe tipuri de activit`\i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desf`]urate de Direc\ia Jude\ean` pentru Protec\ia Plantelor V@lcea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pentru anul 2005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"/>
        <w:spacing w:before="0" w:after="0"/>
        <w:jc w:val="both"/>
        <w:rPr/>
      </w:pPr>
      <w:r>
        <w:rPr>
          <w:rFonts w:cs="ArialUpR" w:ascii="ArialUpR" w:hAnsi="ArialUpR"/>
          <w:sz w:val="28"/>
          <w:szCs w:val="28"/>
          <w:lang w:val="fr-FR"/>
        </w:rPr>
        <w:tab/>
        <w:t>Av@nd [n vedere expunerea de motive la proiectul de  hot`r@re privind tarifele ce se  aplic` pe tipuri de activit`\i desf`]urate de Direc\ia Jude\ean` pentru Protec\ia Plantelor V@lcea,pentru anul 2005,</w:t>
      </w:r>
      <w:r>
        <w:rPr>
          <w:rFonts w:cs="ArialUpR" w:ascii="ArialUpR" w:hAnsi="ArialUpR"/>
          <w:b/>
          <w:sz w:val="28"/>
          <w:szCs w:val="28"/>
          <w:lang w:val="fr-FR"/>
        </w:rPr>
        <w:t xml:space="preserve"> </w:t>
      </w:r>
      <w:r>
        <w:rPr>
          <w:rFonts w:cs="ArialUpR" w:ascii="ArialUpR" w:hAnsi="ArialUpR"/>
          <w:sz w:val="28"/>
          <w:szCs w:val="28"/>
          <w:lang w:val="fr-FR"/>
        </w:rPr>
        <w:t>[nregistrat` la nr. 1186 din  09.02.2005</w:t>
      </w:r>
      <w:r>
        <w:rPr>
          <w:rFonts w:cs="ArialUpR" w:ascii="ArialUpR" w:hAnsi="ArialUpR"/>
          <w:b/>
          <w:sz w:val="28"/>
          <w:szCs w:val="28"/>
          <w:lang w:val="fr-FR"/>
        </w:rPr>
        <w:t xml:space="preserve">, </w:t>
      </w:r>
      <w:r>
        <w:rPr>
          <w:rFonts w:cs="ArialUpR" w:ascii="ArialUpR" w:hAnsi="ArialUpR"/>
          <w:sz w:val="28"/>
          <w:szCs w:val="28"/>
          <w:lang w:val="fr-FR"/>
        </w:rPr>
        <w:t>pe baza consult`rii cu Direc\ia Jude\ean` de Protec\ie a Plantelor  din cadrul Consiliului Jude\ean V@lcea,  prezent`m mai jos avizul nostru de specialitat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{n conformitate cu dispozi\iile art 6 din Ordonan\a de Urgen\` a Guvernului nr 71/1999 privind reorganizarea activit`\ii de protec\ia plantelor ]i carantina fitosanitar`, republicat`, finan\area serviciilor publice de protec\ia plantelor, jude\ene, se face de la bugetele consiliilor jude\ene, precum ]i din venituri extrabugetare”(dona\ii, sponsoriz`ri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Potrivit prevederilor art 10 din actul normativ sus-men\ionat, consiliul jude\ean stabile]te tarife pentru activit`\ile publice de interes local pentru care au fost organizate serviciile de protec\ia plantelo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La stabilirea tarifelor  s-a avut [n vedere experien\a institu\iilor de profil din jude\ele limitrofe, av@nd [n vedere c` la data ini\ierii prezentului proiect  Direc\ia Jude\ean` pentru Protec\ia Plantelor V@lcea nu avea [n dotare utilajele necesare precum ]i faptul c` acestea urmeaz` s` fie achizi\ionate [n urm`toarele luni, conform listei de investi\ii ]i a bugetului aprobat pentru anul 2005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Pentru stabilirea tarifului pe fiecare tip de activitate s-a luat [n calcul cheltuielile directe ale sec\iei de produc\ie( cheltuieli cu materialele de consum  ]i auxiliare, cu for\a de munc` implicat` direct [n prestarea serviciului), cheltuielile indirecte stabilite ca o cot` de 15% din cheltuielile directe ]i cheltuieli generale determinate prin aplicarea asupra cheltuielilor directe ]i indirecte ale sec\iei pentru tipul de activitate respectiv a unei cote de 10%. Preciz`m c` [n tarif  nu este inclus` contravaloarea substan\elor recomandate de speciali]t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Solicitarea execut`rii unei anumite lucr`ri se va face pe baz` de cerere, [n subsolul c`reia este calculat` suma ce urmeaz` s` fie [ncasat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Pentru serviciul prestat, persoana desemnat` de conduc`torul Direc\iei Jude\ene pentru Protec\ia Plantelor V@lcea, [ncaseaz` contravaloarea acestuia ]i elibereaz` chitan\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Direc\ia Jude\ean` de Protec\ia Plantelor V@lcea are finan\ate cheltuielile curente ]i de capital  integral din buget local potrivit prevederilor art 63 alin (1) din OUG nr 45/2003 privind finan\ele publice locale, aprobat` prin Legea nr.108/2004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>Veniturile din [ncasarea contravalorii lucr`rilor executate de Direc\ia Jude\ean` pentru Protec\ia Plantelor V@lcea, potrivit dispozi\iilor art 63 alin (2) din OUG nr 45/2003 privind finan\ele publice locale, aprobat` prin Legea nr. 108/2004, se vars` la bugetul propriu al jude\ului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cs="ArialUpR" w:ascii="ArialUpR" w:hAnsi="ArialUpR"/>
          <w:sz w:val="28"/>
          <w:szCs w:val="28"/>
          <w:lang w:val="fr-FR"/>
        </w:rPr>
        <w:tab/>
        <w:t>Proiectul de hot`r@re ini\iat  este [ntocmit [n conformitate cu prevederile art 10  din  OUG nr.71/1999 privind reorganizarea activit`\ii de protec\ie a plantelor ]i carantina fitosanitar`.</w:t>
      </w:r>
    </w:p>
    <w:p>
      <w:pPr>
        <w:pStyle w:val="TextBody"/>
        <w:spacing w:before="0" w:after="0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  <w:tab/>
        <w:t>Fa\` de aceste considerente, propunem aprobarea proiectului de hot`r@re privind tarifele ce se  aplic` pe tipuri de activit`\i desf`]urate de Direc\ia Jude\ean` pentru Protec\ia Plantelor V@lcea, pentru anul 2005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IRECTOR EXECUTIV,                                       }EF SERVICIU BUGET,</w:t>
      </w:r>
    </w:p>
    <w:p>
      <w:pPr>
        <w:pStyle w:val="TextBody"/>
        <w:jc w:val="both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                                                                           </w:t>
      </w:r>
      <w:r>
        <w:rPr>
          <w:rFonts w:cs="ArialUpR" w:ascii="ArialUpR" w:hAnsi="ArialUpR"/>
          <w:sz w:val="28"/>
          <w:szCs w:val="28"/>
        </w:rPr>
        <w:t>IMPOZITE }I TAXE</w:t>
      </w:r>
    </w:p>
    <w:p>
      <w:pPr>
        <w:pStyle w:val="TextBody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Mircea C-tin Predescu</w:t>
      </w:r>
    </w:p>
    <w:p>
      <w:pPr>
        <w:pStyle w:val="TextBody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A.B/A.B/1EX</w:t>
      </w:r>
    </w:p>
    <w:p>
      <w:pPr>
        <w:pStyle w:val="Normal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1:47:00Z</dcterms:created>
  <dc:creator>angela</dc:creator>
  <dc:description/>
  <dc:language>en-US</dc:language>
  <cp:lastModifiedBy>angela</cp:lastModifiedBy>
  <dcterms:modified xsi:type="dcterms:W3CDTF">2005-03-23T12:14:00Z</dcterms:modified>
  <cp:revision>3</cp:revision>
  <dc:subject/>
  <dc:title>R O M ^ N I A</dc:title>
</cp:coreProperties>
</file>