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ro-RO"/>
          <w:del w:id="4" w:author="user" w:date="2005-03-05T17:30:00Z"/>
        </w:rPr>
      </w:pPr>
      <w:del w:id="0" w:author="user" w:date="2005-03-05T17:34:00Z">
        <w:r>
          <w:rPr>
            <w:rFonts w:eastAsia="Arial" w:cs="Arial" w:ascii="Arial" w:hAnsi="Arial"/>
            <w:sz w:val="24"/>
            <w:szCs w:val="24"/>
          </w:rPr>
          <w:delText xml:space="preserve">            </w:delText>
        </w:r>
      </w:del>
      <w:del w:id="1" w:author="PentiumIV" w:date="2004-11-05T13:09:00Z">
        <w:r>
          <w:rPr>
            <w:rFonts w:eastAsia="Arial" w:cs="Arial" w:ascii="Arial" w:hAnsi="Arial"/>
            <w:sz w:val="24"/>
            <w:szCs w:val="24"/>
          </w:rPr>
          <w:delText xml:space="preserve">       </w:delText>
        </w:r>
      </w:del>
      <w:del w:id="2" w:author="user" w:date="2005-03-05T17:30:00Z">
        <w:r>
          <w:rPr>
            <w:rFonts w:cs="Arial" w:ascii="Arial" w:hAnsi="Arial"/>
            <w:sz w:val="24"/>
            <w:szCs w:val="24"/>
          </w:rPr>
          <w:delText>CONSILIUL JU</w:delText>
        </w:r>
      </w:del>
      <w:del w:id="3" w:author="user" w:date="2005-03-05T17:30:00Z">
        <w:r>
          <w:rPr>
            <w:rFonts w:cs="Arial" w:ascii="Arial" w:hAnsi="Arial"/>
            <w:sz w:val="24"/>
            <w:szCs w:val="24"/>
            <w:lang w:val="ro-RO"/>
          </w:rPr>
          <w:delText>DEŢEAN VÂLCEA</w:delText>
          <w:tab/>
          <w:delText>CONSILIUL LOCAL AL ORAŞULUI CĂLIMĂNEŞTI</w:delText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6" w:author="user" w:date="2005-03-05T17:30:00Z"/>
        </w:rPr>
      </w:pPr>
      <w:del w:id="5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8" w:author="user" w:date="2005-03-05T17:30:00Z"/>
        </w:rPr>
      </w:pPr>
      <w:del w:id="7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4"/>
        <w:gridCol w:w="5636"/>
      </w:tblGrid>
      <w:tr>
        <w:trPr/>
        <w:tc>
          <w:tcPr>
            <w:tcW w:w="10620" w:type="dxa"/>
            <w:gridSpan w:val="3"/>
            <w:tcBorders/>
          </w:tcPr>
          <w:p>
            <w:pPr>
              <w:pStyle w:val="Normal"/>
              <w:spacing w:before="120" w:after="120"/>
              <w:ind w:left="-52" w:hanging="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exa 2 la Hotărârea nr. 57 din 28.03.2005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ins w:id="20" w:author="user" w:date="2005-03-05T17:29:00Z"/>
              </w:rPr>
            </w:pPr>
            <w:del w:id="9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Nr.  </w:delText>
              </w:r>
            </w:del>
            <w:ins w:id="10" w:author="PentiumIV" w:date="2004-11-05T11:31:00Z">
              <w:del w:id="11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2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din    </w:delText>
              </w:r>
            </w:del>
            <w:ins w:id="13" w:author="PentiumIV" w:date="2004-11-05T11:31:00Z">
              <w:del w:id="14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5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  <w:tab/>
                <w:tab/>
                <w:delText>Nr.              din........</w:delText>
              </w:r>
            </w:del>
            <w:ins w:id="16" w:author="PentiumIV" w:date="2004-11-05T11:31:00Z">
              <w:del w:id="17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       </w:delText>
                </w:r>
              </w:del>
            </w:ins>
            <w:del w:id="18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</w:r>
            </w:del>
            <w:ins w:id="19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>CONSILIUL JUDEŢEAN VÂLCEA</w:t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1" w:author="user" w:date="2005-03-05T17:29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2843</w:t>
            </w:r>
            <w:ins w:id="22" w:author="user" w:date="2005-03-05T17:30:00Z">
              <w:r>
                <w:rPr>
                  <w:rFonts w:cs="Arial" w:ascii="Arial" w:hAnsi="Arial"/>
                  <w:lang w:val="ro-RO"/>
                </w:rPr>
                <w:t xml:space="preserve"> din </w:t>
              </w:r>
            </w:ins>
            <w:r>
              <w:rPr>
                <w:rFonts w:cs="Arial" w:ascii="Arial" w:hAnsi="Arial"/>
                <w:lang w:val="ro-RO"/>
              </w:rPr>
              <w:t>30/03</w:t>
            </w:r>
            <w:ins w:id="23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30" w:author="PentiumIV" w:date="2004-11-08T09:44:00Z"/>
              </w:rPr>
            </w:pPr>
            <w:ins w:id="24" w:author="PentiumIV" w:date="2004-11-08T09:43:00Z">
              <w:del w:id="25" w:author="user" w:date="2005-03-05T17:14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 xml:space="preserve">CONSILIUL LOCAL AL ORAŞULUI HOREZU </w:delText>
                </w:r>
              </w:del>
            </w:ins>
            <w:ins w:id="26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I</w:t>
              </w:r>
            </w:ins>
            <w:r>
              <w:rPr>
                <w:rFonts w:cs="Arial" w:ascii="Arial" w:hAnsi="Arial"/>
                <w:b/>
                <w:lang w:val="ro-RO"/>
              </w:rPr>
              <w:t>NSPECTORATUL</w:t>
            </w:r>
            <w:ins w:id="27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Ş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COLAR AL </w:t>
            </w:r>
            <w:ins w:id="28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J</w:t>
              </w:r>
            </w:ins>
            <w:r>
              <w:rPr>
                <w:rFonts w:cs="Arial" w:ascii="Arial" w:hAnsi="Arial"/>
                <w:b/>
                <w:lang w:val="ro-RO"/>
              </w:rPr>
              <w:t>UDETULUI</w:t>
            </w:r>
            <w:ins w:id="29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ÂLCE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31" w:author="user" w:date="2005-03-05T17:31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1398</w:t>
            </w:r>
            <w:ins w:id="32" w:author="user" w:date="2005-03-05T17:31:00Z">
              <w:r>
                <w:rPr>
                  <w:rFonts w:cs="Arial" w:ascii="Arial" w:hAnsi="Arial"/>
                  <w:lang w:val="ro-RO"/>
                </w:rPr>
                <w:t xml:space="preserve"> 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33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  <w:tr>
        <w:trPr>
          <w:trHeight w:val="1242" w:hRule="atLeast"/>
        </w:trPr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46" w:author="user" w:date="2005-03-05T17:34:00Z"/>
              </w:rPr>
            </w:pPr>
            <w:ins w:id="34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>A</w:t>
              </w:r>
            </w:ins>
            <w:ins w:id="35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SOCIA</w:t>
              </w:r>
            </w:ins>
            <w:r>
              <w:rPr>
                <w:rFonts w:cs="Arial" w:ascii="Arial" w:hAnsi="Arial"/>
                <w:b/>
                <w:lang w:val="ro-RO"/>
              </w:rPr>
              <w:t>Ţ</w:t>
            </w:r>
            <w:ins w:id="36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IA</w:t>
              </w:r>
            </w:ins>
            <w:ins w:id="37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A</w:t>
              </w:r>
            </w:ins>
            <w:ins w:id="38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SISTEN</w:t>
              </w:r>
            </w:ins>
            <w:r>
              <w:rPr>
                <w:rFonts w:cs="Arial" w:ascii="Arial" w:hAnsi="Arial"/>
                <w:b/>
                <w:lang w:val="ro-RO"/>
              </w:rPr>
              <w:t>Ţ</w:t>
            </w:r>
            <w:ins w:id="39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ILOR</w:t>
              </w:r>
            </w:ins>
            <w:ins w:id="40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S</w:t>
              </w:r>
            </w:ins>
            <w:ins w:id="41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OCIALI</w:t>
              </w:r>
            </w:ins>
            <w:ins w:id="42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P</w:t>
              </w:r>
            </w:ins>
            <w:ins w:id="43" w:author="user" w:date="2005-03-15T12:06:00Z">
              <w:r>
                <w:rPr>
                  <w:rFonts w:cs="Arial" w:ascii="Arial" w:hAnsi="Arial"/>
                  <w:b/>
                  <w:lang w:val="ro-RO"/>
                </w:rPr>
                <w:t>ROFESIONI</w:t>
              </w:r>
            </w:ins>
            <w:r>
              <w:rPr>
                <w:rFonts w:cs="Arial" w:ascii="Arial" w:hAnsi="Arial"/>
                <w:b/>
                <w:lang w:val="ro-RO"/>
              </w:rPr>
              <w:t>Ş</w:t>
            </w:r>
            <w:ins w:id="44" w:author="user" w:date="2005-03-15T12:06:00Z">
              <w:r>
                <w:rPr>
                  <w:rFonts w:cs="Arial" w:ascii="Arial" w:hAnsi="Arial"/>
                  <w:b/>
                  <w:lang w:val="ro-RO"/>
                </w:rPr>
                <w:t>TI</w:t>
              </w:r>
            </w:ins>
            <w:ins w:id="45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VÂLCE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47" w:author="user" w:date="2005-03-05T17:34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7</w:t>
            </w:r>
            <w:ins w:id="48" w:author="user" w:date="2005-03-05T17:34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49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50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ins w:id="51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</w:t>
              </w:r>
            </w:ins>
            <w:r>
              <w:rPr>
                <w:rFonts w:cs="Arial" w:ascii="Arial" w:hAnsi="Arial"/>
                <w:b/>
                <w:lang w:val="ro-RO"/>
              </w:rPr>
              <w:t>IRECŢIA</w:t>
            </w:r>
            <w:ins w:id="52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G</w:t>
              </w:r>
            </w:ins>
            <w:r>
              <w:rPr>
                <w:rFonts w:cs="Arial" w:ascii="Arial" w:hAnsi="Arial"/>
                <w:b/>
                <w:lang w:val="ro-RO"/>
              </w:rPr>
              <w:t>ENERALĂ</w:t>
            </w:r>
            <w:ins w:id="53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DE</w:t>
            </w:r>
            <w:ins w:id="54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ASISTENŢĂ</w:t>
            </w:r>
            <w:ins w:id="55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S</w:t>
              </w:r>
            </w:ins>
            <w:r>
              <w:rPr>
                <w:rFonts w:cs="Arial" w:ascii="Arial" w:hAnsi="Arial"/>
                <w:b/>
                <w:lang w:val="ro-RO"/>
              </w:rPr>
              <w:t>OCIALĂ</w:t>
            </w:r>
            <w:ins w:id="56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ŞI</w:t>
            </w:r>
            <w:ins w:id="57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P</w:t>
              </w:r>
            </w:ins>
            <w:r>
              <w:rPr>
                <w:rFonts w:cs="Arial" w:ascii="Arial" w:hAnsi="Arial"/>
                <w:b/>
                <w:lang w:val="ro-RO"/>
              </w:rPr>
              <w:t>ROTECŢIA</w:t>
            </w:r>
            <w:ins w:id="58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ins w:id="59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PILULUI  VÂLCEA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60" w:author="user" w:date="2005-03-05T17:31:00Z">
              <w:r>
                <w:rPr>
                  <w:rFonts w:cs="Arial" w:ascii="Arial" w:hAnsi="Arial"/>
                  <w:lang w:val="ro-RO"/>
                </w:rPr>
                <w:t>Nr.</w:t>
              </w:r>
            </w:ins>
            <w:r>
              <w:rPr>
                <w:rFonts w:cs="Arial" w:ascii="Arial" w:hAnsi="Arial"/>
                <w:lang w:val="ro-RO"/>
              </w:rPr>
              <w:t xml:space="preserve"> 4030</w:t>
            </w:r>
            <w:ins w:id="61" w:author="user" w:date="2005-03-05T17:31:00Z">
              <w:r>
                <w:rPr>
                  <w:rFonts w:cs="Arial" w:ascii="Arial" w:hAnsi="Arial"/>
                  <w:lang w:val="ro-RO"/>
                </w:rPr>
                <w:t xml:space="preserve"> din</w:t>
              </w:r>
            </w:ins>
            <w:r>
              <w:rPr>
                <w:rFonts w:cs="Arial" w:ascii="Arial" w:hAnsi="Arial"/>
                <w:lang w:val="ro-RO"/>
              </w:rPr>
              <w:t xml:space="preserve"> 29/03</w:t>
            </w:r>
            <w:ins w:id="62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ins w:id="63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A</w:t>
              </w:r>
            </w:ins>
            <w:r>
              <w:rPr>
                <w:rFonts w:cs="Arial" w:ascii="Arial" w:hAnsi="Arial"/>
                <w:b/>
                <w:lang w:val="ro-RO"/>
              </w:rPr>
              <w:t>SOCIAŢIA</w:t>
            </w:r>
            <w:ins w:id="64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ins w:id="65" w:author="user" w:date="2005-03-05T17:19:00Z">
              <w:r>
                <w:rPr>
                  <w:rFonts w:cs="Arial" w:ascii="Arial" w:hAnsi="Arial"/>
                  <w:b/>
                  <w:caps/>
                  <w:sz w:val="24"/>
                  <w:szCs w:val="24"/>
                  <w:lang w:val="ro-RO"/>
                </w:rPr>
                <w:t>ProFamilia Vâlcea</w:t>
              </w:r>
            </w:ins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66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3</w:t>
            </w:r>
            <w:ins w:id="67" w:author="user" w:date="2005-03-05T17:33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68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69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75" w:author="user" w:date="2005-03-05T17:16:00Z"/>
              </w:rPr>
            </w:pPr>
            <w:ins w:id="70" w:author="PentiumIV" w:date="2004-11-08T09:45:00Z">
              <w:del w:id="71" w:author="user" w:date="2005-03-05T17:16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>Popescu Valerie</w:delText>
                </w:r>
              </w:del>
            </w:ins>
            <w:ins w:id="72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ASA</w:t>
            </w:r>
            <w:ins w:id="73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RPULUI</w:t>
            </w:r>
            <w:ins w:id="74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D</w:t>
              </w:r>
            </w:ins>
            <w:r>
              <w:rPr>
                <w:rFonts w:cs="Arial" w:ascii="Arial" w:hAnsi="Arial"/>
                <w:b/>
                <w:lang w:val="ro-RO"/>
              </w:rPr>
              <w:t>IDACTIC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76" w:author="user" w:date="2005-03-05T17:34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34</w:t>
            </w:r>
            <w:ins w:id="77" w:author="user" w:date="2005-03-05T17:34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78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79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ins w:id="8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8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8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8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M</w:t>
              </w:r>
            </w:ins>
            <w:r>
              <w:rPr>
                <w:rFonts w:cs="Arial" w:ascii="Arial" w:hAnsi="Arial"/>
                <w:b/>
                <w:lang w:val="ro-RO"/>
              </w:rPr>
              <w:t>UNICIPIULUI</w:t>
            </w:r>
            <w:ins w:id="8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R</w:t>
              </w:r>
            </w:ins>
            <w:r>
              <w:rPr>
                <w:rFonts w:cs="Arial" w:ascii="Arial" w:hAnsi="Arial"/>
                <w:b/>
                <w:lang w:val="ro-RO"/>
              </w:rPr>
              <w:t>ÂMNICU</w:t>
            </w:r>
            <w:ins w:id="8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VÂLCEA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6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10739</w:t>
            </w:r>
            <w:ins w:id="87" w:author="user" w:date="2005-03-05T17:33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88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89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95" w:author="user" w:date="2005-03-05T17:23:00Z"/>
              </w:rPr>
            </w:pPr>
            <w:ins w:id="90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91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92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93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M</w:t>
              </w:r>
            </w:ins>
            <w:r>
              <w:rPr>
                <w:rFonts w:cs="Arial" w:ascii="Arial" w:hAnsi="Arial"/>
                <w:b/>
                <w:lang w:val="ro-RO"/>
              </w:rPr>
              <w:t>UNICIPIULUI</w:t>
            </w:r>
            <w:ins w:id="94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D</w:t>
              </w:r>
            </w:ins>
            <w:r>
              <w:rPr>
                <w:rFonts w:cs="Arial" w:ascii="Arial" w:hAnsi="Arial"/>
                <w:b/>
                <w:lang w:val="ro-RO"/>
              </w:rPr>
              <w:t>RĂGĂŞAN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6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6771</w:t>
            </w:r>
            <w:ins w:id="97" w:author="user" w:date="2005-03-05T17:33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98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99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05" w:author="user" w:date="2005-03-05T17:22:00Z"/>
              </w:rPr>
            </w:pPr>
            <w:ins w:id="10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ONSILIUL  </w:t>
            </w:r>
            <w:ins w:id="10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0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0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ŞULUI</w:t>
            </w:r>
            <w:ins w:id="10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ĂLIMĂNEŞTI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06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3750 </w:t>
            </w:r>
            <w:ins w:id="107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108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14" w:author="user" w:date="2005-03-05T17:23:00Z"/>
              </w:rPr>
            </w:pPr>
            <w:ins w:id="109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10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11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12" w:author="user" w:date="2005-03-05T17:23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ŞULUI</w:t>
            </w:r>
            <w:ins w:id="113" w:author="user" w:date="2005-03-05T17:23:00Z">
              <w:r>
                <w:rPr>
                  <w:rFonts w:cs="Arial" w:ascii="Arial" w:hAnsi="Arial"/>
                  <w:b/>
                  <w:lang w:val="ro-RO"/>
                </w:rPr>
                <w:t xml:space="preserve"> B</w:t>
              </w:r>
            </w:ins>
            <w:r>
              <w:rPr>
                <w:rFonts w:cs="Arial" w:ascii="Arial" w:hAnsi="Arial"/>
                <w:b/>
                <w:lang w:val="ro-RO"/>
              </w:rPr>
              <w:t>REZO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15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2545</w:t>
            </w:r>
            <w:ins w:id="116" w:author="user" w:date="2005-03-05T17:33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117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118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24" w:author="user" w:date="2005-03-14T13:20:00Z"/>
              </w:rPr>
            </w:pPr>
            <w:ins w:id="11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2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2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2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ŞULUI</w:t>
            </w:r>
            <w:ins w:id="12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26" w:author="user" w:date="2005-03-14T13:20:00Z"/>
              </w:rPr>
            </w:pPr>
            <w:ins w:id="12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B</w:t>
              </w:r>
            </w:ins>
            <w:r>
              <w:rPr>
                <w:rFonts w:cs="Arial" w:ascii="Arial" w:hAnsi="Arial"/>
                <w:b/>
                <w:lang w:val="ro-RO"/>
              </w:rPr>
              <w:t>ĂBEN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27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3427</w:t>
            </w:r>
            <w:ins w:id="128" w:author="user" w:date="2005-03-05T17:33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129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130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36" w:author="user" w:date="2005-03-05T17:29:00Z"/>
              </w:rPr>
            </w:pPr>
            <w:ins w:id="131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32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33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34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MUNEI</w:t>
            </w:r>
            <w:ins w:id="135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F</w:t>
              </w:r>
            </w:ins>
            <w:r>
              <w:rPr>
                <w:rFonts w:cs="Arial" w:ascii="Arial" w:hAnsi="Arial"/>
                <w:b/>
                <w:lang w:val="ro-RO"/>
              </w:rPr>
              <w:t>RÂNCEŞT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37" w:author="user" w:date="2005-03-14T13:29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1800</w:t>
            </w:r>
            <w:ins w:id="138" w:author="user" w:date="2005-03-14T13:29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139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140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46" w:author="user" w:date="2005-03-14T13:20:00Z"/>
              </w:rPr>
            </w:pPr>
            <w:ins w:id="14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4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4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4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ŞULUI</w:t>
            </w:r>
            <w:ins w:id="14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48" w:author="user" w:date="2005-03-14T13:20:00Z"/>
              </w:rPr>
            </w:pPr>
            <w:ins w:id="14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H</w:t>
              </w:r>
            </w:ins>
            <w:r>
              <w:rPr>
                <w:rFonts w:cs="Arial" w:ascii="Arial" w:hAnsi="Arial"/>
                <w:b/>
                <w:lang w:val="ro-RO"/>
              </w:rPr>
              <w:t>OREZ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49" w:author="user" w:date="2005-03-05T17:33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3398</w:t>
            </w:r>
            <w:ins w:id="150" w:author="user" w:date="2005-03-05T17:33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151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152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58" w:author="user" w:date="2005-03-05T17:29:00Z"/>
              </w:rPr>
            </w:pPr>
            <w:ins w:id="153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54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55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56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MUNEI</w:t>
            </w:r>
            <w:ins w:id="157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PĂUŞEŞTI MĂGLAŞ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59" w:author="user" w:date="2005-03-14T13:29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>1341</w:t>
            </w:r>
            <w:ins w:id="160" w:author="user" w:date="2005-03-14T13:29:00Z">
              <w:r>
                <w:rPr>
                  <w:rFonts w:cs="Arial" w:ascii="Arial" w:hAnsi="Arial"/>
                  <w:lang w:val="ro-RO"/>
                </w:rPr>
                <w:t xml:space="preserve"> </w:t>
              </w:r>
            </w:ins>
            <w:ins w:id="161" w:author="user" w:date="2005-03-05T17:31:00Z">
              <w:r>
                <w:rPr>
                  <w:rFonts w:cs="Arial" w:ascii="Arial" w:hAnsi="Arial"/>
                  <w:lang w:val="ro-RO"/>
                </w:rPr>
                <w:t xml:space="preserve">din </w:t>
              </w:r>
            </w:ins>
            <w:r>
              <w:rPr>
                <w:rFonts w:cs="Arial" w:ascii="Arial" w:hAnsi="Arial"/>
                <w:lang w:val="ro-RO"/>
              </w:rPr>
              <w:t>29/03</w:t>
            </w:r>
            <w:ins w:id="162" w:author="user" w:date="2005-03-05T17:31:00Z">
              <w:r>
                <w:rPr>
                  <w:rFonts w:cs="Arial" w:ascii="Arial" w:hAnsi="Arial"/>
                  <w:lang w:val="ro-RO"/>
                </w:rPr>
                <w:t>/2005</w:t>
              </w:r>
            </w:ins>
          </w:p>
        </w:tc>
      </w:tr>
    </w:tbl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164" w:author="PentiumIV" w:date="2004-11-05T13:09:00Z"/>
        </w:rPr>
      </w:pPr>
      <w:del w:id="163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  <w:del w:id="170" w:author="PentiumIV" w:date="2004-11-05T11:44:00Z"/>
        </w:rPr>
      </w:pPr>
      <w:del w:id="165" w:author="PentiumIV" w:date="2004-11-05T09:22:00Z">
        <w:r>
          <w:rPr>
            <w:rFonts w:cs="Arial" w:ascii="Arial" w:hAnsi="Arial"/>
            <w:i/>
            <w:sz w:val="24"/>
            <w:szCs w:val="24"/>
            <w:lang w:val="ro-RO"/>
          </w:rPr>
          <w:delText xml:space="preserve">Privind </w:delText>
        </w:r>
      </w:del>
      <w:del w:id="166" w:author="PentiumIV" w:date="2004-11-05T09:22:00Z">
        <w:r>
          <w:rPr>
            <w:rFonts w:cs="Arial" w:ascii="Arial" w:hAnsi="Arial"/>
            <w:i/>
            <w:sz w:val="24"/>
            <w:lang w:val="ro-RO"/>
          </w:rPr>
          <w:delText>aprobarea asocierii</w:delText>
        </w:r>
      </w:del>
      <w:ins w:id="167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t xml:space="preserve">  </w:t>
        </w:r>
      </w:ins>
      <w:del w:id="168" w:author="PentiumIV" w:date="2004-11-05T09:23:00Z">
        <w:r>
          <w:rPr>
            <w:rFonts w:cs="Arial" w:ascii="Arial" w:hAnsi="Arial"/>
            <w:b/>
            <w:i/>
            <w:sz w:val="24"/>
            <w:lang w:val="ro-RO"/>
          </w:rPr>
          <w:delText xml:space="preserve">cu </w:delText>
        </w:r>
      </w:del>
      <w:del w:id="169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delText>Consiliul Local al Oraşului Călimăneşti în vederea implementării proiectului “Călimăneşti 2007 ” şi a cofinanţării acestuia</w:delText>
        </w:r>
      </w:del>
    </w:p>
    <w:p>
      <w:pPr>
        <w:pStyle w:val="Normal"/>
        <w:widowControl/>
        <w:bidi w:val="0"/>
        <w:ind w:right="3" w:hanging="0"/>
        <w:jc w:val="center"/>
        <w:rPr>
          <w:rFonts w:ascii="Arial" w:hAnsi="Arial" w:cs="Arial"/>
          <w:b/>
          <w:b/>
          <w:i/>
          <w:i/>
          <w:sz w:val="28"/>
          <w:szCs w:val="24"/>
          <w:lang w:val="ro-RO"/>
        </w:rPr>
      </w:pPr>
      <w:r>
        <w:rPr>
          <w:rFonts w:cs="Arial" w:ascii="Arial" w:hAnsi="Arial"/>
          <w:b/>
          <w:i/>
          <w:sz w:val="28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ro-RO"/>
          <w:del w:id="172" w:author="PentiumIV" w:date="2004-11-05T13:09:00Z"/>
        </w:rPr>
      </w:pPr>
      <w:del w:id="171" w:author="PentiumIV" w:date="2004-11-05T13:09:00Z">
        <w:r>
          <w:rPr>
            <w:rFonts w:cs="Arial" w:ascii="Arial" w:hAnsi="Arial"/>
            <w:i/>
            <w:sz w:val="24"/>
            <w:szCs w:val="24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  <w:ins w:id="178" w:author="PentiumIV" w:date="2004-11-05T09:25:00Z"/>
        </w:rPr>
      </w:pPr>
      <w:r>
        <w:rPr>
          <w:rFonts w:cs="Arial" w:ascii="Arial" w:hAnsi="Arial"/>
          <w:sz w:val="24"/>
          <w:szCs w:val="24"/>
          <w:lang w:val="ro-RO"/>
        </w:rPr>
        <w:tab/>
        <w:t>Consiliul Judeţean Vâlcea, cu sediul în municipiul Râmnicu Vâlcea, str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General Praporgescu,</w:t>
      </w:r>
      <w:ins w:id="173" w:author="PentiumIV" w:date="2004-11-05T13:00:00Z">
        <w:r>
          <w:rPr>
            <w:rFonts w:cs="Arial" w:ascii="Arial" w:hAnsi="Arial"/>
            <w:sz w:val="24"/>
            <w:szCs w:val="24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>nr.1-</w:t>
      </w:r>
      <w:ins w:id="174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t>T</w:t>
        </w:r>
      </w:ins>
      <w:del w:id="175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delText>t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, </w:t>
      </w:r>
      <w:r>
        <w:rPr>
          <w:rFonts w:cs="Arial" w:ascii="Arial" w:hAnsi="Arial"/>
          <w:lang w:val="ro-RO"/>
        </w:rPr>
        <w:t>Judeţul Vâlcea</w:t>
      </w:r>
      <w:r>
        <w:rPr>
          <w:rFonts w:cs="Arial" w:ascii="Arial" w:hAnsi="Arial"/>
          <w:sz w:val="24"/>
          <w:szCs w:val="24"/>
          <w:lang w:val="ro-RO"/>
        </w:rPr>
        <w:t xml:space="preserve">, reprezentat prin Preşedinte, Dumitru Buşe şi Director </w:t>
      </w:r>
      <w:del w:id="176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delText>executiv</w:delText>
        </w:r>
      </w:del>
      <w:ins w:id="177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t>Executiv</w:t>
        </w:r>
      </w:ins>
      <w:r>
        <w:rPr>
          <w:rFonts w:cs="Arial" w:ascii="Arial" w:hAnsi="Arial"/>
          <w:sz w:val="24"/>
          <w:szCs w:val="24"/>
          <w:lang w:val="ro-RO"/>
        </w:rPr>
        <w:t xml:space="preserve">, Mircea Predescu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şi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83" w:author="user" w:date="2005-03-05T17:42:00Z"/>
        </w:rPr>
      </w:pPr>
      <w:ins w:id="179" w:author="user" w:date="2005-03-05T17:42:00Z">
        <w:r>
          <w:rPr>
            <w:rFonts w:cs="Arial" w:ascii="Arial" w:hAnsi="Arial"/>
            <w:i w:val="false"/>
            <w:lang w:val="ro-RO"/>
          </w:rPr>
          <w:t xml:space="preserve">Inspectoratul Şcolar Vâlcea, </w:t>
        </w:r>
      </w:ins>
      <w:ins w:id="180" w:author="user" w:date="2005-03-05T17:42:00Z">
        <w:r>
          <w:rPr>
            <w:rFonts w:cs="Arial" w:ascii="Arial" w:hAnsi="Arial"/>
            <w:lang w:val="ro-RO"/>
          </w:rPr>
          <w:t xml:space="preserve">cu sediul în municipiul Râmnicu Vâlcea, str.Nicolae Bălcescu nr. 28, </w:t>
        </w:r>
      </w:ins>
      <w:r>
        <w:rPr>
          <w:rFonts w:cs="Arial" w:ascii="Arial" w:hAnsi="Arial"/>
          <w:lang w:val="ro-RO"/>
        </w:rPr>
        <w:t>Judeţul Vâlcea</w:t>
      </w:r>
      <w:ins w:id="181" w:author="user" w:date="2005-03-05T17:43:00Z">
        <w:r>
          <w:rPr>
            <w:rFonts w:cs="Arial" w:ascii="Arial" w:hAnsi="Arial"/>
            <w:lang w:val="ro-RO"/>
          </w:rPr>
          <w:t>, reprezentat prin Inspector Şcolar General</w:t>
        </w:r>
      </w:ins>
      <w:r>
        <w:rPr>
          <w:rFonts w:cs="Arial" w:ascii="Arial" w:hAnsi="Arial"/>
          <w:lang w:val="ro-RO"/>
        </w:rPr>
        <w:t xml:space="preserve"> Mihai Moldoveanu;</w:t>
      </w:r>
      <w:ins w:id="182" w:author="user" w:date="2005-03-05T17:44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</w:rPr>
      </w:pPr>
      <w:ins w:id="184" w:author="user" w:date="2005-03-05T17:42:00Z">
        <w:r>
          <w:rPr>
            <w:rFonts w:cs="Arial" w:ascii="Arial" w:hAnsi="Arial"/>
            <w:i w:val="false"/>
            <w:lang w:val="ro-RO"/>
          </w:rPr>
          <w:t xml:space="preserve">Casa Corpului Didactic, </w:t>
        </w:r>
      </w:ins>
      <w:ins w:id="185" w:author="user" w:date="2005-03-05T17:42:00Z">
        <w:r>
          <w:rPr>
            <w:rFonts w:cs="Arial" w:ascii="Arial" w:hAnsi="Arial"/>
            <w:lang w:val="ro-RO"/>
          </w:rPr>
          <w:t xml:space="preserve">cu sediul în municipiul Râmnicu Vâlcea, </w:t>
        </w:r>
      </w:ins>
      <w:ins w:id="186" w:author="user" w:date="2005-03-05T17:44:00Z">
        <w:r>
          <w:rPr>
            <w:rFonts w:cs="Arial" w:ascii="Arial" w:hAnsi="Arial"/>
            <w:lang w:val="ro-RO"/>
          </w:rPr>
          <w:t xml:space="preserve">str.Nicolae Bălcescu nr. 28, </w:t>
        </w:r>
      </w:ins>
      <w:r>
        <w:rPr>
          <w:rFonts w:cs="Arial" w:ascii="Arial" w:hAnsi="Arial"/>
          <w:lang w:val="ro-RO"/>
        </w:rPr>
        <w:t>Judeţul Vâlcea</w:t>
      </w:r>
      <w:ins w:id="187" w:author="user" w:date="2005-03-05T17:43:00Z">
        <w:r>
          <w:rPr>
            <w:rFonts w:cs="Arial" w:ascii="Arial" w:hAnsi="Arial"/>
            <w:lang w:val="ro-RO"/>
          </w:rPr>
          <w:t>, reprezentat prin Director Aurel Iagăr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irecţia Generală de Asistenţă Socială şi Protecţia Copilului Vâlcea cu sediul în Râmnicu Vâlcea str. Tudor Vladimirescu nr. 28 </w:t>
      </w:r>
      <w:ins w:id="188" w:author="user" w:date="2005-03-05T17:43:00Z">
        <w:r>
          <w:rPr>
            <w:rFonts w:cs="Arial" w:ascii="Arial" w:hAnsi="Arial"/>
            <w:lang w:val="ro-RO"/>
          </w:rPr>
          <w:t>reprezentat</w:t>
        </w:r>
      </w:ins>
      <w:r>
        <w:rPr>
          <w:rFonts w:cs="Arial" w:ascii="Arial" w:hAnsi="Arial"/>
          <w:lang w:val="ro-RO"/>
        </w:rPr>
        <w:t>ă</w:t>
      </w:r>
      <w:ins w:id="189" w:author="user" w:date="2005-03-05T17:43:00Z">
        <w:r>
          <w:rPr>
            <w:rFonts w:cs="Arial" w:ascii="Arial" w:hAnsi="Arial"/>
            <w:lang w:val="ro-RO"/>
          </w:rPr>
          <w:t xml:space="preserve"> prin</w:t>
        </w:r>
      </w:ins>
      <w:r>
        <w:rPr>
          <w:rFonts w:cs="Arial" w:ascii="Arial" w:hAnsi="Arial"/>
          <w:lang w:val="ro-RO"/>
        </w:rPr>
        <w:t xml:space="preserve"> Director Executiv Adjunct Maria Munteanu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93" w:author="user" w:date="2005-03-05T17:44:00Z"/>
        </w:rPr>
      </w:pPr>
      <w:ins w:id="190" w:author="user" w:date="2005-03-05T17:42:00Z">
        <w:r>
          <w:rPr>
            <w:rFonts w:cs="Arial" w:ascii="Arial" w:hAnsi="Arial"/>
            <w:i w:val="false"/>
            <w:lang w:val="ro-RO"/>
          </w:rPr>
          <w:t xml:space="preserve">Asociaţia Asistenţilor Sociali Profesionişti Vâlcea, </w:t>
        </w:r>
      </w:ins>
      <w:ins w:id="191" w:author="user" w:date="2005-03-05T17:45:00Z">
        <w:r>
          <w:rPr>
            <w:rFonts w:cs="Arial" w:ascii="Arial" w:hAnsi="Arial"/>
            <w:lang w:val="ro-RO"/>
          </w:rPr>
          <w:t xml:space="preserve">cu sediul în municipiul Râmnicu Vâlcea, Bd. Tineretului nr. 1B </w:t>
        </w:r>
      </w:ins>
      <w:r>
        <w:rPr>
          <w:rFonts w:cs="Arial" w:ascii="Arial" w:hAnsi="Arial"/>
          <w:lang w:val="ro-RO"/>
        </w:rPr>
        <w:t>Judeţul Vâlcea</w:t>
      </w:r>
      <w:ins w:id="192" w:author="user" w:date="2005-03-05T17:45:00Z">
        <w:r>
          <w:rPr>
            <w:rFonts w:cs="Arial" w:ascii="Arial" w:hAnsi="Arial"/>
            <w:lang w:val="ro-RO"/>
          </w:rPr>
          <w:t>, reprezentată prin Preşedinte Andreea Rezu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97" w:author="user" w:date="2005-03-05T17:46:00Z"/>
        </w:rPr>
      </w:pPr>
      <w:ins w:id="194" w:author="user" w:date="2005-03-05T17:42:00Z">
        <w:r>
          <w:rPr>
            <w:rFonts w:cs="Arial" w:ascii="Arial" w:hAnsi="Arial"/>
            <w:i w:val="false"/>
            <w:lang w:val="ro-RO"/>
          </w:rPr>
          <w:t xml:space="preserve">Asociaţia PROFAMILIA Vâlcea </w:t>
        </w:r>
      </w:ins>
      <w:ins w:id="195" w:author="user" w:date="2005-03-05T17:46:00Z">
        <w:r>
          <w:rPr>
            <w:rFonts w:cs="Arial" w:ascii="Arial" w:hAnsi="Arial"/>
            <w:lang w:val="ro-RO"/>
          </w:rPr>
          <w:t xml:space="preserve">cu sediul în municipiul Râmnicu Vâlcea, Str. Calea lui Traian nr.147 bl. D2 Sc. A </w:t>
        </w:r>
      </w:ins>
      <w:r>
        <w:rPr>
          <w:rFonts w:cs="Arial" w:ascii="Arial" w:hAnsi="Arial"/>
          <w:lang w:val="ro-RO"/>
        </w:rPr>
        <w:t>Judeţul Vâlcea</w:t>
      </w:r>
      <w:ins w:id="196" w:author="user" w:date="2005-03-05T17:46:00Z">
        <w:r>
          <w:rPr>
            <w:rFonts w:cs="Arial" w:ascii="Arial" w:hAnsi="Arial"/>
            <w:lang w:val="ro-RO"/>
          </w:rPr>
          <w:t>, reprezentată prin Preşedinte Mariana Lazăr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05" w:author="user" w:date="2005-03-05T17:47:00Z"/>
        </w:rPr>
      </w:pPr>
      <w:ins w:id="198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Municipiului Râmnicu Vâlcea, </w:t>
        </w:r>
      </w:ins>
      <w:ins w:id="199" w:author="user" w:date="2005-03-05T17:49:00Z">
        <w:r>
          <w:rPr>
            <w:rFonts w:cs="Arial" w:ascii="Arial" w:hAnsi="Arial"/>
            <w:lang w:val="ro-RO"/>
          </w:rPr>
          <w:t xml:space="preserve">cu </w:t>
        </w:r>
      </w:ins>
      <w:ins w:id="200" w:author="user" w:date="2005-03-05T17:47:00Z">
        <w:r>
          <w:rPr>
            <w:rFonts w:cs="Arial" w:ascii="Arial" w:hAnsi="Arial"/>
            <w:lang w:val="ro-RO"/>
          </w:rPr>
          <w:t xml:space="preserve">sediul în municipiul Râmnicu Vâlcea, Str. General </w:t>
        </w:r>
      </w:ins>
      <w:ins w:id="201" w:author="user" w:date="2005-03-05T17:49:00Z">
        <w:r>
          <w:rPr>
            <w:rFonts w:cs="Arial" w:ascii="Arial" w:hAnsi="Arial"/>
            <w:lang w:val="ro-RO"/>
          </w:rPr>
          <w:t>P</w:t>
        </w:r>
      </w:ins>
      <w:ins w:id="202" w:author="user" w:date="2005-03-05T17:47:00Z">
        <w:r>
          <w:rPr>
            <w:rFonts w:cs="Arial" w:ascii="Arial" w:hAnsi="Arial"/>
            <w:lang w:val="ro-RO"/>
          </w:rPr>
          <w:t xml:space="preserve">raporgescu nr. 14 </w:t>
        </w:r>
      </w:ins>
      <w:r>
        <w:rPr>
          <w:rFonts w:cs="Arial" w:ascii="Arial" w:hAnsi="Arial"/>
          <w:lang w:val="ro-RO"/>
        </w:rPr>
        <w:t>Judeţul Vâlcea</w:t>
      </w:r>
      <w:ins w:id="203" w:author="user" w:date="2005-03-05T17:47:00Z">
        <w:r>
          <w:rPr>
            <w:rFonts w:cs="Arial" w:ascii="Arial" w:hAnsi="Arial"/>
            <w:lang w:val="ro-RO"/>
          </w:rPr>
          <w:t>,</w:t>
        </w:r>
      </w:ins>
      <w:ins w:id="204" w:author="user" w:date="2005-03-05T17:49:00Z">
        <w:r>
          <w:rPr>
            <w:rFonts w:cs="Arial" w:ascii="Arial" w:hAnsi="Arial"/>
            <w:lang w:val="ro-RO"/>
          </w:rPr>
          <w:t xml:space="preserve"> reprezentat prin Primar Mircia Gutău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10" w:author="user" w:date="2005-03-05T17:50:00Z"/>
        </w:rPr>
      </w:pPr>
      <w:ins w:id="206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Municipiului Drăgăşani, </w:t>
        </w:r>
      </w:ins>
      <w:ins w:id="207" w:author="user" w:date="2005-03-05T17:51:00Z">
        <w:r>
          <w:rPr>
            <w:rFonts w:cs="Arial" w:ascii="Arial" w:hAnsi="Arial"/>
            <w:lang w:val="ro-RO"/>
          </w:rPr>
          <w:t xml:space="preserve">cu sediul în municipiul Drăgăşani Str. </w:t>
        </w:r>
      </w:ins>
      <w:ins w:id="208" w:author="user" w:date="2005-03-05T17:57:00Z">
        <w:r>
          <w:rPr>
            <w:rFonts w:cs="Arial" w:ascii="Arial" w:hAnsi="Arial"/>
            <w:lang w:val="ro-RO"/>
          </w:rPr>
          <w:t xml:space="preserve">Gib Mihăescu nr. 39, </w:t>
        </w:r>
      </w:ins>
      <w:r>
        <w:rPr>
          <w:rFonts w:cs="Arial" w:ascii="Arial" w:hAnsi="Arial"/>
          <w:lang w:val="ro-RO"/>
        </w:rPr>
        <w:t>Judeţul Vâlcea</w:t>
      </w:r>
      <w:ins w:id="209" w:author="user" w:date="2005-03-05T17:51:00Z">
        <w:r>
          <w:rPr>
            <w:rFonts w:cs="Arial" w:ascii="Arial" w:hAnsi="Arial"/>
            <w:lang w:val="ro-RO"/>
          </w:rPr>
          <w:t>, reprezentat prin Primar Gheorghe Iordache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20" w:author="user" w:date="2005-03-05T17:50:00Z"/>
        </w:rPr>
      </w:pPr>
      <w:ins w:id="211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Brezoi, </w:t>
        </w:r>
      </w:ins>
      <w:ins w:id="212" w:author="user" w:date="2005-03-05T17:53:00Z">
        <w:r>
          <w:rPr>
            <w:rFonts w:cs="Arial" w:ascii="Arial" w:hAnsi="Arial"/>
            <w:lang w:val="ro-RO"/>
          </w:rPr>
          <w:t xml:space="preserve">cu sediul în Oraşul Brezoi, </w:t>
        </w:r>
      </w:ins>
      <w:ins w:id="213" w:author="user" w:date="2005-03-05T17:57:00Z">
        <w:r>
          <w:rPr>
            <w:rFonts w:cs="Arial" w:ascii="Arial" w:hAnsi="Arial"/>
            <w:lang w:val="ro-RO"/>
          </w:rPr>
          <w:t>Str.</w:t>
        </w:r>
      </w:ins>
      <w:r>
        <w:rPr>
          <w:rFonts w:cs="Arial" w:ascii="Arial" w:hAnsi="Arial"/>
          <w:lang w:val="ro-RO"/>
        </w:rPr>
        <w:t xml:space="preserve"> L</w:t>
      </w:r>
      <w:ins w:id="214" w:author="user" w:date="2005-03-05T18:02:00Z">
        <w:r>
          <w:rPr>
            <w:rFonts w:cs="Arial" w:ascii="Arial" w:hAnsi="Arial"/>
            <w:lang w:val="ro-RO"/>
          </w:rPr>
          <w:t>otrului nr. 10</w:t>
        </w:r>
      </w:ins>
      <w:ins w:id="215" w:author="user" w:date="2005-03-05T17:53:00Z">
        <w:r>
          <w:rPr>
            <w:rFonts w:cs="Arial" w:ascii="Arial" w:hAnsi="Arial"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>Judeţul Vâlcea</w:t>
      </w:r>
      <w:ins w:id="216" w:author="user" w:date="2005-03-05T17:53:00Z">
        <w:r>
          <w:rPr>
            <w:rFonts w:cs="Arial" w:ascii="Arial" w:hAnsi="Arial"/>
            <w:lang w:val="ro-RO"/>
          </w:rPr>
          <w:t>, reprezentat prin Primar</w:t>
        </w:r>
      </w:ins>
      <w:ins w:id="217" w:author="user" w:date="2005-03-05T17:55:00Z">
        <w:r>
          <w:rPr>
            <w:rFonts w:cs="Arial" w:ascii="Arial" w:hAnsi="Arial"/>
            <w:lang w:val="ro-RO"/>
          </w:rPr>
          <w:t xml:space="preserve"> Elena Co</w:t>
        </w:r>
      </w:ins>
      <w:r>
        <w:rPr>
          <w:rFonts w:cs="Arial" w:ascii="Arial" w:hAnsi="Arial"/>
          <w:lang w:val="ro-RO"/>
        </w:rPr>
        <w:t>r</w:t>
      </w:r>
      <w:ins w:id="218" w:author="user" w:date="2005-03-05T17:55:00Z">
        <w:r>
          <w:rPr>
            <w:rFonts w:cs="Arial" w:ascii="Arial" w:hAnsi="Arial"/>
            <w:lang w:val="ro-RO"/>
          </w:rPr>
          <w:t>o</w:t>
        </w:r>
      </w:ins>
      <w:r>
        <w:rPr>
          <w:rFonts w:cs="Arial" w:ascii="Arial" w:hAnsi="Arial"/>
          <w:lang w:val="ro-RO"/>
        </w:rPr>
        <w:t>t</w:t>
      </w:r>
      <w:ins w:id="219" w:author="user" w:date="2005-03-05T17:55:00Z">
        <w:r>
          <w:rPr>
            <w:rFonts w:cs="Arial" w:ascii="Arial" w:hAnsi="Arial"/>
            <w:lang w:val="ro-RO"/>
          </w:rPr>
          <w:t>chi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26" w:author="user" w:date="2005-03-05T17:50:00Z"/>
        </w:rPr>
      </w:pPr>
      <w:ins w:id="221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Băbeni,  </w:t>
        </w:r>
      </w:ins>
      <w:ins w:id="222" w:author="user" w:date="2005-03-05T17:53:00Z">
        <w:r>
          <w:rPr>
            <w:rFonts w:cs="Arial" w:ascii="Arial" w:hAnsi="Arial"/>
            <w:lang w:val="ro-RO"/>
          </w:rPr>
          <w:t xml:space="preserve">cu sediul în Oraşul Băbeni, strada  </w:t>
        </w:r>
      </w:ins>
      <w:ins w:id="223" w:author="user" w:date="2005-03-05T18:04:00Z">
        <w:r>
          <w:rPr>
            <w:rFonts w:cs="Arial" w:ascii="Arial" w:hAnsi="Arial"/>
            <w:lang w:val="ro-RO"/>
          </w:rPr>
          <w:t>Principală nr. 268</w:t>
        </w:r>
      </w:ins>
      <w:ins w:id="224" w:author="user" w:date="2005-03-05T17:53:00Z">
        <w:r>
          <w:rPr>
            <w:rFonts w:cs="Arial" w:ascii="Arial" w:hAnsi="Arial"/>
            <w:lang w:val="ro-RO"/>
          </w:rPr>
          <w:t xml:space="preserve">, </w:t>
        </w:r>
      </w:ins>
      <w:r>
        <w:rPr>
          <w:rFonts w:cs="Arial" w:ascii="Arial" w:hAnsi="Arial"/>
          <w:lang w:val="ro-RO"/>
        </w:rPr>
        <w:t>Judeţul Vâlcea</w:t>
      </w:r>
      <w:ins w:id="225" w:author="user" w:date="2005-03-05T17:53:00Z">
        <w:r>
          <w:rPr>
            <w:rFonts w:cs="Arial" w:ascii="Arial" w:hAnsi="Arial"/>
            <w:lang w:val="ro-RO"/>
          </w:rPr>
          <w:t>, reprezentat prin Primar Ion Bărbuşi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</w:rPr>
      </w:pPr>
      <w:ins w:id="227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Horezu </w:t>
        </w:r>
      </w:ins>
      <w:ins w:id="228" w:author="user" w:date="2005-03-05T17:51:00Z">
        <w:r>
          <w:rPr>
            <w:rFonts w:cs="Arial" w:ascii="Arial" w:hAnsi="Arial"/>
            <w:lang w:val="ro-RO"/>
          </w:rPr>
          <w:t xml:space="preserve">cu sediul în Oraşul Horezu, strada  1 Decembrie nr. 7, </w:t>
        </w:r>
      </w:ins>
      <w:r>
        <w:rPr>
          <w:rFonts w:cs="Arial" w:ascii="Arial" w:hAnsi="Arial"/>
          <w:lang w:val="ro-RO"/>
        </w:rPr>
        <w:t>Judeţul Vâlcea</w:t>
      </w:r>
      <w:ins w:id="229" w:author="user" w:date="2005-03-05T17:51:00Z">
        <w:r>
          <w:rPr>
            <w:rFonts w:cs="Arial" w:ascii="Arial" w:hAnsi="Arial"/>
            <w:lang w:val="ro-RO"/>
          </w:rPr>
          <w:t>, reprezentat prin Primar Gheorghe Niţă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36" w:author="user" w:date="2005-03-05T17:50:00Z"/>
        </w:rPr>
      </w:pPr>
      <w:ins w:id="230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</w:t>
        </w:r>
      </w:ins>
      <w:r>
        <w:rPr>
          <w:rFonts w:cs="Arial" w:ascii="Arial" w:hAnsi="Arial"/>
          <w:lang w:val="ro-RO"/>
        </w:rPr>
        <w:t>Călimăneşti</w:t>
      </w:r>
      <w:ins w:id="231" w:author="user" w:date="2005-03-05T17:42:00Z">
        <w:r>
          <w:rPr>
            <w:rFonts w:cs="Arial" w:ascii="Arial" w:hAnsi="Arial"/>
            <w:i w:val="false"/>
            <w:lang w:val="ro-RO"/>
          </w:rPr>
          <w:t xml:space="preserve"> </w:t>
        </w:r>
      </w:ins>
      <w:ins w:id="232" w:author="user" w:date="2005-03-05T17:51:00Z">
        <w:r>
          <w:rPr>
            <w:rFonts w:cs="Arial" w:ascii="Arial" w:hAnsi="Arial"/>
            <w:lang w:val="ro-RO"/>
          </w:rPr>
          <w:t xml:space="preserve">cu sediul în Oraşul </w:t>
        </w:r>
      </w:ins>
      <w:r>
        <w:rPr>
          <w:rFonts w:cs="Arial" w:ascii="Arial" w:hAnsi="Arial"/>
          <w:lang w:val="ro-RO"/>
        </w:rPr>
        <w:t>Călimăneşti</w:t>
      </w:r>
      <w:ins w:id="233" w:author="user" w:date="2005-03-05T17:51:00Z">
        <w:r>
          <w:rPr>
            <w:rFonts w:cs="Arial" w:ascii="Arial" w:hAnsi="Arial"/>
            <w:lang w:val="ro-RO"/>
          </w:rPr>
          <w:t xml:space="preserve">, strada  </w:t>
        </w:r>
      </w:ins>
      <w:r>
        <w:rPr>
          <w:rFonts w:cs="Arial" w:ascii="Arial" w:hAnsi="Arial"/>
          <w:lang w:val="ro-RO"/>
        </w:rPr>
        <w:t>Calea lui Traian</w:t>
      </w:r>
      <w:ins w:id="234" w:author="user" w:date="2005-03-05T17:51:00Z">
        <w:r>
          <w:rPr>
            <w:rFonts w:cs="Arial" w:ascii="Arial" w:hAnsi="Arial"/>
            <w:lang w:val="ro-RO"/>
          </w:rPr>
          <w:t xml:space="preserve">, </w:t>
        </w:r>
      </w:ins>
      <w:r>
        <w:rPr>
          <w:rFonts w:cs="Arial" w:ascii="Arial" w:hAnsi="Arial"/>
          <w:lang w:val="ro-RO"/>
        </w:rPr>
        <w:t>Judeţul Vâlcea</w:t>
      </w:r>
      <w:ins w:id="235" w:author="user" w:date="2005-03-05T17:51:00Z">
        <w:r>
          <w:rPr>
            <w:rFonts w:cs="Arial" w:ascii="Arial" w:hAnsi="Arial"/>
            <w:lang w:val="ro-RO"/>
          </w:rPr>
          <w:t xml:space="preserve">, reprezentat prin Primar </w:t>
        </w:r>
      </w:ins>
      <w:r>
        <w:rPr>
          <w:rFonts w:cs="Arial" w:ascii="Arial" w:hAnsi="Arial"/>
          <w:lang w:val="ro-RO"/>
        </w:rPr>
        <w:t>Ilie Amuzan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del w:id="246" w:author="Unknown" w:date="0-00-00T00:00:00Z"/>
        </w:rPr>
      </w:pPr>
      <w:ins w:id="237" w:author="user" w:date="2005-03-05T17:42:00Z">
        <w:r>
          <w:rPr>
            <w:rFonts w:cs="Arial" w:ascii="Arial" w:hAnsi="Arial"/>
            <w:i w:val="false"/>
            <w:lang w:val="ro-RO"/>
          </w:rPr>
          <w:t>Consili</w:t>
        </w:r>
      </w:ins>
      <w:ins w:id="238" w:author="user" w:date="2005-03-05T17:50:00Z">
        <w:r>
          <w:rPr>
            <w:rFonts w:cs="Arial" w:ascii="Arial" w:hAnsi="Arial"/>
            <w:lang w:val="ro-RO"/>
          </w:rPr>
          <w:t>u</w:t>
        </w:r>
      </w:ins>
      <w:ins w:id="239" w:author="user" w:date="2005-03-05T17:42:00Z">
        <w:r>
          <w:rPr>
            <w:rFonts w:cs="Arial" w:ascii="Arial" w:hAnsi="Arial"/>
            <w:i w:val="false"/>
            <w:lang w:val="ro-RO"/>
          </w:rPr>
          <w:t>l Local al</w:t>
        </w:r>
      </w:ins>
      <w:ins w:id="240" w:author="user" w:date="2005-03-05T17:42:00Z">
        <w:r>
          <w:rPr>
            <w:rFonts w:cs="Arial" w:ascii="Arial" w:hAnsi="Arial"/>
            <w:lang w:val="ro-RO"/>
          </w:rPr>
          <w:t xml:space="preserve"> Comune</w:t>
        </w:r>
      </w:ins>
      <w:ins w:id="241" w:author="user" w:date="2005-03-05T17:50:00Z">
        <w:r>
          <w:rPr>
            <w:rFonts w:cs="Arial" w:ascii="Arial" w:hAnsi="Arial"/>
            <w:lang w:val="ro-RO"/>
          </w:rPr>
          <w:t>i</w:t>
        </w:r>
      </w:ins>
      <w:ins w:id="242" w:author="user" w:date="2005-03-05T17:42:00Z">
        <w:r>
          <w:rPr>
            <w:rFonts w:cs="Arial" w:ascii="Arial" w:hAnsi="Arial"/>
            <w:i w:val="false"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 xml:space="preserve">Păuşeşti Măglaşi </w:t>
      </w:r>
      <w:ins w:id="243" w:author="user" w:date="2005-03-05T17:53:00Z">
        <w:r>
          <w:rPr>
            <w:rFonts w:cs="Arial" w:ascii="Arial" w:hAnsi="Arial"/>
            <w:lang w:val="ro-RO"/>
          </w:rPr>
          <w:t xml:space="preserve">cu sediul în Comuna </w:t>
        </w:r>
      </w:ins>
      <w:r>
        <w:rPr>
          <w:rFonts w:cs="Arial" w:ascii="Arial" w:hAnsi="Arial"/>
          <w:lang w:val="ro-RO"/>
        </w:rPr>
        <w:t>Păuşeşti Măglaşi</w:t>
      </w:r>
      <w:ins w:id="244" w:author="user" w:date="2005-03-05T17:53:00Z">
        <w:r>
          <w:rPr>
            <w:rFonts w:cs="Arial" w:ascii="Arial" w:hAnsi="Arial"/>
            <w:lang w:val="ro-RO"/>
          </w:rPr>
          <w:t xml:space="preserve">, </w:t>
        </w:r>
      </w:ins>
      <w:r>
        <w:rPr>
          <w:rFonts w:cs="Arial" w:ascii="Arial" w:hAnsi="Arial"/>
          <w:lang w:val="ro-RO"/>
        </w:rPr>
        <w:t>Judeţul Vâlcea</w:t>
      </w:r>
      <w:ins w:id="245" w:author="user" w:date="2005-03-05T17:53:00Z">
        <w:r>
          <w:rPr>
            <w:rFonts w:cs="Arial" w:ascii="Arial" w:hAnsi="Arial"/>
            <w:lang w:val="ro-RO"/>
          </w:rPr>
          <w:t xml:space="preserve">, reprezentat prin Primar </w:t>
        </w:r>
      </w:ins>
      <w:r>
        <w:rPr>
          <w:rFonts w:cs="Arial" w:ascii="Arial" w:hAnsi="Arial"/>
          <w:lang w:val="ro-RO"/>
        </w:rPr>
        <w:t>Dumitru Stoiculescu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48" w:author="user" w:date="2005-03-05T17:50:00Z"/>
        </w:rPr>
      </w:pPr>
      <w:ins w:id="247" w:author="user" w:date="2005-03-05T17:50:00Z">
        <w:r>
          <w:rPr>
            <w:rFonts w:cs="Arial" w:ascii="Arial" w:hAnsi="Arial"/>
            <w:lang w:val="ro-RO"/>
          </w:rPr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253" w:author="user" w:date="2005-03-05T17:53:00Z"/>
        </w:rPr>
      </w:pPr>
      <w:ins w:id="249" w:author="user" w:date="2005-03-05T17:50:00Z">
        <w:r>
          <w:rPr>
            <w:rFonts w:cs="Arial" w:ascii="Arial" w:hAnsi="Arial"/>
            <w:lang w:val="ro-RO"/>
          </w:rPr>
          <w:t>Consiliul Local al Comunei Frânceşti</w:t>
        </w:r>
      </w:ins>
      <w:ins w:id="250" w:author="user" w:date="2005-03-05T17:53:00Z">
        <w:r>
          <w:rPr>
            <w:rFonts w:cs="Arial" w:ascii="Arial" w:hAnsi="Arial"/>
            <w:lang w:val="ro-RO"/>
          </w:rPr>
          <w:t xml:space="preserve"> cu sediul în Comuna Frânceşti, </w:t>
        </w:r>
      </w:ins>
      <w:r>
        <w:rPr>
          <w:rFonts w:cs="Arial" w:ascii="Arial" w:hAnsi="Arial"/>
          <w:lang w:val="ro-RO"/>
        </w:rPr>
        <w:t>Judeţul Vâlcea</w:t>
      </w:r>
      <w:ins w:id="251" w:author="user" w:date="2005-03-05T17:53:00Z">
        <w:r>
          <w:rPr>
            <w:rFonts w:cs="Arial" w:ascii="Arial" w:hAnsi="Arial"/>
            <w:lang w:val="ro-RO"/>
          </w:rPr>
          <w:t xml:space="preserve">, reprezentat prin Primar </w:t>
        </w:r>
      </w:ins>
      <w:ins w:id="252" w:author="user" w:date="2005-03-05T17:53:00Z">
        <w:r>
          <w:rPr>
            <w:rFonts w:cs="Arial" w:ascii="Arial" w:hAnsi="Arial"/>
            <w:b w:val="false"/>
            <w:lang w:val="ro-RO"/>
          </w:rPr>
          <w:t>Daniel Nicolaescu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255" w:author="user" w:date="2005-03-05T17:42:00Z"/>
        </w:rPr>
      </w:pPr>
      <w:ins w:id="254" w:author="user" w:date="2005-03-05T17:42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282" w:author="user" w:date="2005-03-05T17:51:00Z"/>
        </w:rPr>
      </w:pPr>
      <w:del w:id="256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onsiliul Local al oraşului </w:delText>
        </w:r>
      </w:del>
      <w:ins w:id="257" w:author="PentiumIV" w:date="2004-11-05T11:33:00Z">
        <w:del w:id="25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Oraşului </w:delText>
          </w:r>
        </w:del>
      </w:ins>
      <w:del w:id="259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ălimăneşti </w:delText>
        </w:r>
      </w:del>
      <w:ins w:id="260" w:author="PentiumIV" w:date="2004-11-05T11:45:00Z">
        <w:del w:id="26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Horezu </w:delText>
          </w:r>
        </w:del>
      </w:ins>
      <w:del w:id="262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u sediul în Râmnicu Vâlcea,</w:delText>
        </w:r>
      </w:del>
      <w:ins w:id="263" w:author="PentiumIV" w:date="2004-11-05T11:46:00Z">
        <w:del w:id="26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,</w:delText>
          </w:r>
        </w:del>
      </w:ins>
      <w:del w:id="26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strada </w:delText>
        </w:r>
      </w:del>
      <w:ins w:id="266" w:author="PentiumIV" w:date="2004-11-05T13:00:00Z">
        <w:del w:id="26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268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alea lui Traian ,număr 108</w:delText>
        </w:r>
      </w:del>
      <w:ins w:id="269" w:author="PentiumIV" w:date="2004-11-05T12:42:00Z">
        <w:del w:id="27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1 Decembrie nr. 7</w:delText>
          </w:r>
        </w:del>
      </w:ins>
      <w:del w:id="271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,</w:delText>
        </w:r>
      </w:del>
      <w:ins w:id="272" w:author="PentiumIV" w:date="2004-11-05T12:42:00Z">
        <w:del w:id="273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274" w:author="PentiumIV" w:date="2004-11-05T12:09:00Z">
        <w:del w:id="275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276" w:author="PentiumIV" w:date="2004-11-05T13:00:00Z">
        <w:del w:id="27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,</w:delText>
          </w:r>
        </w:del>
      </w:ins>
      <w:del w:id="278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reprezentată prin Primar, </w:delText>
        </w:r>
      </w:del>
      <w:ins w:id="279" w:author="PentiumIV" w:date="2004-11-05T12:08:00Z">
        <w:del w:id="28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Niţă Gheorghe</w:delText>
          </w:r>
        </w:del>
      </w:ins>
      <w:del w:id="281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, în temeliul hotărârii numărul -octombrie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298" w:author="user" w:date="2005-03-05T17:51:00Z"/>
        </w:rPr>
      </w:pPr>
      <w:ins w:id="283" w:author="PentiumIV" w:date="2004-11-05T11:45:00Z">
        <w:del w:id="28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Costeşti cu sediul în </w:delText>
          </w:r>
        </w:del>
      </w:ins>
      <w:ins w:id="285" w:author="PentiumIV" w:date="2004-11-05T11:57:00Z">
        <w:del w:id="28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Costeşti</w:delText>
          </w:r>
        </w:del>
      </w:ins>
      <w:ins w:id="287" w:author="PentiumIV" w:date="2004-11-05T11:45:00Z">
        <w:del w:id="28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 </w:delText>
          </w:r>
        </w:del>
      </w:ins>
      <w:ins w:id="289" w:author="PentiumIV" w:date="2004-11-05T12:09:00Z">
        <w:del w:id="29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Vâlcea</w:delText>
          </w:r>
        </w:del>
      </w:ins>
      <w:ins w:id="291" w:author="PentiumIV" w:date="2004-11-05T11:45:00Z">
        <w:del w:id="29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reprezentată prin Primar, </w:delText>
          </w:r>
        </w:del>
      </w:ins>
      <w:ins w:id="293" w:author="PentiumIV" w:date="2004-11-05T12:15:00Z">
        <w:del w:id="29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P</w:delText>
          </w:r>
        </w:del>
      </w:ins>
      <w:ins w:id="295" w:author="PentiumIV" w:date="2004-11-05T12:12:00Z">
        <w:del w:id="29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opescu Valerie</w:delText>
          </w:r>
        </w:del>
      </w:ins>
      <w:del w:id="297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,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316" w:author="user" w:date="2005-03-05T17:51:00Z"/>
        </w:rPr>
      </w:pPr>
      <w:ins w:id="299" w:author="PentiumIV" w:date="2004-11-05T11:45:00Z">
        <w:del w:id="30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</w:delText>
          </w:r>
        </w:del>
      </w:ins>
      <w:ins w:id="301" w:author="PentiumIV" w:date="2004-11-05T11:57:00Z">
        <w:del w:id="30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Măldăreşti </w:delText>
          </w:r>
        </w:del>
      </w:ins>
      <w:ins w:id="303" w:author="PentiumIV" w:date="2004-11-05T11:46:00Z">
        <w:del w:id="30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u sediul în </w:delText>
          </w:r>
        </w:del>
      </w:ins>
      <w:ins w:id="305" w:author="PentiumIV" w:date="2004-11-05T12:10:00Z">
        <w:del w:id="30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Măldăreşti</w:delText>
          </w:r>
        </w:del>
      </w:ins>
      <w:ins w:id="307" w:author="PentiumIV" w:date="2004-11-05T11:46:00Z">
        <w:del w:id="30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</w:delText>
          </w:r>
        </w:del>
      </w:ins>
      <w:ins w:id="309" w:author="PentiumIV" w:date="2004-11-05T12:10:00Z">
        <w:del w:id="31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311" w:author="PentiumIV" w:date="2004-11-05T11:46:00Z">
        <w:del w:id="312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prin Primar, </w:delText>
          </w:r>
        </w:del>
      </w:ins>
      <w:ins w:id="313" w:author="PentiumIV" w:date="2004-11-05T12:10:00Z">
        <w:del w:id="31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Dragu Ionel</w:delText>
          </w:r>
        </w:del>
      </w:ins>
      <w:del w:id="31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,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318" w:author="PentiumIV" w:date="2004-11-05T11:45:00Z"/>
        </w:rPr>
      </w:pPr>
      <w:ins w:id="317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/>
      </w:pPr>
      <w:ins w:id="319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  <w:t xml:space="preserve">în temeiul Hotărârii nr. </w:t>
        </w:r>
      </w:ins>
      <w:r>
        <w:rPr>
          <w:rFonts w:cs="Arial" w:ascii="Arial" w:hAnsi="Arial"/>
          <w:lang w:val="ro-RO"/>
        </w:rPr>
        <w:t>57din 28.03.</w:t>
      </w:r>
      <w:ins w:id="320" w:author="PentiumIV" w:date="2004-11-05T11:46:00Z">
        <w:r>
          <w:rPr>
            <w:rFonts w:cs="Arial" w:ascii="Arial" w:hAnsi="Arial"/>
            <w:sz w:val="24"/>
            <w:szCs w:val="24"/>
            <w:lang w:val="ro-RO"/>
          </w:rPr>
          <w:t>200</w:t>
        </w:r>
      </w:ins>
      <w:r>
        <w:rPr>
          <w:rFonts w:cs="Arial" w:ascii="Arial" w:hAnsi="Arial"/>
          <w:lang w:val="ro-RO"/>
        </w:rPr>
        <w:t>5</w:t>
      </w:r>
      <w:ins w:id="321" w:author="PentiumIV" w:date="2004-11-05T11:46:00Z">
        <w:r>
          <w:rPr>
            <w:rFonts w:cs="Arial" w:ascii="Arial" w:hAnsi="Arial"/>
            <w:sz w:val="24"/>
            <w:szCs w:val="24"/>
            <w:lang w:val="ro-RO"/>
          </w:rPr>
          <w:t xml:space="preserve">, a intervenit </w:t>
        </w:r>
      </w:ins>
      <w:r>
        <w:rPr>
          <w:rFonts w:cs="Arial" w:ascii="Arial" w:hAnsi="Arial"/>
          <w:sz w:val="24"/>
          <w:szCs w:val="24"/>
          <w:lang w:val="ro-RO"/>
        </w:rPr>
        <w:t>următorul contract de asocier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ins w:id="323" w:author="PentiumIV" w:date="2004-11-05T12:43:00Z"/>
        </w:rPr>
      </w:pPr>
      <w:ins w:id="322" w:author="PentiumIV" w:date="2004-11-05T12:43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del w:id="325" w:author="PentiumIV" w:date="2004-11-05T13:09:00Z"/>
        </w:rPr>
      </w:pPr>
      <w:del w:id="324" w:author="PentiumIV" w:date="2004-11-05T13:0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342" w:author="user" w:date="2005-03-05T18:06:00Z"/>
        </w:rPr>
      </w:pPr>
      <w:r>
        <w:rPr>
          <w:rFonts w:cs="Arial" w:ascii="Arial" w:hAnsi="Arial"/>
          <w:sz w:val="24"/>
          <w:szCs w:val="24"/>
          <w:lang w:val="ro-RO"/>
        </w:rPr>
        <w:t xml:space="preserve">Obiectul contractului este </w:t>
      </w:r>
      <w:r>
        <w:rPr>
          <w:rFonts w:cs="Arial" w:ascii="Arial" w:hAnsi="Arial"/>
          <w:lang w:val="ro-RO"/>
        </w:rPr>
        <w:t xml:space="preserve">implementarea </w:t>
      </w:r>
      <w:r>
        <w:rPr>
          <w:rFonts w:cs="Arial" w:ascii="Arial" w:hAnsi="Arial"/>
          <w:b/>
          <w:lang w:val="ro-RO"/>
        </w:rPr>
        <w:t>Strategiei Inspectoratului Şcolar de asigurare a accesului la educaţie a copiilor proveniţi din grupurile dezavantajate</w:t>
      </w:r>
      <w:r>
        <w:rPr>
          <w:rFonts w:cs="Arial" w:ascii="Arial" w:hAnsi="Arial"/>
          <w:lang w:val="ro-RO"/>
        </w:rPr>
        <w:t xml:space="preserve"> pentru perioada 2005 – 2008 şi </w:t>
      </w:r>
      <w:r>
        <w:rPr>
          <w:rFonts w:cs="Arial" w:ascii="Arial" w:hAnsi="Arial"/>
          <w:sz w:val="24"/>
          <w:szCs w:val="24"/>
          <w:lang w:val="ro-RO"/>
        </w:rPr>
        <w:t xml:space="preserve">dezvoltarea de activităţii comune </w:t>
      </w:r>
      <w:r>
        <w:rPr>
          <w:rFonts w:cs="Arial" w:ascii="Arial" w:hAnsi="Arial"/>
          <w:lang w:val="ro-RO"/>
        </w:rPr>
        <w:t>în vederea accesării de</w:t>
      </w:r>
      <w:r>
        <w:rPr>
          <w:rFonts w:cs="Arial" w:ascii="Arial" w:hAnsi="Arial"/>
          <w:sz w:val="24"/>
          <w:szCs w:val="24"/>
          <w:lang w:val="ro-RO"/>
        </w:rPr>
        <w:t xml:space="preserve"> fonduri </w:t>
      </w:r>
      <w:del w:id="326" w:author="PentiumIV" w:date="2004-11-05T11:32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nerambursabile şi </w:t>
      </w:r>
      <w:r>
        <w:rPr>
          <w:rFonts w:cs="Arial" w:ascii="Arial" w:hAnsi="Arial"/>
          <w:lang w:val="ro-RO"/>
        </w:rPr>
        <w:t>realizării</w:t>
      </w:r>
      <w:r>
        <w:rPr>
          <w:rFonts w:cs="Arial" w:ascii="Arial" w:hAnsi="Arial"/>
          <w:sz w:val="24"/>
          <w:szCs w:val="24"/>
          <w:lang w:val="ro-RO"/>
        </w:rPr>
        <w:t xml:space="preserve"> proiectului </w:t>
      </w:r>
      <w:del w:id="327" w:author="PentiumIV" w:date="2004-11-05T12:44:00Z">
        <w:r>
          <w:rPr>
            <w:rFonts w:cs="Arial" w:ascii="Arial" w:hAnsi="Arial"/>
            <w:b/>
            <w:i/>
            <w:sz w:val="24"/>
            <w:lang w:val="ro-RO"/>
          </w:rPr>
          <w:delText>“</w:delText>
        </w:r>
      </w:del>
      <w:del w:id="328" w:author="PentiumIV" w:date="2004-11-05T12:11:00Z">
        <w:r>
          <w:rPr>
            <w:rFonts w:cs="Arial" w:ascii="Arial" w:hAnsi="Arial"/>
            <w:b/>
            <w:i/>
            <w:sz w:val="24"/>
            <w:lang w:val="ro-RO"/>
          </w:rPr>
          <w:delText xml:space="preserve">Călimăneşti 2007 </w:delText>
        </w:r>
      </w:del>
      <w:ins w:id="329" w:author="user" w:date="2005-03-08T13:39:00Z">
        <w:r>
          <w:rPr>
            <w:rFonts w:cs="Arial" w:ascii="Arial" w:hAnsi="Arial"/>
            <w:b/>
            <w:i/>
            <w:sz w:val="24"/>
            <w:szCs w:val="24"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330" w:author="user" w:date="2005-03-08T13:39:00Z">
        <w:r>
          <w:rPr>
            <w:rFonts w:cs="Arial" w:ascii="Arial" w:hAnsi="Arial"/>
            <w:b/>
            <w:i/>
            <w:sz w:val="24"/>
            <w:szCs w:val="24"/>
            <w:lang w:val="ro-RO"/>
          </w:rPr>
          <w:t>”</w:t>
        </w:r>
      </w:ins>
      <w:ins w:id="331" w:author="user" w:date="2005-03-08T13:39:00Z">
        <w:r>
          <w:rPr>
            <w:rFonts w:cs="Arial" w:ascii="Arial" w:hAnsi="Arial"/>
            <w:b/>
            <w:sz w:val="24"/>
            <w:szCs w:val="24"/>
            <w:lang w:val="ro-RO"/>
          </w:rPr>
          <w:t xml:space="preserve"> </w:t>
        </w:r>
      </w:ins>
      <w:ins w:id="332" w:author="PentiumIV" w:date="2004-11-05T12:39:00Z">
        <w:del w:id="333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„</w:delText>
          </w:r>
        </w:del>
      </w:ins>
      <w:ins w:id="334" w:author="PentiumIV" w:date="2004-11-05T12:39:00Z">
        <w:del w:id="335" w:author="user" w:date="2005-03-08T13:39:00Z">
          <w:r>
            <w:rPr>
              <w:rFonts w:cs="Arial" w:ascii="Arial" w:hAnsi="Arial"/>
              <w:b/>
              <w:i/>
              <w:sz w:val="24"/>
              <w:lang w:val="ro-RO"/>
            </w:rPr>
            <w:delText>Reabilitarea şi dezvoltarea infrastructurii generale şi turistice în zona cultural – istorică Horezu</w:delText>
          </w:r>
        </w:del>
      </w:ins>
      <w:ins w:id="336" w:author="PentiumIV" w:date="2004-11-05T12:11:00Z">
        <w:del w:id="337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.</w:delText>
          </w:r>
        </w:del>
      </w:ins>
      <w:del w:id="338" w:author="user" w:date="2005-03-08T13:39:00Z">
        <w:r>
          <w:rPr>
            <w:rFonts w:cs="Arial" w:ascii="Arial" w:hAnsi="Arial"/>
            <w:i/>
            <w:sz w:val="24"/>
            <w:lang w:val="ro-RO"/>
          </w:rPr>
          <w:delText>”</w:delText>
        </w:r>
      </w:del>
      <w:ins w:id="339" w:author="PentiumIV" w:date="2004-11-05T12:44:00Z">
        <w:r>
          <w:rPr>
            <w:rFonts w:cs="Arial" w:ascii="Arial" w:hAnsi="Arial"/>
            <w:i/>
            <w:sz w:val="24"/>
            <w:lang w:val="ro-RO"/>
          </w:rPr>
          <w:t xml:space="preserve"> </w:t>
        </w:r>
      </w:ins>
      <w:del w:id="340" w:author="PentiumIV" w:date="2004-11-04T13:46:00Z">
        <w:r>
          <w:rPr>
            <w:rFonts w:cs="Arial" w:ascii="Arial" w:hAnsi="Arial"/>
            <w:i/>
            <w:sz w:val="24"/>
            <w:lang w:val="ro-RO"/>
          </w:rPr>
          <w:delText xml:space="preserve"> </w:delText>
        </w:r>
      </w:del>
      <w:del w:id="341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>cu respectarea prevederilor din contractele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344" w:author="PentiumIV" w:date="2004-11-08T10:00:00Z"/>
        </w:rPr>
      </w:pPr>
      <w:ins w:id="343" w:author="PentiumIV" w:date="2004-11-08T10:00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lang w:val="ro-RO"/>
          <w:del w:id="346" w:author="PentiumIV" w:date="2004-11-08T10:00:00Z"/>
        </w:rPr>
      </w:pPr>
      <w:del w:id="345" w:author="PentiumIV" w:date="2004-11-08T10:0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both"/>
        <w:rPr>
          <w:rFonts w:ascii="Arial" w:hAnsi="Arial" w:cs="Arial"/>
          <w:lang w:val="ro-RO"/>
          <w:del w:id="348" w:author="PentiumIV" w:date="2004-11-05T11:35:00Z"/>
        </w:rPr>
      </w:pPr>
      <w:del w:id="347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350" w:author="PentiumIV" w:date="2004-11-05T13:08:00Z"/>
        </w:rPr>
      </w:pPr>
      <w:del w:id="349" w:author="PentiumIV" w:date="2004-11-05T13:0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3. </w:t>
      </w:r>
      <w:del w:id="351" w:author="user" w:date="2005-03-15T12:08:00Z">
        <w:r>
          <w:rPr>
            <w:rFonts w:cs="Arial" w:ascii="Arial" w:hAnsi="Arial"/>
            <w:b/>
            <w:sz w:val="24"/>
            <w:szCs w:val="24"/>
            <w:lang w:val="ro-RO"/>
          </w:rPr>
          <w:delText>RESPONSABILITĂŢILE ASOCIAŢILOR</w:delText>
        </w:r>
      </w:del>
      <w:ins w:id="352" w:author="user" w:date="2005-03-15T12:08:00Z">
        <w:r>
          <w:rPr>
            <w:rFonts w:cs="Arial" w:ascii="Arial" w:hAnsi="Arial"/>
            <w:b/>
            <w:lang w:val="ro-RO"/>
          </w:rPr>
          <w:t>OBLIGATIILE P</w:t>
        </w:r>
      </w:ins>
      <w:r>
        <w:rPr>
          <w:rFonts w:cs="Arial" w:ascii="Arial" w:hAnsi="Arial"/>
          <w:b/>
          <w:lang w:val="ro-RO"/>
        </w:rPr>
        <w:t>Ă</w:t>
      </w:r>
      <w:ins w:id="353" w:author="user" w:date="2005-03-15T12:08:00Z">
        <w:r>
          <w:rPr>
            <w:rFonts w:cs="Arial" w:ascii="Arial" w:hAnsi="Arial"/>
            <w:b/>
            <w:lang w:val="ro-RO"/>
          </w:rPr>
          <w:t>R</w:t>
        </w:r>
      </w:ins>
      <w:r>
        <w:rPr>
          <w:rFonts w:cs="Arial" w:ascii="Arial" w:hAnsi="Arial"/>
          <w:b/>
          <w:lang w:val="ro-RO"/>
        </w:rPr>
        <w:t>Ţ</w:t>
      </w:r>
      <w:ins w:id="354" w:author="user" w:date="2005-03-15T12:08:00Z">
        <w:r>
          <w:rPr>
            <w:rFonts w:cs="Arial" w:ascii="Arial" w:hAnsi="Arial"/>
            <w:b/>
            <w:lang w:val="ro-RO"/>
          </w:rPr>
          <w:t>ILOR</w:t>
        </w:r>
      </w:ins>
      <w:r>
        <w:rPr>
          <w:rFonts w:cs="Arial" w:ascii="Arial" w:hAnsi="Arial"/>
          <w:b/>
          <w:sz w:val="24"/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"/>
        <w:ind w:firstLine="720"/>
        <w:rPr/>
      </w:pPr>
      <w:r>
        <w:rPr>
          <w:rFonts w:cs="Arial"/>
          <w:b/>
          <w:sz w:val="24"/>
          <w:szCs w:val="24"/>
        </w:rPr>
        <w:t>3.1.</w:t>
      </w:r>
      <w:r>
        <w:rPr>
          <w:rFonts w:cs="Arial"/>
          <w:b/>
          <w:sz w:val="24"/>
          <w:szCs w:val="24"/>
          <w:u w:val="single"/>
        </w:rPr>
        <w:t>Consiliul Judeţean Vâlcea</w:t>
      </w:r>
      <w:ins w:id="355" w:author="PentiumIV" w:date="2004-11-05T09:33:00Z">
        <w:r>
          <w:rPr>
            <w:rFonts w:cs="Arial"/>
            <w:sz w:val="24"/>
            <w:szCs w:val="24"/>
          </w:rPr>
          <w:t>,</w:t>
        </w:r>
      </w:ins>
      <w:r>
        <w:rPr>
          <w:rFonts w:cs="Arial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în </w:t>
      </w:r>
      <w:del w:id="356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357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din cererea de finanţare, </w:t>
      </w:r>
      <w:ins w:id="358" w:author="user" w:date="2005-03-15T12:09:00Z">
        <w:r>
          <w:rPr>
            <w:rFonts w:cs="Arial"/>
            <w:szCs w:val="24"/>
          </w:rPr>
          <w:t>are</w:t>
        </w:r>
      </w:ins>
      <w:del w:id="359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360" w:author="user" w:date="2005-03-15T12:09:00Z">
        <w:r>
          <w:rPr>
            <w:rFonts w:cs="Arial"/>
            <w:szCs w:val="24"/>
          </w:rPr>
          <w:t>obliga</w:t>
        </w:r>
      </w:ins>
      <w:del w:id="361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362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366" w:author="user" w:date="2005-03-05T18:11:00Z"/>
        </w:rPr>
      </w:pPr>
      <w:del w:id="363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acordă </w:t>
      </w:r>
      <w:del w:id="364" w:author="user" w:date="2005-03-05T18:11:00Z">
        <w:r>
          <w:rPr>
            <w:rFonts w:cs="Arial" w:ascii="Arial" w:hAnsi="Arial"/>
            <w:sz w:val="24"/>
            <w:szCs w:val="24"/>
            <w:lang w:val="ro-RO"/>
          </w:rPr>
          <w:delText xml:space="preserve">sprijin financiar,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asistenţă tehnică şi juridică pentru redactarea </w:t>
      </w:r>
      <w:ins w:id="365" w:author="user" w:date="2005-03-05T18:13:00Z">
        <w:r>
          <w:rPr>
            <w:rFonts w:cs="Arial" w:ascii="Arial" w:hAnsi="Arial"/>
            <w:lang w:val="ro-RO"/>
          </w:rPr>
          <w:t xml:space="preserve">şi implementarea </w:t>
        </w:r>
      </w:ins>
      <w:r>
        <w:rPr>
          <w:rFonts w:cs="Arial" w:ascii="Arial" w:hAnsi="Arial"/>
          <w:sz w:val="24"/>
          <w:szCs w:val="24"/>
          <w:lang w:val="ro-RO"/>
        </w:rPr>
        <w:t>proiectulu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ins w:id="367" w:author="user" w:date="2005-03-14T12:24:00Z">
        <w:r>
          <w:rPr>
            <w:rFonts w:cs="Arial" w:ascii="Arial" w:hAnsi="Arial"/>
            <w:lang w:val="ro-RO"/>
          </w:rPr>
          <w:t>v</w:t>
        </w:r>
      </w:ins>
      <w:ins w:id="368" w:author="user" w:date="2005-03-05T18:11:00Z">
        <w:r>
          <w:rPr>
            <w:rFonts w:cs="Arial" w:ascii="Arial" w:hAnsi="Arial"/>
            <w:lang w:val="ro-RO"/>
          </w:rPr>
          <w:t xml:space="preserve">irează în contul deschis special de către Inspectoratul Şcolar </w:t>
        </w:r>
      </w:ins>
      <w:ins w:id="369" w:author="user" w:date="2005-03-15T12:09:00Z">
        <w:r>
          <w:rPr>
            <w:rFonts w:cs="Arial" w:ascii="Arial" w:hAnsi="Arial"/>
            <w:lang w:val="ro-RO"/>
          </w:rPr>
          <w:t xml:space="preserve">al </w:t>
        </w:r>
      </w:ins>
      <w:ins w:id="370" w:author="user" w:date="2005-03-05T18:11:00Z">
        <w:r>
          <w:rPr>
            <w:rFonts w:cs="Arial" w:ascii="Arial" w:hAnsi="Arial"/>
            <w:lang w:val="ro-RO"/>
          </w:rPr>
          <w:t>Judeţ</w:t>
        </w:r>
      </w:ins>
      <w:ins w:id="371" w:author="user" w:date="2005-03-15T12:09:00Z">
        <w:r>
          <w:rPr>
            <w:rFonts w:cs="Arial" w:ascii="Arial" w:hAnsi="Arial"/>
            <w:lang w:val="ro-RO"/>
          </w:rPr>
          <w:t>ului</w:t>
        </w:r>
      </w:ins>
      <w:ins w:id="372" w:author="user" w:date="2005-03-05T18:11:00Z">
        <w:r>
          <w:rPr>
            <w:rFonts w:cs="Arial" w:ascii="Arial" w:hAnsi="Arial"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 xml:space="preserve">Vâlcea, </w:t>
      </w:r>
      <w:ins w:id="373" w:author="user" w:date="2005-03-05T18:11:00Z">
        <w:r>
          <w:rPr>
            <w:rFonts w:cs="Arial" w:ascii="Arial" w:hAnsi="Arial"/>
            <w:lang w:val="ro-RO"/>
          </w:rPr>
          <w:t>în vederea implementării proiectului</w:t>
        </w:r>
      </w:ins>
      <w:ins w:id="374" w:author="user" w:date="2005-03-15T12:10:00Z">
        <w:r>
          <w:rPr>
            <w:rFonts w:cs="Arial" w:ascii="Arial" w:hAnsi="Arial"/>
            <w:lang w:val="ro-RO"/>
          </w:rPr>
          <w:t>,</w:t>
        </w:r>
      </w:ins>
      <w:ins w:id="375" w:author="user" w:date="2005-03-05T18:11:00Z">
        <w:r>
          <w:rPr>
            <w:rFonts w:cs="Arial" w:ascii="Arial" w:hAnsi="Arial"/>
            <w:lang w:val="ro-RO"/>
          </w:rPr>
          <w:t xml:space="preserve"> suma de</w:t>
        </w:r>
      </w:ins>
      <w:ins w:id="376" w:author="user" w:date="2005-03-08T13:48:00Z">
        <w:r>
          <w:rPr>
            <w:rFonts w:cs="Arial" w:ascii="Arial" w:hAnsi="Arial"/>
            <w:lang w:val="ro-RO"/>
          </w:rPr>
          <w:t xml:space="preserve"> </w:t>
        </w:r>
      </w:ins>
      <w:ins w:id="377" w:author="user" w:date="2005-03-14T12:45:00Z">
        <w:r>
          <w:rPr>
            <w:rFonts w:cs="Arial" w:ascii="Arial" w:hAnsi="Arial"/>
            <w:lang w:val="ro-RO"/>
          </w:rPr>
          <w:t>2</w:t>
        </w:r>
      </w:ins>
      <w:r>
        <w:rPr>
          <w:rFonts w:cs="Arial" w:ascii="Arial" w:hAnsi="Arial"/>
          <w:lang w:val="ro-RO"/>
        </w:rPr>
        <w:t>1</w:t>
      </w:r>
      <w:ins w:id="378" w:author="user" w:date="2005-03-08T13:48:00Z">
        <w:r>
          <w:rPr>
            <w:rFonts w:cs="Arial" w:ascii="Arial" w:hAnsi="Arial"/>
            <w:lang w:val="ro-RO"/>
          </w:rPr>
          <w:t>.000</w:t>
        </w:r>
      </w:ins>
      <w:ins w:id="379" w:author="user" w:date="2005-03-05T18:11:00Z">
        <w:r>
          <w:rPr>
            <w:rFonts w:cs="Arial" w:ascii="Arial" w:hAnsi="Arial"/>
            <w:lang w:val="ro-RO"/>
          </w:rPr>
          <w:t xml:space="preserve"> Euro aferentă co-finanţării acestuia</w:t>
        </w:r>
      </w:ins>
      <w:ins w:id="380" w:author="user" w:date="2005-03-15T12:10:00Z">
        <w:r>
          <w:rPr>
            <w:rFonts w:cs="Arial" w:ascii="Arial" w:hAnsi="Arial"/>
            <w:lang w:val="ro-RO"/>
          </w:rPr>
          <w:t>;</w:t>
        </w:r>
      </w:ins>
      <w:ins w:id="381" w:author="user" w:date="2005-03-05T18:12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/>
      </w:pPr>
      <w:del w:id="382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r>
        <w:rPr>
          <w:rFonts w:cs="Arial" w:ascii="Arial" w:hAnsi="Arial"/>
          <w:sz w:val="24"/>
          <w:szCs w:val="24"/>
          <w:lang w:val="ro-RO"/>
        </w:rPr>
        <w:t>sprijină</w:t>
      </w:r>
      <w:ins w:id="383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t xml:space="preserve"> implementarea proiectului </w:t>
        </w:r>
      </w:ins>
      <w:del w:id="384" w:author="PentiumIV" w:date="2004-11-04T13:44:00Z">
        <w:r>
          <w:rPr>
            <w:rFonts w:cs="Arial" w:ascii="Arial" w:hAnsi="Arial"/>
            <w:sz w:val="24"/>
            <w:szCs w:val="24"/>
            <w:lang w:val="ro-RO"/>
          </w:rPr>
          <w:delText>, c</w:delText>
        </w:r>
      </w:del>
      <w:ins w:id="385" w:author="user" w:date="2005-03-08T13:48:00Z">
        <w:r>
          <w:rPr>
            <w:rFonts w:cs="Arial" w:ascii="Arial" w:hAnsi="Arial"/>
            <w:b/>
            <w:i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386" w:author="user" w:date="2005-03-08T13:48:00Z">
        <w:r>
          <w:rPr>
            <w:rFonts w:cs="Arial" w:ascii="Arial" w:hAnsi="Arial"/>
            <w:b/>
            <w:i/>
            <w:lang w:val="ro-RO"/>
          </w:rPr>
          <w:t>”</w:t>
        </w:r>
      </w:ins>
      <w:ins w:id="387" w:author="user" w:date="2005-03-15T12:10:00Z">
        <w:r>
          <w:rPr>
            <w:rFonts w:cs="Arial" w:ascii="Arial" w:hAnsi="Arial"/>
            <w:b/>
            <w:i/>
            <w:lang w:val="ro-RO"/>
          </w:rPr>
          <w:t>,</w:t>
        </w:r>
      </w:ins>
      <w:ins w:id="388" w:author="user" w:date="2005-03-08T13:48:00Z">
        <w:r>
          <w:rPr>
            <w:rFonts w:cs="Arial" w:ascii="Arial" w:hAnsi="Arial"/>
            <w:b/>
            <w:lang w:val="ro-RO"/>
          </w:rPr>
          <w:t xml:space="preserve"> </w:t>
        </w:r>
      </w:ins>
      <w:ins w:id="389" w:author="PentiumIV" w:date="2004-11-04T13:44:00Z">
        <w:del w:id="390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“</w:delText>
          </w:r>
        </w:del>
      </w:ins>
      <w:ins w:id="391" w:author="PentiumIV" w:date="2004-11-05T12:39:00Z">
        <w:del w:id="392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R</w:delText>
          </w:r>
        </w:del>
      </w:ins>
      <w:ins w:id="393" w:author="PentiumIV" w:date="2004-11-05T12:39:00Z">
        <w:del w:id="394" w:author="user" w:date="2005-03-08T13:48:00Z">
          <w:r>
            <w:rPr>
              <w:rFonts w:cs="Arial" w:ascii="Arial" w:hAnsi="Arial"/>
              <w:b/>
              <w:i/>
              <w:sz w:val="24"/>
              <w:lang w:val="ro-RO"/>
            </w:rPr>
            <w:delText>eabilitarea şi dezvoltarea infrastructurii generale şi turistice în zona cultural – istorică Horezu</w:delText>
          </w:r>
        </w:del>
      </w:ins>
      <w:ins w:id="395" w:author="PentiumIV" w:date="2004-11-05T12:11:00Z">
        <w:del w:id="396" w:author="user" w:date="2005-03-08T13:48:00Z">
          <w:r>
            <w:rPr>
              <w:rFonts w:cs="Arial" w:ascii="Arial" w:hAnsi="Arial"/>
              <w:i/>
              <w:color w:val="000000"/>
              <w:sz w:val="24"/>
              <w:lang w:val="ro-RO"/>
            </w:rPr>
            <w:delText>.</w:delText>
          </w:r>
        </w:del>
      </w:ins>
      <w:ins w:id="397" w:author="PentiumIV" w:date="2004-11-04T13:44:00Z">
        <w:del w:id="398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”</w:delText>
          </w:r>
        </w:del>
      </w:ins>
      <w:ins w:id="399" w:author="PentiumIV" w:date="2004-11-04T13:44:00Z">
        <w:r>
          <w:rPr>
            <w:rFonts w:cs="Arial" w:ascii="Arial" w:hAnsi="Arial"/>
            <w:sz w:val="24"/>
            <w:szCs w:val="24"/>
            <w:lang w:val="ro-RO"/>
          </w:rPr>
          <w:t xml:space="preserve"> c</w:t>
        </w:r>
      </w:ins>
      <w:r>
        <w:rPr>
          <w:rFonts w:cs="Arial" w:ascii="Arial" w:hAnsi="Arial"/>
          <w:sz w:val="24"/>
          <w:szCs w:val="24"/>
          <w:lang w:val="ro-RO"/>
        </w:rPr>
        <w:t>onform atribuţiilor şi competenţelor specifice</w:t>
      </w:r>
      <w:del w:id="400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 xml:space="preserve"> implementarea proiectului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del w:id="401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ins w:id="402" w:author="PentiumIV" w:date="2004-11-05T09:27:00Z">
        <w:del w:id="403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asigură</w:delText>
          </w:r>
        </w:del>
      </w:ins>
      <w:ins w:id="404" w:author="user" w:date="2005-03-05T18:07:00Z">
        <w:r>
          <w:rPr>
            <w:rFonts w:cs="Arial" w:ascii="Arial" w:hAnsi="Arial"/>
            <w:lang w:val="ro-RO"/>
          </w:rPr>
          <w:t xml:space="preserve">contribuie </w:t>
        </w:r>
      </w:ins>
      <w:del w:id="405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se  ocupă</w:delText>
        </w:r>
      </w:del>
      <w:del w:id="406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– prin Direcţia de </w:t>
      </w:r>
      <w:ins w:id="407" w:author="user" w:date="2005-03-15T12:11:00Z">
        <w:r>
          <w:rPr>
            <w:rFonts w:cs="Arial" w:ascii="Arial" w:hAnsi="Arial"/>
            <w:lang w:val="ro-RO"/>
          </w:rPr>
          <w:t xml:space="preserve">Dezvoltare, </w:t>
        </w:r>
      </w:ins>
      <w:r>
        <w:rPr>
          <w:rFonts w:cs="Arial" w:ascii="Arial" w:hAnsi="Arial"/>
          <w:sz w:val="24"/>
          <w:szCs w:val="24"/>
          <w:lang w:val="ro-RO"/>
        </w:rPr>
        <w:t xml:space="preserve">Programe, </w:t>
      </w:r>
      <w:del w:id="408" w:author="user" w:date="2005-03-15T12:11:00Z">
        <w:r>
          <w:rPr>
            <w:rFonts w:cs="Arial" w:ascii="Arial" w:hAnsi="Arial"/>
            <w:sz w:val="24"/>
            <w:szCs w:val="24"/>
            <w:lang w:val="ro-RO"/>
          </w:rPr>
          <w:delText xml:space="preserve">Dezvolt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şi Integrare Europeană din cadrul Consiliului Judeţean </w:t>
      </w:r>
      <w:del w:id="409" w:author="user" w:date="2005-03-05T18:16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ins w:id="410" w:author="user" w:date="2005-03-05T18:16:00Z">
        <w:r>
          <w:rPr>
            <w:rFonts w:cs="Arial" w:ascii="Arial" w:hAnsi="Arial"/>
            <w:lang w:val="ro-RO"/>
          </w:rPr>
          <w:t>–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411" w:author="user" w:date="2005-03-05T18:16:00Z">
        <w:r>
          <w:rPr>
            <w:rFonts w:cs="Arial" w:ascii="Arial" w:hAnsi="Arial"/>
            <w:lang w:val="ro-RO"/>
          </w:rPr>
          <w:t xml:space="preserve">la </w:t>
        </w:r>
      </w:ins>
      <w:del w:id="412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r>
        <w:rPr>
          <w:rFonts w:cs="Arial" w:ascii="Arial" w:hAnsi="Arial"/>
          <w:sz w:val="24"/>
          <w:szCs w:val="24"/>
          <w:lang w:val="ro-RO"/>
        </w:rPr>
        <w:t>redactarea cererii de finanţare şi a anexelor</w:t>
      </w:r>
      <w:ins w:id="413" w:author="user" w:date="2005-03-15T12:11:00Z">
        <w:r>
          <w:rPr>
            <w:rFonts w:cs="Arial" w:ascii="Arial" w:hAnsi="Arial"/>
            <w:lang w:val="ro-RO"/>
          </w:rPr>
          <w:t>;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del w:id="414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A – bugetul şi sursele de finan</w:delText>
        </w:r>
      </w:del>
      <w:ins w:id="415" w:author="PentiumIV" w:date="2004-11-04T13:47:00Z">
        <w:del w:id="416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ţ</w:delText>
          </w:r>
        </w:del>
      </w:ins>
      <w:del w:id="417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şare, B –</w:delText>
        </w:r>
      </w:del>
      <w:ins w:id="418" w:author="PentiumIV" w:date="2004-11-04T13:47:00Z">
        <w:del w:id="419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m</w:delText>
          </w:r>
        </w:del>
      </w:ins>
      <w:del w:id="420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 xml:space="preserve"> matricea cadru logic, C – rezumatul propunerii de finanţare, în limbile română şi engleză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ins w:id="421" w:author="user" w:date="2005-03-05T18:13:00Z">
        <w:r>
          <w:rPr>
            <w:rFonts w:cs="Arial" w:ascii="Arial" w:hAnsi="Arial"/>
            <w:lang w:val="ro-RO"/>
          </w:rPr>
          <w:t xml:space="preserve">acordă asistenţă tehnică şi juridică la </w:t>
        </w:r>
      </w:ins>
      <w:r>
        <w:rPr>
          <w:rFonts w:cs="Arial" w:ascii="Arial" w:hAnsi="Arial"/>
          <w:sz w:val="24"/>
          <w:szCs w:val="24"/>
          <w:lang w:val="ro-RO"/>
        </w:rPr>
        <w:t>elabor</w:t>
      </w:r>
      <w:ins w:id="422" w:author="user" w:date="2005-03-05T18:14:00Z">
        <w:r>
          <w:rPr>
            <w:rFonts w:cs="Arial" w:ascii="Arial" w:hAnsi="Arial"/>
            <w:lang w:val="ro-RO"/>
          </w:rPr>
          <w:t>ar</w:t>
        </w:r>
      </w:ins>
      <w:r>
        <w:rPr>
          <w:rFonts w:cs="Arial" w:ascii="Arial" w:hAnsi="Arial"/>
          <w:sz w:val="24"/>
          <w:szCs w:val="24"/>
          <w:lang w:val="ro-RO"/>
        </w:rPr>
        <w:t>e</w:t>
      </w:r>
      <w:ins w:id="423" w:author="user" w:date="2005-03-05T18:14:00Z">
        <w:r>
          <w:rPr>
            <w:rFonts w:cs="Arial" w:ascii="Arial" w:hAnsi="Arial"/>
            <w:lang w:val="ro-RO"/>
          </w:rPr>
          <w:t>a</w:t>
        </w:r>
      </w:ins>
      <w:del w:id="424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delText>ază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 </w:t>
      </w:r>
      <w:del w:id="425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delText xml:space="preserve">documentele </w:delText>
        </w:r>
      </w:del>
      <w:ins w:id="426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t>documentel</w:t>
        </w:r>
      </w:ins>
      <w:ins w:id="427" w:author="user" w:date="2005-03-05T18:14:00Z">
        <w:r>
          <w:rPr>
            <w:rFonts w:cs="Arial" w:ascii="Arial" w:hAnsi="Arial"/>
            <w:lang w:val="ro-RO"/>
          </w:rPr>
          <w:t>or</w:t>
        </w:r>
      </w:ins>
      <w:ins w:id="428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>de licitaţie pentru achiziţia publică de bunuri şi servicii prevăzute în activităţile proiectulu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4"/>
          <w:szCs w:val="24"/>
          <w:lang w:val="ro-RO"/>
          <w:del w:id="430" w:author="user" w:date="2005-03-05T18:15:00Z"/>
        </w:rPr>
      </w:pPr>
      <w:del w:id="429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>răspunde de organizarea licitaţiilor publice de bunuri şi servicii;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4"/>
          <w:szCs w:val="24"/>
          <w:lang w:val="ro-RO"/>
          <w:del w:id="432" w:author="user" w:date="2005-03-05T18:15:00Z"/>
        </w:rPr>
      </w:pPr>
      <w:del w:id="431" w:author="user" w:date="2005-03-05T18:15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</w:rPr>
      </w:pPr>
      <w:del w:id="433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>acordă asistenţă</w:delText>
        </w:r>
      </w:del>
      <w:ins w:id="434" w:author="user" w:date="2005-03-05T18:15:00Z">
        <w:r>
          <w:rPr>
            <w:rFonts w:cs="Arial" w:ascii="Arial" w:hAnsi="Arial"/>
            <w:lang w:val="ro-RO"/>
          </w:rPr>
          <w:t>participă</w:t>
        </w:r>
      </w:ins>
      <w:r>
        <w:rPr>
          <w:rFonts w:cs="Arial" w:ascii="Arial" w:hAnsi="Arial"/>
          <w:sz w:val="24"/>
          <w:szCs w:val="24"/>
          <w:lang w:val="ro-RO"/>
        </w:rPr>
        <w:t xml:space="preserve"> la recepţia bunurilor</w:t>
      </w:r>
      <w:ins w:id="435" w:author="user" w:date="2005-03-05T18:15:00Z">
        <w:r>
          <w:rPr>
            <w:rFonts w:cs="Arial" w:ascii="Arial" w:hAnsi="Arial"/>
            <w:lang w:val="ro-RO"/>
          </w:rPr>
          <w:t xml:space="preserve"> şi lucrărilor</w:t>
        </w:r>
      </w:ins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4"/>
          <w:szCs w:val="24"/>
          <w:lang w:val="ro-RO"/>
          <w:ins w:id="443" w:author="user" w:date="2005-03-05T18:16:00Z"/>
        </w:rPr>
      </w:pPr>
      <w:ins w:id="436" w:author="user" w:date="2005-03-05T18:16:00Z">
        <w:r>
          <w:rPr>
            <w:rFonts w:cs="Arial" w:ascii="Arial" w:hAnsi="Arial"/>
            <w:lang w:val="ro-RO"/>
          </w:rPr>
          <w:t xml:space="preserve">asigură sustenabilitatea proiectului </w:t>
        </w:r>
      </w:ins>
      <w:ins w:id="437" w:author="user" w:date="2005-03-05T18:22:00Z">
        <w:r>
          <w:rPr>
            <w:rFonts w:cs="Arial" w:ascii="Arial" w:hAnsi="Arial"/>
            <w:lang w:val="ro-RO"/>
          </w:rPr>
          <w:t xml:space="preserve">– </w:t>
        </w:r>
      </w:ins>
      <w:ins w:id="438" w:author="user" w:date="2005-03-05T18:24:00Z">
        <w:r>
          <w:rPr>
            <w:rFonts w:cs="Arial" w:ascii="Arial" w:hAnsi="Arial"/>
            <w:lang w:val="ro-RO"/>
          </w:rPr>
          <w:t xml:space="preserve">preluarea </w:t>
        </w:r>
      </w:ins>
      <w:ins w:id="439" w:author="user" w:date="2005-03-05T18:22:00Z">
        <w:r>
          <w:rPr>
            <w:rFonts w:cs="Arial" w:ascii="Arial" w:hAnsi="Arial"/>
            <w:lang w:val="ro-RO"/>
          </w:rPr>
          <w:t>salariilor personalul</w:t>
        </w:r>
      </w:ins>
      <w:ins w:id="440" w:author="user" w:date="2005-03-05T18:25:00Z">
        <w:r>
          <w:rPr>
            <w:rFonts w:cs="Arial" w:ascii="Arial" w:hAnsi="Arial"/>
            <w:lang w:val="ro-RO"/>
          </w:rPr>
          <w:t>ui</w:t>
        </w:r>
      </w:ins>
      <w:ins w:id="441" w:author="user" w:date="2005-03-05T18:22:00Z">
        <w:r>
          <w:rPr>
            <w:rFonts w:cs="Arial" w:ascii="Arial" w:hAnsi="Arial"/>
            <w:lang w:val="ro-RO"/>
          </w:rPr>
          <w:t xml:space="preserve"> Centrului Judeţean de Resurse pentru Educaţie Incluzivă – 7 persoane şi </w:t>
        </w:r>
      </w:ins>
      <w:ins w:id="442" w:author="user" w:date="2005-03-05T18:24:00Z">
        <w:r>
          <w:rPr>
            <w:rFonts w:cs="Arial" w:ascii="Arial" w:hAnsi="Arial"/>
            <w:lang w:val="ro-RO"/>
          </w:rPr>
          <w:t xml:space="preserve">cheltuielilor de întreţinere (consumabile, telefon) aferente 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120" w:after="120"/>
        <w:ind w:left="0" w:firstLine="720"/>
        <w:jc w:val="both"/>
        <w:rPr>
          <w:del w:id="453" w:author="user" w:date="2005-03-08T13:48:00Z"/>
        </w:rPr>
      </w:pPr>
      <w:del w:id="444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3.2.Consiliul Local al Oraşului Călimăneşti</w:delText>
        </w:r>
      </w:del>
      <w:ins w:id="445" w:author="PentiumIV" w:date="2004-11-08T09:37:00Z">
        <w:del w:id="44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</w:delText>
          </w:r>
        </w:del>
      </w:ins>
      <w:ins w:id="447" w:author="PentiumIV" w:date="2004-11-05T09:33:00Z">
        <w:del w:id="44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44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ins w:id="450" w:author="PentiumIV" w:date="2004-11-05T09:33:00Z">
        <w:del w:id="451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va desfăşura următoarele activităţi</w:delText>
          </w:r>
        </w:del>
      </w:ins>
      <w:del w:id="452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implementarea activităţilor proiectului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120"/>
        <w:ind w:left="0" w:firstLine="720"/>
        <w:jc w:val="both"/>
        <w:rPr>
          <w:del w:id="474" w:author="user" w:date="2005-03-08T13:48:00Z"/>
        </w:rPr>
      </w:pPr>
      <w:ins w:id="454" w:author="PentiumIV" w:date="2004-11-05T09:32:00Z">
        <w:del w:id="455" w:author="user" w:date="2005-03-08T13:48:00Z">
          <w:r>
            <w:rPr>
              <w:rFonts w:eastAsia="Arial"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456" w:author="PentiumIV" w:date="2004-11-05T09:32:00Z">
        <w:del w:id="45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finanţează</w:delText>
          </w:r>
        </w:del>
      </w:ins>
      <w:del w:id="45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suporta cheltuielile legate de</w:delText>
        </w:r>
      </w:del>
      <w:ins w:id="459" w:author="PentiumIV" w:date="2004-11-05T09:34:00Z">
        <w:del w:id="46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elaborarea</w:delText>
          </w:r>
        </w:del>
      </w:ins>
      <w:del w:id="461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studiul</w:delText>
        </w:r>
      </w:del>
      <w:ins w:id="462" w:author="PentiumIV" w:date="2004-11-05T09:34:00Z">
        <w:del w:id="463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ui</w:delText>
          </w:r>
        </w:del>
      </w:ins>
      <w:del w:id="464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de fezabilitate şi </w:delText>
        </w:r>
      </w:del>
      <w:ins w:id="465" w:author="PentiumIV" w:date="2004-11-05T09:34:00Z">
        <w:del w:id="46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a altor</w:delText>
          </w:r>
        </w:del>
      </w:ins>
      <w:del w:id="467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toate celelalte documentaţii necesare pentru ca </w:delText>
        </w:r>
      </w:del>
      <w:ins w:id="468" w:author="PentiumIV" w:date="2004-11-05T11:32:00Z">
        <w:del w:id="469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fundamentarea </w:delText>
          </w:r>
        </w:del>
      </w:ins>
      <w:del w:id="470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solicitarea </w:delText>
        </w:r>
      </w:del>
      <w:ins w:id="471" w:author="PentiumIV" w:date="2004-11-05T11:32:00Z">
        <w:del w:id="472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solicitării </w:delText>
          </w:r>
        </w:del>
      </w:ins>
      <w:del w:id="47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să fie completă şi să dobândească un punctaj maxim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120"/>
        <w:ind w:left="0" w:firstLine="720"/>
        <w:jc w:val="both"/>
        <w:rPr>
          <w:rFonts w:ascii="Arial" w:hAnsi="Arial" w:cs="Arial"/>
          <w:sz w:val="24"/>
          <w:szCs w:val="24"/>
          <w:lang w:val="ro-RO"/>
          <w:del w:id="484" w:author="user" w:date="2005-03-08T13:48:00Z"/>
        </w:rPr>
      </w:pPr>
      <w:ins w:id="475" w:author="PentiumIV" w:date="2004-11-05T11:35:00Z">
        <w:del w:id="47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une la dispoziţie bunurile imobile – terenuri şi clădiri </w:delText>
          </w:r>
        </w:del>
      </w:ins>
      <w:ins w:id="477" w:author="PentiumIV" w:date="2004-11-08T09:55:00Z">
        <w:del w:id="47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e raza localităţii Horezu – </w:delText>
          </w:r>
        </w:del>
      </w:ins>
      <w:ins w:id="479" w:author="PentiumIV" w:date="2004-11-05T11:36:00Z">
        <w:del w:id="48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necesare</w:delText>
          </w:r>
        </w:del>
      </w:ins>
      <w:ins w:id="481" w:author="PentiumIV" w:date="2004-11-08T09:55:00Z">
        <w:del w:id="482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48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proiectului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ind w:left="360" w:firstLine="360"/>
        <w:jc w:val="both"/>
        <w:rPr>
          <w:rFonts w:ascii="Arial" w:hAnsi="Arial" w:cs="Arial"/>
          <w:sz w:val="24"/>
          <w:szCs w:val="24"/>
          <w:lang w:val="ro-RO"/>
          <w:del w:id="490" w:author="user" w:date="2005-03-08T13:48:00Z"/>
        </w:rPr>
      </w:pPr>
      <w:del w:id="485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asigura</w:delText>
        </w:r>
      </w:del>
      <w:ins w:id="486" w:author="PentiumIV" w:date="2004-11-05T09:34:00Z">
        <w:del w:id="48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ă</w:delText>
          </w:r>
        </w:del>
      </w:ins>
      <w:del w:id="48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managementul proiectului după aprobarea aplicaţiei de finanţare</w:delText>
        </w:r>
      </w:del>
      <w:del w:id="48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acestuia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bidi w:val="0"/>
        <w:spacing w:before="120" w:after="120"/>
        <w:ind w:left="360" w:firstLine="360"/>
        <w:jc w:val="both"/>
        <w:rPr>
          <w:ins w:id="492" w:author="user" w:date="2005-03-05T18:09:00Z"/>
        </w:rPr>
      </w:pPr>
      <w:ins w:id="491" w:author="user" w:date="2005-03-05T18:09:00Z">
        <w:r>
          <w:rPr/>
        </w:r>
      </w:ins>
    </w:p>
    <w:p>
      <w:pPr>
        <w:pStyle w:val="TextBody"/>
        <w:ind w:firstLine="720"/>
        <w:rPr>
          <w:ins w:id="503" w:author="user" w:date="2005-03-05T18:10:00Z"/>
        </w:rPr>
      </w:pPr>
      <w:ins w:id="493" w:author="user" w:date="2005-03-05T18:09:00Z">
        <w:r>
          <w:rPr>
            <w:rFonts w:cs="Arial"/>
            <w:b/>
          </w:rPr>
          <w:t xml:space="preserve">3.2. </w:t>
        </w:r>
      </w:ins>
      <w:ins w:id="494" w:author="user" w:date="2005-03-05T18:09:00Z">
        <w:r>
          <w:rPr>
            <w:rFonts w:cs="Arial"/>
            <w:b/>
            <w:i w:val="false"/>
            <w:u w:val="single"/>
          </w:rPr>
          <w:t>Inspectoratul Şcolar Vâlcea</w:t>
        </w:r>
      </w:ins>
      <w:ins w:id="495" w:author="user" w:date="2005-03-05T18:09:00Z">
        <w:r>
          <w:rPr>
            <w:rFonts w:cs="Arial"/>
            <w:i w:val="false"/>
          </w:rPr>
          <w:t xml:space="preserve">, </w:t>
        </w:r>
      </w:ins>
      <w:ins w:id="496" w:author="user" w:date="2005-03-05T18:09:00Z">
        <w:r>
          <w:rPr>
            <w:rFonts w:cs="Arial"/>
            <w:szCs w:val="24"/>
          </w:rPr>
          <w:t xml:space="preserve">în conformitate cu prevederile din cererea de finanţare, </w:t>
        </w:r>
      </w:ins>
      <w:ins w:id="497" w:author="user" w:date="2005-03-15T12:11:00Z">
        <w:r>
          <w:rPr>
            <w:rFonts w:cs="Arial"/>
            <w:szCs w:val="24"/>
          </w:rPr>
          <w:t>are</w:t>
        </w:r>
      </w:ins>
      <w:ins w:id="498" w:author="user" w:date="2005-03-05T18:10:00Z">
        <w:r>
          <w:rPr>
            <w:rFonts w:cs="Arial"/>
            <w:szCs w:val="24"/>
          </w:rPr>
          <w:t xml:space="preserve"> următoarele </w:t>
        </w:r>
      </w:ins>
      <w:ins w:id="499" w:author="user" w:date="2005-03-15T12:11:00Z">
        <w:r>
          <w:rPr>
            <w:rFonts w:cs="Arial"/>
            <w:szCs w:val="24"/>
          </w:rPr>
          <w:t>obliga</w:t>
        </w:r>
      </w:ins>
      <w:ins w:id="500" w:author="user" w:date="2005-03-05T18:10:00Z">
        <w:r>
          <w:rPr>
            <w:rFonts w:cs="Arial"/>
            <w:szCs w:val="24"/>
          </w:rPr>
          <w:t>ţ</w:t>
        </w:r>
      </w:ins>
      <w:ins w:id="501" w:author="user" w:date="2005-03-15T12:11:00Z">
        <w:r>
          <w:rPr>
            <w:rFonts w:cs="Arial"/>
            <w:szCs w:val="24"/>
          </w:rPr>
          <w:t>i</w:t>
        </w:r>
      </w:ins>
      <w:ins w:id="502" w:author="user" w:date="2005-03-05T18:10:00Z">
        <w:r>
          <w:rPr>
            <w:rFonts w:cs="Arial"/>
            <w:szCs w:val="24"/>
          </w:rPr>
          <w:t>i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506" w:author="user" w:date="2005-03-05T18:10:00Z"/>
        </w:rPr>
      </w:pPr>
      <w:ins w:id="504" w:author="user" w:date="2005-03-14T12:22:00Z">
        <w:r>
          <w:rPr>
            <w:rFonts w:cs="Arial" w:ascii="Arial" w:hAnsi="Arial"/>
            <w:lang w:val="ro-RO"/>
          </w:rPr>
          <w:t>redactează cererea de finanţare şi documentele anexe – împreună cu  specialiştii din cadrul Direcţiei de Programe, Dezvoltare şi Integrare Europeană a Consiliului Judeţean</w:t>
        </w:r>
      </w:ins>
      <w:ins w:id="505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517" w:author="user" w:date="2005-03-05T18:10:00Z"/>
        </w:rPr>
      </w:pPr>
      <w:ins w:id="507" w:author="user" w:date="2005-03-05T18:10:00Z">
        <w:r>
          <w:rPr>
            <w:rFonts w:cs="Arial" w:ascii="Arial" w:hAnsi="Arial"/>
            <w:lang w:val="ro-RO"/>
          </w:rPr>
          <w:t>implement</w:t>
        </w:r>
      </w:ins>
      <w:ins w:id="508" w:author="user" w:date="2005-03-14T12:24:00Z">
        <w:r>
          <w:rPr>
            <w:rFonts w:cs="Arial" w:ascii="Arial" w:hAnsi="Arial"/>
            <w:lang w:val="ro-RO"/>
          </w:rPr>
          <w:t xml:space="preserve">ează </w:t>
        </w:r>
      </w:ins>
      <w:ins w:id="509" w:author="user" w:date="2005-03-05T18:10:00Z">
        <w:r>
          <w:rPr>
            <w:rFonts w:cs="Arial" w:ascii="Arial" w:hAnsi="Arial"/>
            <w:lang w:val="ro-RO"/>
          </w:rPr>
          <w:t xml:space="preserve">proiectul </w:t>
        </w:r>
      </w:ins>
      <w:ins w:id="510" w:author="user" w:date="2005-03-08T13:49:00Z">
        <w:r>
          <w:rPr>
            <w:rFonts w:cs="Arial" w:ascii="Arial" w:hAnsi="Arial"/>
            <w:b/>
            <w:i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511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ins w:id="512" w:author="user" w:date="2005-03-15T12:12:00Z">
        <w:r>
          <w:rPr>
            <w:rFonts w:cs="Arial" w:ascii="Arial" w:hAnsi="Arial"/>
            <w:b/>
            <w:i/>
            <w:lang w:val="ro-RO"/>
          </w:rPr>
          <w:t>,</w:t>
        </w:r>
      </w:ins>
      <w:ins w:id="513" w:author="user" w:date="2005-03-08T13:49:00Z">
        <w:r>
          <w:rPr>
            <w:rFonts w:cs="Arial" w:ascii="Arial" w:hAnsi="Arial"/>
            <w:b/>
            <w:lang w:val="ro-RO"/>
          </w:rPr>
          <w:t xml:space="preserve"> </w:t>
        </w:r>
      </w:ins>
      <w:ins w:id="514" w:author="user" w:date="2005-03-05T18:10:00Z">
        <w:r>
          <w:rPr>
            <w:rFonts w:cs="Arial" w:ascii="Arial" w:hAnsi="Arial"/>
            <w:lang w:val="ro-RO"/>
          </w:rPr>
          <w:t>conform atribuţiilor şi competenţelor specifice</w:t>
        </w:r>
      </w:ins>
      <w:ins w:id="515" w:author="user" w:date="2005-03-14T12:24:00Z">
        <w:r>
          <w:rPr>
            <w:rFonts w:cs="Arial" w:ascii="Arial" w:hAnsi="Arial"/>
            <w:lang w:val="ro-RO"/>
          </w:rPr>
          <w:t xml:space="preserve"> – cu sprijinul tuturor partenerilor</w:t>
        </w:r>
      </w:ins>
      <w:ins w:id="516" w:author="user" w:date="2005-03-05T18:10:00Z">
        <w:r>
          <w:rPr>
            <w:rFonts w:cs="Arial" w:ascii="Arial" w:hAnsi="Arial"/>
            <w:lang w:val="ro-RO"/>
          </w:rPr>
          <w:t xml:space="preserve">; 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ins w:id="523" w:author="user" w:date="2005-03-05T18:10:00Z"/>
        </w:rPr>
      </w:pPr>
      <w:ins w:id="518" w:author="user" w:date="2005-03-05T18:10:00Z">
        <w:r>
          <w:rPr>
            <w:rFonts w:cs="Arial" w:ascii="Arial" w:hAnsi="Arial"/>
            <w:lang w:val="ro-RO"/>
          </w:rPr>
          <w:t xml:space="preserve">elaborează </w:t>
        </w:r>
      </w:ins>
      <w:ins w:id="519" w:author="user" w:date="2005-03-14T12:25:00Z">
        <w:r>
          <w:rPr>
            <w:rFonts w:cs="Arial" w:ascii="Arial" w:hAnsi="Arial"/>
            <w:lang w:val="ro-RO"/>
          </w:rPr>
          <w:t xml:space="preserve">– în colaborare cu specialiştii Consiliului Judeţean </w:t>
        </w:r>
      </w:ins>
      <w:r>
        <w:rPr>
          <w:rFonts w:cs="Arial" w:ascii="Arial" w:hAnsi="Arial"/>
          <w:lang w:val="ro-RO"/>
        </w:rPr>
        <w:t>–</w:t>
      </w:r>
      <w:ins w:id="520" w:author="user" w:date="2005-03-14T12:25:00Z">
        <w:r>
          <w:rPr>
            <w:rFonts w:cs="Arial" w:ascii="Arial" w:hAnsi="Arial"/>
            <w:lang w:val="ro-RO"/>
          </w:rPr>
          <w:t xml:space="preserve"> </w:t>
        </w:r>
      </w:ins>
      <w:ins w:id="521" w:author="user" w:date="2005-03-05T18:10:00Z">
        <w:r>
          <w:rPr>
            <w:rFonts w:cs="Arial" w:ascii="Arial" w:hAnsi="Arial"/>
            <w:lang w:val="ro-RO"/>
          </w:rPr>
          <w:t>documentele</w:t>
        </w:r>
      </w:ins>
      <w:r>
        <w:rPr>
          <w:rFonts w:cs="Arial" w:ascii="Arial" w:hAnsi="Arial"/>
          <w:lang w:val="ro-RO"/>
        </w:rPr>
        <w:t xml:space="preserve"> </w:t>
      </w:r>
      <w:ins w:id="522" w:author="user" w:date="2005-03-05T18:10:00Z">
        <w:r>
          <w:rPr>
            <w:rFonts w:cs="Arial" w:ascii="Arial" w:hAnsi="Arial"/>
            <w:lang w:val="ro-RO"/>
          </w:rPr>
          <w:t>de licitaţie pentru achiziţia publică de bunuri şi servicii prevăzute în activităţile proiectului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525" w:author="user" w:date="2005-03-05T18:10:00Z"/>
        </w:rPr>
      </w:pPr>
      <w:ins w:id="524" w:author="user" w:date="2005-03-05T18:10:00Z">
        <w:r>
          <w:rPr>
            <w:rFonts w:cs="Arial" w:ascii="Arial" w:hAnsi="Arial"/>
            <w:lang w:val="ro-RO"/>
          </w:rPr>
          <w:t>răspunde de organizarea licitaţiilor publice de bunuri şi servicii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534" w:author="user" w:date="2005-03-14T12:31:00Z"/>
        </w:rPr>
      </w:pPr>
      <w:ins w:id="526" w:author="user" w:date="2005-03-14T12:29:00Z">
        <w:r>
          <w:rPr>
            <w:rFonts w:cs="Arial" w:ascii="Arial" w:hAnsi="Arial"/>
            <w:lang w:val="ro-RO"/>
          </w:rPr>
          <w:t xml:space="preserve">realizează – împreună cu Consiliul Judeţean şi consiliile locale </w:t>
        </w:r>
      </w:ins>
      <w:ins w:id="527" w:author="user" w:date="2005-03-14T12:31:00Z">
        <w:r>
          <w:rPr>
            <w:rFonts w:cs="Arial" w:ascii="Arial" w:hAnsi="Arial"/>
            <w:lang w:val="ro-RO"/>
          </w:rPr>
          <w:t>i</w:t>
        </w:r>
      </w:ins>
      <w:ins w:id="528" w:author="user" w:date="2005-03-14T12:29:00Z">
        <w:r>
          <w:rPr>
            <w:rFonts w:cs="Arial" w:ascii="Arial" w:hAnsi="Arial"/>
            <w:lang w:val="ro-RO"/>
          </w:rPr>
          <w:t xml:space="preserve">mplicate în proiect – </w:t>
        </w:r>
      </w:ins>
      <w:ins w:id="529" w:author="user" w:date="2005-03-05T18:10:00Z">
        <w:r>
          <w:rPr>
            <w:rFonts w:cs="Arial" w:ascii="Arial" w:hAnsi="Arial"/>
            <w:lang w:val="ro-RO"/>
          </w:rPr>
          <w:t>recepţia</w:t>
        </w:r>
      </w:ins>
      <w:ins w:id="530" w:author="user" w:date="2005-03-14T12:30:00Z">
        <w:r>
          <w:rPr>
            <w:rFonts w:cs="Arial" w:ascii="Arial" w:hAnsi="Arial"/>
            <w:lang w:val="ro-RO"/>
          </w:rPr>
          <w:t xml:space="preserve"> </w:t>
        </w:r>
      </w:ins>
      <w:ins w:id="531" w:author="user" w:date="2005-03-05T18:10:00Z">
        <w:r>
          <w:rPr>
            <w:rFonts w:cs="Arial" w:ascii="Arial" w:hAnsi="Arial"/>
            <w:lang w:val="ro-RO"/>
          </w:rPr>
          <w:t>bunurilor</w:t>
        </w:r>
      </w:ins>
      <w:ins w:id="532" w:author="user" w:date="2005-03-14T12:30:00Z">
        <w:r>
          <w:rPr>
            <w:rFonts w:cs="Arial" w:ascii="Arial" w:hAnsi="Arial"/>
            <w:lang w:val="ro-RO"/>
          </w:rPr>
          <w:t xml:space="preserve"> şi lucrărilor</w:t>
        </w:r>
      </w:ins>
      <w:ins w:id="533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537" w:author="user" w:date="2005-03-14T12:32:00Z"/>
        </w:rPr>
      </w:pPr>
      <w:ins w:id="535" w:author="user" w:date="2005-03-14T12:31:00Z">
        <w:r>
          <w:rPr>
            <w:rFonts w:cs="Arial" w:ascii="Arial" w:hAnsi="Arial"/>
            <w:lang w:val="ro-RO"/>
          </w:rPr>
          <w:t>asigură managementul proiectului</w:t>
        </w:r>
      </w:ins>
      <w:ins w:id="536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540" w:author="user" w:date="2005-03-14T12:32:00Z"/>
        </w:rPr>
      </w:pPr>
      <w:ins w:id="538" w:author="user" w:date="2005-03-14T12:32:00Z">
        <w:r>
          <w:rPr>
            <w:rFonts w:cs="Arial" w:ascii="Arial" w:hAnsi="Arial"/>
            <w:lang w:val="ro-RO"/>
          </w:rPr>
          <w:t>răspunde de buna desfăşurare a activităţilor implicate în proiect</w:t>
        </w:r>
      </w:ins>
      <w:ins w:id="539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544" w:author="user" w:date="2005-03-05T18:10:00Z"/>
        </w:rPr>
      </w:pPr>
      <w:ins w:id="541" w:author="user" w:date="2005-03-14T12:40:00Z">
        <w:r>
          <w:rPr>
            <w:rFonts w:cs="Arial" w:ascii="Arial" w:hAnsi="Arial"/>
            <w:lang w:val="ro-RO"/>
          </w:rPr>
          <w:t>monitorizează sustenabilitatea proiectului</w:t>
        </w:r>
      </w:ins>
      <w:ins w:id="542" w:author="user" w:date="2005-03-15T12:12:00Z">
        <w:r>
          <w:rPr>
            <w:rFonts w:cs="Arial" w:ascii="Arial" w:hAnsi="Arial"/>
            <w:lang w:val="ro-RO"/>
          </w:rPr>
          <w:t>.</w:t>
        </w:r>
      </w:ins>
      <w:ins w:id="543" w:author="user" w:date="2005-03-14T12:40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550" w:author="user" w:date="2005-03-14T12:41:00Z"/>
        </w:rPr>
      </w:pPr>
      <w:ins w:id="545" w:author="user" w:date="2005-03-14T12:41:00Z">
        <w:r>
          <w:rPr>
            <w:rFonts w:cs="Arial" w:ascii="Arial" w:hAnsi="Arial"/>
            <w:b/>
            <w:lang w:val="ro-RO"/>
          </w:rPr>
          <w:t xml:space="preserve">3.3. </w:t>
        </w:r>
      </w:ins>
      <w:ins w:id="546" w:author="user" w:date="2005-03-14T12:41:00Z">
        <w:r>
          <w:rPr>
            <w:rFonts w:cs="Arial" w:ascii="Arial" w:hAnsi="Arial"/>
            <w:b/>
            <w:u w:val="single"/>
            <w:lang w:val="ro-RO"/>
          </w:rPr>
          <w:t>Casa Corpului Didactic</w:t>
        </w:r>
      </w:ins>
      <w:ins w:id="547" w:author="user" w:date="2005-03-14T12:4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48" w:author="user" w:date="2005-03-15T12:13:00Z">
        <w:r>
          <w:rPr>
            <w:rFonts w:cs="Arial" w:ascii="Arial" w:hAnsi="Arial"/>
            <w:lang w:val="it-IT"/>
          </w:rPr>
          <w:t>are următoarele obligaţii</w:t>
        </w:r>
      </w:ins>
      <w:ins w:id="549" w:author="user" w:date="2005-03-14T12:4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563" w:author="user" w:date="2005-03-14T12:42:00Z"/>
        </w:rPr>
      </w:pPr>
      <w:ins w:id="551" w:author="user" w:date="2005-03-14T12:44:00Z">
        <w:r>
          <w:rPr>
            <w:rFonts w:cs="Arial" w:ascii="Arial" w:hAnsi="Arial"/>
            <w:sz w:val="24"/>
            <w:szCs w:val="24"/>
            <w:lang w:val="ro-RO"/>
          </w:rPr>
          <w:t>contribuie</w:t>
        </w:r>
      </w:ins>
      <w:ins w:id="552" w:author="user" w:date="2005-03-14T12:44:00Z">
        <w:r>
          <w:rPr>
            <w:rFonts w:cs="Arial" w:ascii="Arial" w:hAnsi="Arial"/>
            <w:lang w:val="ro-RO"/>
          </w:rPr>
          <w:t xml:space="preserve"> la</w:t>
        </w:r>
      </w:ins>
      <w:ins w:id="553" w:author="user" w:date="2005-03-14T12:42:00Z">
        <w:r>
          <w:rPr>
            <w:rFonts w:cs="Arial" w:ascii="Arial" w:hAnsi="Arial"/>
            <w:lang w:val="ro-RO"/>
          </w:rPr>
          <w:t xml:space="preserve"> implementarea proiectului </w:t>
        </w:r>
      </w:ins>
      <w:ins w:id="554" w:author="user" w:date="2005-03-14T12:42:00Z">
        <w:r>
          <w:rPr>
            <w:rFonts w:cs="Arial" w:ascii="Arial" w:hAnsi="Arial"/>
            <w:b/>
            <w:i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555" w:author="user" w:date="2005-03-14T12:42:00Z">
        <w:r>
          <w:rPr>
            <w:rFonts w:cs="Arial" w:ascii="Arial" w:hAnsi="Arial"/>
            <w:b/>
            <w:i/>
            <w:lang w:val="ro-RO"/>
          </w:rPr>
          <w:t>”</w:t>
        </w:r>
      </w:ins>
      <w:ins w:id="556" w:author="user" w:date="2005-03-14T12:42:00Z">
        <w:r>
          <w:rPr>
            <w:rFonts w:cs="Arial" w:ascii="Arial" w:hAnsi="Arial"/>
            <w:b/>
            <w:lang w:val="ro-RO"/>
          </w:rPr>
          <w:t xml:space="preserve"> </w:t>
        </w:r>
      </w:ins>
      <w:ins w:id="557" w:author="user" w:date="2005-03-14T12:42:00Z">
        <w:r>
          <w:rPr>
            <w:rFonts w:cs="Arial" w:ascii="Arial" w:hAnsi="Arial"/>
            <w:lang w:val="ro-RO"/>
          </w:rPr>
          <w:t xml:space="preserve"> </w:t>
        </w:r>
      </w:ins>
      <w:ins w:id="558" w:author="user" w:date="2005-03-14T12:44:00Z">
        <w:r>
          <w:rPr>
            <w:rFonts w:cs="Arial" w:ascii="Arial" w:hAnsi="Arial"/>
            <w:lang w:val="ro-RO"/>
          </w:rPr>
          <w:t xml:space="preserve">asigurînd resurse umane, baze de date, logistică </w:t>
        </w:r>
      </w:ins>
      <w:ins w:id="559" w:author="user" w:date="2005-03-14T12:47:00Z">
        <w:r>
          <w:rPr>
            <w:rFonts w:cs="Arial" w:ascii="Arial" w:hAnsi="Arial"/>
            <w:lang w:val="ro-RO"/>
          </w:rPr>
          <w:t>şi orice alte resurse necesare, conform</w:t>
        </w:r>
      </w:ins>
      <w:ins w:id="560" w:author="user" w:date="2005-03-14T12:44:00Z">
        <w:r>
          <w:rPr>
            <w:rFonts w:cs="Arial" w:ascii="Arial" w:hAnsi="Arial"/>
            <w:lang w:val="ro-RO"/>
          </w:rPr>
          <w:t xml:space="preserve"> </w:t>
        </w:r>
      </w:ins>
      <w:ins w:id="561" w:author="user" w:date="2005-03-14T12:48:00Z">
        <w:r>
          <w:rPr>
            <w:rFonts w:cs="Arial" w:ascii="Arial" w:hAnsi="Arial"/>
            <w:lang w:val="ro-RO"/>
          </w:rPr>
          <w:t>atribuţiilor şi competenţelor specifice</w:t>
        </w:r>
      </w:ins>
      <w:ins w:id="562" w:author="user" w:date="2005-03-14T12:42:00Z">
        <w:r>
          <w:rPr>
            <w:rFonts w:cs="Arial" w:ascii="Arial" w:hAnsi="Arial"/>
            <w:lang w:val="ro-RO"/>
          </w:rPr>
          <w:t xml:space="preserve">;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120"/>
        <w:ind w:left="357" w:firstLine="357"/>
        <w:jc w:val="both"/>
        <w:rPr>
          <w:rFonts w:ascii="Arial" w:hAnsi="Arial" w:cs="Arial"/>
          <w:sz w:val="24"/>
          <w:szCs w:val="24"/>
          <w:lang w:val="ro-RO"/>
          <w:ins w:id="568" w:author="user" w:date="2005-03-14T12:44:00Z"/>
        </w:rPr>
      </w:pPr>
      <w:ins w:id="564" w:author="user" w:date="2005-03-14T12:42:00Z">
        <w:r>
          <w:rPr>
            <w:rFonts w:cs="Arial" w:ascii="Arial" w:hAnsi="Arial"/>
            <w:sz w:val="24"/>
            <w:szCs w:val="24"/>
            <w:lang w:val="ro-RO"/>
          </w:rPr>
          <w:t>răspunde de implementarea la nivel local, atât pe parcursul desfăşurării proiectului, cât şi după încheierea lui, a formării cadrelor didactice în acord cu filosofia promovată de M</w:t>
        </w:r>
      </w:ins>
      <w:ins w:id="565" w:author="user" w:date="2005-03-15T12:13:00Z">
        <w:r>
          <w:rPr>
            <w:rFonts w:cs="Arial" w:ascii="Arial" w:hAnsi="Arial"/>
            <w:lang w:val="ro-RO"/>
          </w:rPr>
          <w:t>inisterul Educatiei si Cercetarii</w:t>
        </w:r>
      </w:ins>
      <w:ins w:id="566" w:author="user" w:date="2005-03-14T12:42:00Z">
        <w:r>
          <w:rPr>
            <w:rFonts w:cs="Arial" w:ascii="Arial" w:hAnsi="Arial"/>
            <w:sz w:val="24"/>
            <w:szCs w:val="24"/>
            <w:lang w:val="ro-RO"/>
          </w:rPr>
          <w:t xml:space="preserve"> prin proiectul </w:t>
        </w:r>
      </w:ins>
      <w:ins w:id="567" w:author="user" w:date="2005-03-14T12:42:00Z">
        <w:r>
          <w:rPr>
            <w:rFonts w:cs="Arial" w:ascii="Arial" w:hAnsi="Arial"/>
            <w:i/>
            <w:sz w:val="24"/>
            <w:szCs w:val="24"/>
            <w:lang w:val="ro-RO"/>
          </w:rPr>
          <w:t>Acces la Educaţie pentru Grupurile Dezavantajate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574" w:author="user" w:date="2005-03-14T12:48:00Z"/>
        </w:rPr>
      </w:pPr>
      <w:ins w:id="569" w:author="user" w:date="2005-03-14T12:48:00Z">
        <w:r>
          <w:rPr>
            <w:rFonts w:cs="Arial" w:ascii="Arial" w:hAnsi="Arial"/>
            <w:b/>
            <w:lang w:val="ro-RO"/>
          </w:rPr>
          <w:t xml:space="preserve">3.4. </w:t>
        </w:r>
      </w:ins>
      <w:ins w:id="570" w:author="user" w:date="2005-03-14T12:48:00Z">
        <w:r>
          <w:rPr>
            <w:rFonts w:cs="Arial" w:ascii="Arial" w:hAnsi="Arial"/>
            <w:b/>
            <w:u w:val="single"/>
            <w:lang w:val="ro-RO"/>
          </w:rPr>
          <w:t>Asociaţia Asistenţilor Sociali Profesionişti Vâlcea</w:t>
        </w:r>
      </w:ins>
      <w:ins w:id="571" w:author="user" w:date="2005-03-14T12:48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72" w:author="user" w:date="2005-03-15T12:15:00Z">
        <w:r>
          <w:rPr>
            <w:rFonts w:cs="Arial" w:ascii="Arial" w:hAnsi="Arial"/>
            <w:lang w:val="ro-RO"/>
          </w:rPr>
          <w:t>are următoarele obligaţii</w:t>
        </w:r>
      </w:ins>
      <w:ins w:id="573" w:author="user" w:date="2005-03-14T12:48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81" w:author="user" w:date="2005-03-14T12:48:00Z"/>
        </w:rPr>
      </w:pPr>
      <w:ins w:id="575" w:author="user" w:date="2005-03-14T12:48:00Z">
        <w:r>
          <w:rPr>
            <w:rFonts w:cs="Arial" w:ascii="Arial" w:hAnsi="Arial"/>
            <w:sz w:val="24"/>
            <w:szCs w:val="24"/>
            <w:lang w:val="ro-RO"/>
          </w:rPr>
          <w:t>contribuie</w:t>
        </w:r>
      </w:ins>
      <w:ins w:id="576" w:author="user" w:date="2005-03-14T12:48:00Z">
        <w:r>
          <w:rPr>
            <w:rFonts w:cs="Arial" w:ascii="Arial" w:hAnsi="Arial"/>
            <w:lang w:val="ro-RO"/>
          </w:rPr>
          <w:t xml:space="preserve"> la implementarea proiectului </w:t>
        </w:r>
      </w:ins>
      <w:ins w:id="577" w:author="user" w:date="2005-03-14T12:48:00Z">
        <w:r>
          <w:rPr>
            <w:rFonts w:cs="Arial" w:ascii="Arial" w:hAnsi="Arial"/>
            <w:b/>
            <w:i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578" w:author="user" w:date="2005-03-14T12:48:00Z">
        <w:r>
          <w:rPr>
            <w:rFonts w:cs="Arial" w:ascii="Arial" w:hAnsi="Arial"/>
            <w:b/>
            <w:i/>
            <w:lang w:val="ro-RO"/>
          </w:rPr>
          <w:t>”</w:t>
        </w:r>
      </w:ins>
      <w:ins w:id="579" w:author="user" w:date="2005-03-14T12:48:00Z">
        <w:r>
          <w:rPr>
            <w:rFonts w:cs="Arial" w:ascii="Arial" w:hAnsi="Arial"/>
            <w:b/>
            <w:lang w:val="ro-RO"/>
          </w:rPr>
          <w:t xml:space="preserve"> </w:t>
        </w:r>
      </w:ins>
      <w:ins w:id="580" w:author="user" w:date="2005-03-14T12:48:00Z">
        <w:r>
          <w:rPr>
            <w:rFonts w:cs="Arial" w:ascii="Arial" w:hAnsi="Arial"/>
            <w:lang w:val="ro-RO"/>
          </w:rPr>
          <w:t xml:space="preserve"> asigurînd resurse umane, baze de date, logistică şi orice alte resurse necesare, conform atribuţiilor şi competenţelor specifice;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84" w:author="user" w:date="2005-03-14T12:50:00Z"/>
        </w:rPr>
      </w:pPr>
      <w:ins w:id="582" w:author="user" w:date="2005-03-14T12:50:00Z">
        <w:r>
          <w:rPr>
            <w:rFonts w:cs="Arial" w:ascii="Arial" w:hAnsi="Arial"/>
            <w:lang w:val="ro-RO"/>
          </w:rPr>
          <w:t>contribuie la redactarea cererii de finanţare şi a anexelor</w:t>
        </w:r>
      </w:ins>
      <w:ins w:id="583" w:author="user" w:date="2005-03-15T12:15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87" w:author="user" w:date="2005-03-14T12:57:00Z"/>
        </w:rPr>
      </w:pPr>
      <w:ins w:id="585" w:author="user" w:date="2005-03-14T12:50:00Z">
        <w:r>
          <w:rPr>
            <w:rFonts w:cs="Arial" w:ascii="Arial" w:hAnsi="Arial"/>
            <w:lang w:val="ro-RO"/>
          </w:rPr>
          <w:t>contribuie cu resurse umane şi asistenţă de specialitate la managementul proiectului</w:t>
        </w:r>
      </w:ins>
      <w:ins w:id="586" w:author="user" w:date="2005-03-15T12:15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91" w:author="user" w:date="2005-03-14T12:48:00Z"/>
        </w:rPr>
      </w:pPr>
      <w:r>
        <w:rPr>
          <w:rFonts w:cs="Arial" w:ascii="Arial" w:hAnsi="Arial"/>
          <w:lang w:val="ro-RO"/>
        </w:rPr>
        <w:t xml:space="preserve">contribuie la </w:t>
      </w:r>
      <w:ins w:id="588" w:author="user" w:date="2005-03-14T12:57:00Z">
        <w:r>
          <w:rPr>
            <w:rFonts w:cs="Arial" w:ascii="Arial" w:hAnsi="Arial"/>
            <w:lang w:val="ro-RO"/>
          </w:rPr>
          <w:t xml:space="preserve">sustenabilitatea proiectului </w:t>
        </w:r>
      </w:ins>
      <w:r>
        <w:rPr>
          <w:rFonts w:cs="Arial" w:ascii="Arial" w:hAnsi="Arial"/>
          <w:lang w:val="ro-RO"/>
        </w:rPr>
        <w:t>prin asigurarea</w:t>
      </w:r>
      <w:ins w:id="589" w:author="user" w:date="2005-03-14T12:57:00Z">
        <w:r>
          <w:rPr>
            <w:rFonts w:cs="Arial" w:ascii="Arial" w:hAnsi="Arial"/>
            <w:lang w:val="ro-RO"/>
          </w:rPr>
          <w:t xml:space="preserve"> resurselor umane care vor activa pe bază de voluntariat după încheierea proiectului – 2 persoane</w:t>
        </w:r>
      </w:ins>
      <w:ins w:id="590" w:author="user" w:date="2005-03-15T12:15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597" w:author="user" w:date="2005-03-14T12:51:00Z"/>
        </w:rPr>
      </w:pPr>
      <w:ins w:id="592" w:author="user" w:date="2005-03-14T12:51:00Z">
        <w:r>
          <w:rPr>
            <w:rFonts w:cs="Arial" w:ascii="Arial" w:hAnsi="Arial"/>
            <w:b/>
            <w:lang w:val="ro-RO"/>
          </w:rPr>
          <w:t xml:space="preserve">3.5. </w:t>
        </w:r>
      </w:ins>
      <w:ins w:id="593" w:author="user" w:date="2005-03-14T12:51:00Z">
        <w:r>
          <w:rPr>
            <w:rFonts w:cs="Arial" w:ascii="Arial" w:hAnsi="Arial"/>
            <w:b/>
            <w:u w:val="single"/>
            <w:lang w:val="ro-RO"/>
          </w:rPr>
          <w:t>Asociaţia PRO FAMILIA Vâlcea</w:t>
        </w:r>
      </w:ins>
      <w:ins w:id="594" w:author="user" w:date="2005-03-14T12:5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95" w:author="user" w:date="2005-03-15T12:14:00Z">
        <w:r>
          <w:rPr>
            <w:rFonts w:cs="Arial" w:ascii="Arial" w:hAnsi="Arial"/>
            <w:lang w:val="it-IT"/>
          </w:rPr>
          <w:t>are următoarele obligaţii</w:t>
        </w:r>
      </w:ins>
      <w:ins w:id="596" w:author="user" w:date="2005-03-14T12:5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603" w:author="user" w:date="2005-03-14T13:00:00Z"/>
        </w:rPr>
      </w:pPr>
      <w:ins w:id="598" w:author="user" w:date="2005-03-14T13:00:00Z">
        <w:r>
          <w:rPr>
            <w:rFonts w:cs="Arial" w:ascii="Arial" w:hAnsi="Arial"/>
            <w:lang w:val="ro-RO"/>
          </w:rPr>
          <w:t xml:space="preserve">contribuie la implementarea proiectului </w:t>
        </w:r>
      </w:ins>
      <w:ins w:id="599" w:author="user" w:date="2005-03-14T13:00:00Z">
        <w:r>
          <w:rPr>
            <w:rFonts w:cs="Arial" w:ascii="Arial" w:hAnsi="Arial"/>
            <w:b/>
            <w:i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600" w:author="user" w:date="2005-03-14T13:00:00Z">
        <w:r>
          <w:rPr>
            <w:rFonts w:cs="Arial" w:ascii="Arial" w:hAnsi="Arial"/>
            <w:b/>
            <w:i/>
            <w:lang w:val="ro-RO"/>
          </w:rPr>
          <w:t>”</w:t>
        </w:r>
      </w:ins>
      <w:ins w:id="601" w:author="user" w:date="2005-03-14T13:00:00Z">
        <w:r>
          <w:rPr>
            <w:rFonts w:cs="Arial" w:ascii="Arial" w:hAnsi="Arial"/>
            <w:b/>
            <w:lang w:val="ro-RO"/>
          </w:rPr>
          <w:t xml:space="preserve"> </w:t>
        </w:r>
      </w:ins>
      <w:ins w:id="602" w:author="user" w:date="2005-03-14T13:00:00Z">
        <w:r>
          <w:rPr>
            <w:rFonts w:cs="Arial" w:ascii="Arial" w:hAnsi="Arial"/>
            <w:lang w:val="ro-RO"/>
          </w:rPr>
          <w:t xml:space="preserve"> asigurînd resurse umane, baze de date, logistică şi orice alte resurse necesare, conform atribuţiilor şi competenţelor specifice;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06" w:author="user" w:date="2005-03-14T13:00:00Z"/>
        </w:rPr>
      </w:pPr>
      <w:ins w:id="604" w:author="user" w:date="2005-03-14T13:00:00Z">
        <w:r>
          <w:rPr>
            <w:rFonts w:cs="Arial" w:ascii="Arial" w:hAnsi="Arial"/>
            <w:lang w:val="ro-RO"/>
          </w:rPr>
          <w:t>contribuie la redactarea cererii de finanţare şi a anexelor</w:t>
        </w:r>
      </w:ins>
      <w:ins w:id="605" w:author="user" w:date="2005-03-15T12:1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09" w:author="user" w:date="2005-03-14T13:00:00Z"/>
        </w:rPr>
      </w:pPr>
      <w:ins w:id="607" w:author="user" w:date="2005-03-14T13:00:00Z">
        <w:r>
          <w:rPr>
            <w:rFonts w:cs="Arial" w:ascii="Arial" w:hAnsi="Arial"/>
            <w:lang w:val="ro-RO"/>
          </w:rPr>
          <w:t>contribuie cu resurse umane şi asistenţă de specialitate la managementul proiectului</w:t>
        </w:r>
      </w:ins>
      <w:ins w:id="608" w:author="user" w:date="2005-03-15T12:1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ntribuie la </w:t>
      </w:r>
      <w:ins w:id="610" w:author="user" w:date="2005-03-14T12:58:00Z">
        <w:r>
          <w:rPr>
            <w:rFonts w:cs="Arial" w:ascii="Arial" w:hAnsi="Arial"/>
            <w:lang w:val="ro-RO"/>
          </w:rPr>
          <w:t xml:space="preserve">sustenabilitatea proiectului </w:t>
        </w:r>
      </w:ins>
      <w:r>
        <w:rPr>
          <w:rFonts w:cs="Arial" w:ascii="Arial" w:hAnsi="Arial"/>
          <w:lang w:val="ro-RO"/>
        </w:rPr>
        <w:t>prin asigurarea</w:t>
      </w:r>
      <w:ins w:id="611" w:author="user" w:date="2005-03-14T12:57:00Z">
        <w:r>
          <w:rPr>
            <w:rFonts w:cs="Arial" w:ascii="Arial" w:hAnsi="Arial"/>
            <w:lang w:val="ro-RO"/>
          </w:rPr>
          <w:t xml:space="preserve"> resurselor umane care vor activa pe bază de voluntariat după încheierea proiectului</w:t>
        </w:r>
      </w:ins>
      <w:ins w:id="612" w:author="user" w:date="2005-03-14T12:59:00Z">
        <w:r>
          <w:rPr>
            <w:rFonts w:cs="Arial" w:ascii="Arial" w:hAnsi="Arial"/>
            <w:lang w:val="ro-RO"/>
          </w:rPr>
          <w:t xml:space="preserve"> – 3 persoane</w:t>
        </w:r>
      </w:ins>
      <w:ins w:id="613" w:author="user" w:date="2005-03-15T12:15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  <w:ins w:id="615" w:author="user" w:date="2005-03-05T18:10:00Z"/>
        </w:rPr>
      </w:pPr>
      <w:ins w:id="614" w:author="user" w:date="2005-03-05T18:10:00Z">
        <w:r>
          <w:rPr>
            <w:rFonts w:cs="Arial" w:ascii="Arial" w:hAnsi="Arial"/>
            <w:lang w:val="ro-RO"/>
          </w:rPr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lang w:val="ro-RO"/>
          <w:ins w:id="621" w:author="user" w:date="2005-03-14T12:52:00Z"/>
        </w:rPr>
      </w:pPr>
      <w:ins w:id="616" w:author="user" w:date="2005-03-14T12:52:00Z">
        <w:r>
          <w:rPr>
            <w:rFonts w:cs="Arial" w:ascii="Arial" w:hAnsi="Arial"/>
            <w:b/>
            <w:lang w:val="ro-RO"/>
          </w:rPr>
          <w:t xml:space="preserve">3.6. </w:t>
        </w:r>
      </w:ins>
      <w:ins w:id="617" w:author="user" w:date="2005-03-14T12:52:00Z">
        <w:r>
          <w:rPr>
            <w:rFonts w:cs="Arial" w:ascii="Arial" w:hAnsi="Arial"/>
            <w:b/>
            <w:u w:val="single"/>
            <w:lang w:val="ro-RO"/>
          </w:rPr>
          <w:t>Consiliul Local al Municipiului Râmnicu Vâlcea</w:t>
        </w:r>
      </w:ins>
      <w:ins w:id="618" w:author="user" w:date="2005-03-14T12:52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19" w:author="user" w:date="2005-03-15T12:16:00Z">
        <w:r>
          <w:rPr>
            <w:rFonts w:cs="Arial" w:ascii="Arial" w:hAnsi="Arial"/>
            <w:lang w:val="ro-RO"/>
          </w:rPr>
          <w:t>are următoarele obligaţii</w:t>
        </w:r>
      </w:ins>
      <w:ins w:id="620" w:author="user" w:date="2005-03-14T12:52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26" w:author="user" w:date="2005-03-14T13:00:00Z"/>
        </w:rPr>
      </w:pPr>
      <w:ins w:id="622" w:author="user" w:date="2005-03-14T13:00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23" w:author="user" w:date="2005-03-14T13:00:00Z">
        <w:r>
          <w:rPr>
            <w:rFonts w:cs="Arial" w:ascii="Arial" w:hAnsi="Arial"/>
            <w:b/>
            <w:lang w:val="ro-RO"/>
          </w:rPr>
          <w:t>Liceului Teoretic „Matei Basarab” Râmnicu Vâlcea</w:t>
        </w:r>
      </w:ins>
      <w:ins w:id="624" w:author="user" w:date="2005-03-14T13:00:00Z">
        <w:r>
          <w:rPr>
            <w:rFonts w:cs="Arial" w:ascii="Arial" w:hAnsi="Arial"/>
            <w:lang w:val="ro-RO"/>
          </w:rPr>
          <w:t xml:space="preserve"> necesare constituirii şi funcţionării Centrului Judeţean de Resurse pentru Educaţie Incluzivă</w:t>
        </w:r>
      </w:ins>
      <w:ins w:id="625" w:author="user" w:date="2005-03-15T12:17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35" w:author="user" w:date="2005-03-14T13:00:00Z"/>
        </w:rPr>
      </w:pPr>
      <w:ins w:id="627" w:author="user" w:date="2005-03-14T13:00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28" w:author="user" w:date="2005-03-14T13:00:00Z">
        <w:r>
          <w:rPr>
            <w:rFonts w:cs="Arial" w:ascii="Arial" w:hAnsi="Arial"/>
            <w:b/>
            <w:lang w:val="ro-RO"/>
          </w:rPr>
          <w:t xml:space="preserve">Şcolii cu cls. I-VIII nr. 8 </w:t>
        </w:r>
      </w:ins>
      <w:ins w:id="629" w:author="user" w:date="2005-03-14T13:15:00Z">
        <w:r>
          <w:rPr>
            <w:rFonts w:cs="Arial" w:ascii="Arial" w:hAnsi="Arial"/>
            <w:b/>
            <w:lang w:val="ro-RO"/>
          </w:rPr>
          <w:t xml:space="preserve">– Colonie Nuci - </w:t>
        </w:r>
      </w:ins>
      <w:ins w:id="630" w:author="user" w:date="2005-03-14T13:00:00Z">
        <w:r>
          <w:rPr>
            <w:rFonts w:cs="Arial" w:ascii="Arial" w:hAnsi="Arial"/>
            <w:b/>
            <w:lang w:val="ro-RO"/>
          </w:rPr>
          <w:t xml:space="preserve">Râmnicu Vâlcea </w:t>
        </w:r>
      </w:ins>
      <w:ins w:id="631" w:author="user" w:date="2005-03-14T13:00:00Z">
        <w:r>
          <w:rPr>
            <w:rFonts w:cs="Arial" w:ascii="Arial" w:hAnsi="Arial"/>
            <w:lang w:val="ro-RO"/>
          </w:rPr>
          <w:t>-</w:t>
        </w:r>
      </w:ins>
      <w:ins w:id="632" w:author="user" w:date="2005-03-14T13:00:00Z">
        <w:r>
          <w:rPr>
            <w:rFonts w:cs="Arial" w:ascii="Arial" w:hAnsi="Arial"/>
            <w:b/>
            <w:lang w:val="ro-RO"/>
          </w:rPr>
          <w:t xml:space="preserve"> </w:t>
        </w:r>
      </w:ins>
      <w:ins w:id="633" w:author="user" w:date="2005-03-14T13:00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34" w:author="user" w:date="2005-03-15T12:17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47" w:author="user" w:date="2005-03-14T13:00:00Z"/>
        </w:rPr>
      </w:pPr>
      <w:ins w:id="636" w:author="user" w:date="2005-03-14T13:00:00Z">
        <w:r>
          <w:rPr>
            <w:rFonts w:cs="Arial" w:ascii="Arial" w:hAnsi="Arial"/>
            <w:lang w:val="ro-RO"/>
          </w:rPr>
          <w:t>Virează</w:t>
        </w:r>
      </w:ins>
      <w:ins w:id="637" w:author="user" w:date="2005-03-15T12:16:00Z">
        <w:r>
          <w:rPr>
            <w:rFonts w:cs="Arial" w:ascii="Arial" w:hAnsi="Arial"/>
            <w:lang w:val="ro-RO"/>
          </w:rPr>
          <w:t>,</w:t>
        </w:r>
      </w:ins>
      <w:ins w:id="638" w:author="user" w:date="2005-03-14T13:00:00Z">
        <w:r>
          <w:rPr>
            <w:rFonts w:cs="Arial" w:ascii="Arial" w:hAnsi="Arial"/>
            <w:lang w:val="ro-RO"/>
          </w:rPr>
          <w:t xml:space="preserve"> în contul deschis special de către Inspectoratul Şcolar </w:t>
        </w:r>
      </w:ins>
      <w:ins w:id="639" w:author="user" w:date="2005-03-15T12:16:00Z">
        <w:r>
          <w:rPr>
            <w:rFonts w:cs="Arial" w:ascii="Arial" w:hAnsi="Arial"/>
            <w:lang w:val="ro-RO"/>
          </w:rPr>
          <w:t xml:space="preserve">al </w:t>
        </w:r>
      </w:ins>
      <w:ins w:id="640" w:author="user" w:date="2005-03-14T13:00:00Z">
        <w:r>
          <w:rPr>
            <w:rFonts w:cs="Arial" w:ascii="Arial" w:hAnsi="Arial"/>
            <w:lang w:val="ro-RO"/>
          </w:rPr>
          <w:t>Judeţ</w:t>
        </w:r>
      </w:ins>
      <w:ins w:id="641" w:author="user" w:date="2005-03-15T12:16:00Z">
        <w:r>
          <w:rPr>
            <w:rFonts w:cs="Arial" w:ascii="Arial" w:hAnsi="Arial"/>
            <w:lang w:val="ro-RO"/>
          </w:rPr>
          <w:t>ului</w:t>
        </w:r>
      </w:ins>
      <w:ins w:id="642" w:author="user" w:date="2005-03-14T13:00:00Z">
        <w:r>
          <w:rPr>
            <w:rFonts w:cs="Arial" w:ascii="Arial" w:hAnsi="Arial"/>
            <w:lang w:val="ro-RO"/>
          </w:rPr>
          <w:t xml:space="preserve"> în vederea implementării proiectului</w:t>
        </w:r>
      </w:ins>
      <w:ins w:id="643" w:author="user" w:date="2005-03-15T12:17:00Z">
        <w:r>
          <w:rPr>
            <w:rFonts w:cs="Arial" w:ascii="Arial" w:hAnsi="Arial"/>
            <w:lang w:val="ro-RO"/>
          </w:rPr>
          <w:t>,</w:t>
        </w:r>
      </w:ins>
      <w:ins w:id="644" w:author="user" w:date="2005-03-14T13:00:00Z">
        <w:r>
          <w:rPr>
            <w:rFonts w:cs="Arial" w:ascii="Arial" w:hAnsi="Arial"/>
            <w:lang w:val="ro-RO"/>
          </w:rPr>
          <w:t xml:space="preserve"> suma de 6.</w:t>
        </w:r>
      </w:ins>
      <w:r>
        <w:rPr>
          <w:rFonts w:cs="Arial" w:ascii="Arial" w:hAnsi="Arial"/>
          <w:lang w:val="ro-RO"/>
        </w:rPr>
        <w:t>4</w:t>
      </w:r>
      <w:ins w:id="645" w:author="user" w:date="2005-03-14T13:00:00Z">
        <w:r>
          <w:rPr>
            <w:rFonts w:cs="Arial" w:ascii="Arial" w:hAnsi="Arial"/>
            <w:lang w:val="ro-RO"/>
          </w:rPr>
          <w:t>00 Euro aferentă co-finanţării lucrărilor prevăzute în proiect care se realizează pe raza Municipiului Râmnicu Vâlcea</w:t>
        </w:r>
      </w:ins>
      <w:ins w:id="646" w:author="user" w:date="2005-03-15T12:17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61" w:author="user" w:date="2005-03-14T13:04:00Z"/>
        </w:rPr>
      </w:pPr>
      <w:ins w:id="648" w:author="user" w:date="2005-03-14T13:00:00Z">
        <w:r>
          <w:rPr>
            <w:rFonts w:cs="Arial" w:ascii="Arial" w:hAnsi="Arial"/>
            <w:lang w:val="ro-RO"/>
          </w:rPr>
          <w:t>asigur</w:t>
        </w:r>
      </w:ins>
      <w:ins w:id="649" w:author="user" w:date="2005-03-14T13:04:00Z">
        <w:r>
          <w:rPr>
            <w:rFonts w:cs="Arial" w:ascii="Arial" w:hAnsi="Arial"/>
            <w:lang w:val="ro-RO"/>
          </w:rPr>
          <w:t>ă</w:t>
        </w:r>
      </w:ins>
      <w:ins w:id="650" w:author="user" w:date="2005-03-14T13:00:00Z">
        <w:r>
          <w:rPr>
            <w:rFonts w:cs="Arial" w:ascii="Arial" w:hAnsi="Arial"/>
            <w:lang w:val="ro-RO"/>
          </w:rPr>
          <w:t xml:space="preserve"> </w:t>
        </w:r>
      </w:ins>
      <w:ins w:id="651" w:author="user" w:date="2005-03-14T13:09:00Z">
        <w:r>
          <w:rPr>
            <w:rFonts w:cs="Arial" w:ascii="Arial" w:hAnsi="Arial"/>
            <w:lang w:val="ro-RO"/>
          </w:rPr>
          <w:t>sustenabilitatea</w:t>
        </w:r>
      </w:ins>
      <w:ins w:id="652" w:author="user" w:date="2005-03-14T13:00:00Z">
        <w:r>
          <w:rPr>
            <w:rFonts w:cs="Arial" w:ascii="Arial" w:hAnsi="Arial"/>
            <w:lang w:val="ro-RO"/>
          </w:rPr>
          <w:t xml:space="preserve"> proiectului </w:t>
        </w:r>
      </w:ins>
      <w:ins w:id="653" w:author="user" w:date="2005-03-14T13:00:00Z">
        <w:r>
          <w:rPr>
            <w:rFonts w:cs="Arial" w:ascii="Arial" w:hAnsi="Arial"/>
            <w:b w:val="false"/>
            <w:u w:val="none"/>
            <w:lang w:val="ro-RO"/>
          </w:rPr>
          <w:t>începând cu luna martie 2006</w:t>
        </w:r>
      </w:ins>
      <w:ins w:id="654" w:author="user" w:date="2005-03-14T13:00:00Z">
        <w:r>
          <w:rPr>
            <w:rFonts w:cs="Arial" w:ascii="Arial" w:hAnsi="Arial"/>
            <w:lang w:val="ro-RO"/>
          </w:rPr>
          <w:t xml:space="preserve"> </w:t>
        </w:r>
      </w:ins>
      <w:ins w:id="655" w:author="user" w:date="2005-03-14T13:04:00Z">
        <w:r>
          <w:rPr>
            <w:rFonts w:cs="Arial" w:ascii="Arial" w:hAnsi="Arial"/>
            <w:lang w:val="ro-RO"/>
          </w:rPr>
          <w:t xml:space="preserve">- </w:t>
        </w:r>
      </w:ins>
      <w:ins w:id="656" w:author="user" w:date="2005-03-14T13:00:00Z">
        <w:r>
          <w:rPr>
            <w:rFonts w:cs="Arial" w:ascii="Arial" w:hAnsi="Arial"/>
            <w:lang w:val="ro-RO"/>
          </w:rPr>
          <w:t xml:space="preserve">constând din: suportarea cheltuielor salariale a celor şase angajaţi din Şcoala cu clasele I-VIII nr.8 – trei cadre didactice pentru programul </w:t>
        </w:r>
      </w:ins>
      <w:ins w:id="657" w:author="user" w:date="2005-03-14T13:00:00Z">
        <w:r>
          <w:rPr>
            <w:rFonts w:cs="Arial" w:ascii="Arial" w:hAnsi="Arial"/>
            <w:i/>
            <w:lang w:val="ro-RO"/>
          </w:rPr>
          <w:t>„A doua şansă”</w:t>
        </w:r>
      </w:ins>
      <w:ins w:id="658" w:author="user" w:date="2005-03-14T13:00:00Z">
        <w:r>
          <w:rPr>
            <w:rFonts w:cs="Arial" w:ascii="Arial" w:hAnsi="Arial"/>
            <w:lang w:val="ro-RO"/>
          </w:rPr>
          <w:t>, doi mediatori şcolari şi un cadru didactic itinerant</w:t>
        </w:r>
      </w:ins>
      <w:ins w:id="659" w:author="user" w:date="2005-03-14T13:05:00Z">
        <w:r>
          <w:rPr>
            <w:rFonts w:cs="Arial" w:ascii="Arial" w:hAnsi="Arial"/>
            <w:lang w:val="ro-RO"/>
          </w:rPr>
          <w:t xml:space="preserve"> şi a cheltuielilor de întreţinere (energie electrică şi termică, apă şi canalizare, telefon) pentru spaţiile aferente</w:t>
        </w:r>
      </w:ins>
      <w:ins w:id="660" w:author="user" w:date="2005-03-15T12:17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667" w:author="user" w:date="2005-03-14T13:01:00Z"/>
        </w:rPr>
      </w:pPr>
      <w:ins w:id="662" w:author="user" w:date="2005-03-14T13:01:00Z">
        <w:r>
          <w:rPr>
            <w:rFonts w:cs="Arial" w:ascii="Arial" w:hAnsi="Arial"/>
            <w:b/>
            <w:lang w:val="ro-RO"/>
          </w:rPr>
          <w:t xml:space="preserve">3.7. </w:t>
        </w:r>
      </w:ins>
      <w:ins w:id="663" w:author="user" w:date="2005-03-14T13:01:00Z">
        <w:r>
          <w:rPr>
            <w:rFonts w:cs="Arial" w:ascii="Arial" w:hAnsi="Arial"/>
            <w:b/>
            <w:u w:val="single"/>
            <w:lang w:val="ro-RO"/>
          </w:rPr>
          <w:t>Consiliul Local al Municipiului Drăgăşani</w:t>
        </w:r>
      </w:ins>
      <w:ins w:id="664" w:author="user" w:date="2005-03-14T13:0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65" w:author="user" w:date="2005-03-15T12:17:00Z">
        <w:r>
          <w:rPr>
            <w:rFonts w:cs="Arial" w:ascii="Arial" w:hAnsi="Arial"/>
            <w:lang w:val="ro-RO"/>
          </w:rPr>
          <w:t>are următoarele obligaţii</w:t>
        </w:r>
      </w:ins>
      <w:ins w:id="666" w:author="user" w:date="2005-03-14T13:0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75" w:author="user" w:date="2005-03-14T13:01:00Z"/>
        </w:rPr>
      </w:pPr>
      <w:ins w:id="668" w:author="user" w:date="2005-03-14T13:01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69" w:author="user" w:date="2005-03-14T13:03:00Z">
        <w:r>
          <w:rPr>
            <w:rFonts w:cs="Arial" w:ascii="Arial" w:hAnsi="Arial"/>
            <w:b/>
            <w:lang w:val="ro-RO"/>
          </w:rPr>
          <w:t>Grădiniţei nr. 8 - Drăgăşani</w:t>
        </w:r>
      </w:ins>
      <w:ins w:id="670" w:author="user" w:date="2005-03-14T13:01:00Z">
        <w:r>
          <w:rPr>
            <w:rFonts w:cs="Arial" w:ascii="Arial" w:hAnsi="Arial"/>
            <w:b/>
            <w:lang w:val="ro-RO"/>
          </w:rPr>
          <w:t xml:space="preserve"> </w:t>
        </w:r>
      </w:ins>
      <w:ins w:id="671" w:author="user" w:date="2005-03-14T13:01:00Z">
        <w:r>
          <w:rPr>
            <w:rFonts w:cs="Arial" w:ascii="Arial" w:hAnsi="Arial"/>
            <w:lang w:val="ro-RO"/>
          </w:rPr>
          <w:t>-</w:t>
        </w:r>
      </w:ins>
      <w:ins w:id="672" w:author="user" w:date="2005-03-14T13:01:00Z">
        <w:r>
          <w:rPr>
            <w:rFonts w:cs="Arial" w:ascii="Arial" w:hAnsi="Arial"/>
            <w:b/>
            <w:lang w:val="ro-RO"/>
          </w:rPr>
          <w:t xml:space="preserve"> </w:t>
        </w:r>
      </w:ins>
      <w:ins w:id="673" w:author="user" w:date="2005-03-14T13:01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74" w:author="user" w:date="2005-03-15T12:18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88" w:author="user" w:date="2005-03-14T13:01:00Z"/>
        </w:rPr>
      </w:pPr>
      <w:ins w:id="676" w:author="user" w:date="2005-03-14T13:01:00Z">
        <w:r>
          <w:rPr>
            <w:rFonts w:cs="Arial" w:ascii="Arial" w:hAnsi="Arial"/>
            <w:lang w:val="ro-RO"/>
          </w:rPr>
          <w:t>asigur</w:t>
        </w:r>
      </w:ins>
      <w:ins w:id="677" w:author="user" w:date="2005-03-14T13:05:00Z">
        <w:r>
          <w:rPr>
            <w:rFonts w:cs="Arial" w:ascii="Arial" w:hAnsi="Arial"/>
            <w:lang w:val="ro-RO"/>
          </w:rPr>
          <w:t>ă</w:t>
        </w:r>
      </w:ins>
      <w:ins w:id="678" w:author="user" w:date="2005-03-14T13:01:00Z">
        <w:r>
          <w:rPr>
            <w:rFonts w:cs="Arial" w:ascii="Arial" w:hAnsi="Arial"/>
            <w:lang w:val="ro-RO"/>
          </w:rPr>
          <w:t xml:space="preserve"> </w:t>
        </w:r>
      </w:ins>
      <w:ins w:id="679" w:author="user" w:date="2005-03-14T13:09:00Z">
        <w:r>
          <w:rPr>
            <w:rFonts w:cs="Arial" w:ascii="Arial" w:hAnsi="Arial"/>
            <w:lang w:val="ro-RO"/>
          </w:rPr>
          <w:t>sustenabilitatea</w:t>
        </w:r>
      </w:ins>
      <w:ins w:id="680" w:author="user" w:date="2005-03-14T13:01:00Z">
        <w:r>
          <w:rPr>
            <w:rFonts w:cs="Arial" w:ascii="Arial" w:hAnsi="Arial"/>
            <w:lang w:val="ro-RO"/>
          </w:rPr>
          <w:t xml:space="preserve"> proiectului </w:t>
        </w:r>
      </w:ins>
      <w:ins w:id="681" w:author="user" w:date="2005-03-14T13:01:00Z">
        <w:r>
          <w:rPr>
            <w:rFonts w:cs="Arial" w:ascii="Arial" w:hAnsi="Arial"/>
            <w:b w:val="false"/>
            <w:u w:val="none"/>
            <w:lang w:val="ro-RO"/>
          </w:rPr>
          <w:t>începând cu luna martie 2006</w:t>
        </w:r>
      </w:ins>
      <w:ins w:id="682" w:author="user" w:date="2005-03-15T12:18:00Z">
        <w:r>
          <w:rPr>
            <w:rFonts w:cs="Arial" w:ascii="Arial" w:hAnsi="Arial"/>
            <w:lang w:val="ro-RO"/>
          </w:rPr>
          <w:t>,</w:t>
        </w:r>
      </w:ins>
      <w:ins w:id="683" w:author="user" w:date="2005-03-14T13:01:00Z">
        <w:r>
          <w:rPr>
            <w:rFonts w:cs="Arial" w:ascii="Arial" w:hAnsi="Arial"/>
            <w:lang w:val="ro-RO"/>
          </w:rPr>
          <w:t xml:space="preserve"> constând din: suportarea cheltuielor salariale a celor şase angajaţi din Şcoala cu clasele I-VIII nr.8 – trei cadre didactice pentru programul </w:t>
        </w:r>
      </w:ins>
      <w:ins w:id="684" w:author="user" w:date="2005-03-14T13:01:00Z">
        <w:r>
          <w:rPr>
            <w:rFonts w:cs="Arial" w:ascii="Arial" w:hAnsi="Arial"/>
            <w:i/>
            <w:lang w:val="ro-RO"/>
          </w:rPr>
          <w:t>„A doua şansă”</w:t>
        </w:r>
      </w:ins>
      <w:ins w:id="685" w:author="user" w:date="2005-03-14T13:01:00Z">
        <w:r>
          <w:rPr>
            <w:rFonts w:cs="Arial" w:ascii="Arial" w:hAnsi="Arial"/>
            <w:lang w:val="ro-RO"/>
          </w:rPr>
          <w:t>, doi mediatori şcolari şi un cadru didactic itinerant</w:t>
        </w:r>
      </w:ins>
      <w:ins w:id="686" w:author="user" w:date="2005-03-14T13:06:00Z">
        <w:r>
          <w:rPr>
            <w:rFonts w:cs="Arial" w:ascii="Arial" w:hAnsi="Arial"/>
            <w:lang w:val="ro-RO"/>
          </w:rPr>
          <w:t xml:space="preserve"> şi a cheltuielilor de întreţinere (energie electrică şi termică, apă şi canalizare, telefon) pentru spaţiile aferente</w:t>
        </w:r>
      </w:ins>
      <w:ins w:id="687" w:author="user" w:date="2005-03-15T12:19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696" w:author="user" w:date="2005-03-14T13:07:00Z"/>
        </w:rPr>
      </w:pPr>
      <w:ins w:id="689" w:author="user" w:date="2005-03-14T13:07:00Z">
        <w:r>
          <w:rPr>
            <w:rFonts w:cs="Arial" w:ascii="Arial" w:hAnsi="Arial"/>
            <w:b/>
            <w:lang w:val="ro-RO"/>
          </w:rPr>
          <w:t>3.</w:t>
        </w:r>
      </w:ins>
      <w:ins w:id="690" w:author="user" w:date="2005-03-14T13:10:00Z">
        <w:r>
          <w:rPr>
            <w:rFonts w:cs="Arial" w:ascii="Arial" w:hAnsi="Arial"/>
            <w:b/>
            <w:lang w:val="ro-RO"/>
          </w:rPr>
          <w:t>8</w:t>
        </w:r>
      </w:ins>
      <w:ins w:id="691" w:author="user" w:date="2005-03-14T13:07:00Z">
        <w:r>
          <w:rPr>
            <w:rFonts w:cs="Arial" w:ascii="Arial" w:hAnsi="Arial"/>
            <w:b/>
            <w:lang w:val="ro-RO"/>
          </w:rPr>
          <w:t xml:space="preserve">. </w:t>
        </w:r>
      </w:ins>
      <w:ins w:id="692" w:author="user" w:date="2005-03-14T13:07:00Z">
        <w:r>
          <w:rPr>
            <w:rFonts w:cs="Arial" w:ascii="Arial" w:hAnsi="Arial"/>
            <w:b/>
            <w:u w:val="single"/>
            <w:lang w:val="ro-RO"/>
          </w:rPr>
          <w:t>Consiliul Local al Oraşului Brezoi</w:t>
        </w:r>
      </w:ins>
      <w:ins w:id="693" w:author="user" w:date="2005-03-14T13:07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94" w:author="user" w:date="2005-03-15T12:19:00Z">
        <w:r>
          <w:rPr>
            <w:rFonts w:cs="Arial" w:ascii="Arial" w:hAnsi="Arial"/>
            <w:lang w:val="ro-RO"/>
          </w:rPr>
          <w:t>are următoarele obligaţii</w:t>
        </w:r>
      </w:ins>
      <w:ins w:id="695" w:author="user" w:date="2005-03-14T13:07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03" w:author="user" w:date="2005-03-14T13:07:00Z"/>
        </w:rPr>
      </w:pPr>
      <w:ins w:id="697" w:author="user" w:date="2005-03-14T13:07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98" w:author="user" w:date="2005-03-14T13:07:00Z">
        <w:r>
          <w:rPr>
            <w:rFonts w:cs="Arial" w:ascii="Arial" w:hAnsi="Arial"/>
            <w:b/>
            <w:lang w:val="ro-RO"/>
          </w:rPr>
          <w:t xml:space="preserve">Grădiniţei Valea lui Stan – Brezoi </w:t>
        </w:r>
      </w:ins>
      <w:ins w:id="699" w:author="user" w:date="2005-03-14T13:07:00Z">
        <w:r>
          <w:rPr>
            <w:rFonts w:cs="Arial" w:ascii="Arial" w:hAnsi="Arial"/>
            <w:lang w:val="ro-RO"/>
          </w:rPr>
          <w:t>–</w:t>
        </w:r>
      </w:ins>
      <w:ins w:id="700" w:author="user" w:date="2005-03-14T13:07:00Z">
        <w:r>
          <w:rPr>
            <w:rFonts w:cs="Arial" w:ascii="Arial" w:hAnsi="Arial"/>
            <w:b/>
            <w:lang w:val="ro-RO"/>
          </w:rPr>
          <w:t xml:space="preserve"> </w:t>
        </w:r>
      </w:ins>
      <w:ins w:id="701" w:author="user" w:date="2005-03-14T13:07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02" w:author="user" w:date="2005-03-15T12:2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711" w:author="user" w:date="2005-03-14T13:07:00Z"/>
        </w:rPr>
      </w:pPr>
      <w:ins w:id="704" w:author="user" w:date="2005-03-14T13:07:00Z">
        <w:r>
          <w:rPr>
            <w:rFonts w:cs="Arial" w:ascii="Arial" w:hAnsi="Arial"/>
            <w:lang w:val="ro-RO"/>
          </w:rPr>
          <w:t xml:space="preserve">asigură sustenabilitatea proiectului </w:t>
        </w:r>
      </w:ins>
      <w:ins w:id="705" w:author="user" w:date="2005-03-14T13:07:00Z">
        <w:r>
          <w:rPr>
            <w:rFonts w:cs="Arial" w:ascii="Arial" w:hAnsi="Arial"/>
            <w:b w:val="false"/>
            <w:u w:val="none"/>
            <w:lang w:val="ro-RO"/>
          </w:rPr>
          <w:t>începând cu luna martie 2006</w:t>
        </w:r>
      </w:ins>
      <w:ins w:id="706" w:author="user" w:date="2005-03-14T13:07:00Z">
        <w:r>
          <w:rPr>
            <w:rFonts w:cs="Arial" w:ascii="Arial" w:hAnsi="Arial"/>
            <w:lang w:val="ro-RO"/>
          </w:rPr>
          <w:t xml:space="preserve"> constând din: suportarea cheltuielor salariale a celor </w:t>
        </w:r>
      </w:ins>
      <w:ins w:id="707" w:author="user" w:date="2005-03-14T13:10:00Z">
        <w:r>
          <w:rPr>
            <w:rFonts w:cs="Arial" w:ascii="Arial" w:hAnsi="Arial"/>
            <w:lang w:val="ro-RO"/>
          </w:rPr>
          <w:t>doi</w:t>
        </w:r>
      </w:ins>
      <w:ins w:id="708" w:author="user" w:date="2005-03-14T13:07:00Z">
        <w:r>
          <w:rPr>
            <w:rFonts w:cs="Arial" w:ascii="Arial" w:hAnsi="Arial"/>
            <w:lang w:val="ro-RO"/>
          </w:rPr>
          <w:t xml:space="preserve"> angajaţi </w:t>
        </w:r>
      </w:ins>
      <w:ins w:id="709" w:author="user" w:date="2005-03-14T13:10:00Z">
        <w:r>
          <w:rPr>
            <w:rFonts w:cs="Arial" w:ascii="Arial" w:hAnsi="Arial"/>
            <w:lang w:val="ro-RO"/>
          </w:rPr>
          <w:t xml:space="preserve">– un </w:t>
        </w:r>
      </w:ins>
      <w:ins w:id="710" w:author="user" w:date="2005-03-14T13:07:00Z">
        <w:r>
          <w:rPr>
            <w:rFonts w:cs="Arial" w:ascii="Arial" w:hAnsi="Arial"/>
            <w:lang w:val="ro-RO"/>
          </w:rPr>
          <w:t>mediator şcolar şi un cadru didactic itinerant şi a cheltuielilor de întreţinere (energie electrică şi termică, apă şi canalizare, telefon) pentru spaţiile aferente</w:t>
        </w:r>
      </w:ins>
    </w:p>
    <w:p>
      <w:pPr>
        <w:pStyle w:val="TextBodyIndent"/>
        <w:spacing w:before="120" w:after="0"/>
        <w:ind w:left="357" w:firstLine="357"/>
        <w:jc w:val="both"/>
        <w:rPr>
          <w:ins w:id="717" w:author="user" w:date="2005-03-14T13:11:00Z"/>
        </w:rPr>
      </w:pPr>
      <w:ins w:id="712" w:author="user" w:date="2005-03-14T13:11:00Z">
        <w:r>
          <w:rPr>
            <w:rFonts w:cs="Arial" w:ascii="Arial" w:hAnsi="Arial"/>
            <w:b/>
            <w:lang w:val="ro-RO"/>
          </w:rPr>
          <w:t xml:space="preserve">3.9. </w:t>
        </w:r>
      </w:ins>
      <w:ins w:id="713" w:author="user" w:date="2005-03-14T13:11:00Z">
        <w:r>
          <w:rPr>
            <w:rFonts w:cs="Arial" w:ascii="Arial" w:hAnsi="Arial"/>
            <w:b/>
            <w:u w:val="single"/>
            <w:lang w:val="ro-RO"/>
          </w:rPr>
          <w:t>Consiliul Local al Oraşului Băbeni</w:t>
        </w:r>
      </w:ins>
      <w:ins w:id="714" w:author="user" w:date="2005-03-14T13:1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715" w:author="user" w:date="2005-03-15T12:21:00Z">
        <w:r>
          <w:rPr>
            <w:rFonts w:cs="Arial" w:ascii="Arial" w:hAnsi="Arial"/>
            <w:lang w:val="it-IT"/>
          </w:rPr>
          <w:t>are următoarele obligaţii</w:t>
        </w:r>
      </w:ins>
      <w:ins w:id="716" w:author="user" w:date="2005-03-14T13:1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24" w:author="user" w:date="2005-03-14T13:11:00Z"/>
        </w:rPr>
      </w:pPr>
      <w:ins w:id="718" w:author="user" w:date="2005-03-14T13:11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19" w:author="user" w:date="2005-03-14T13:15:00Z">
        <w:r>
          <w:rPr>
            <w:rFonts w:cs="Arial" w:ascii="Arial" w:hAnsi="Arial"/>
            <w:b/>
            <w:lang w:val="ro-RO"/>
          </w:rPr>
          <w:t>Şcolii</w:t>
        </w:r>
      </w:ins>
      <w:ins w:id="720" w:author="user" w:date="2005-03-14T13:12:00Z">
        <w:r>
          <w:rPr>
            <w:rFonts w:cs="Arial" w:ascii="Arial" w:hAnsi="Arial"/>
            <w:b/>
            <w:lang w:val="ro-RO"/>
          </w:rPr>
          <w:t xml:space="preserve"> cu clasele I – </w:t>
        </w:r>
      </w:ins>
      <w:r>
        <w:rPr>
          <w:rFonts w:cs="Arial" w:ascii="Arial" w:hAnsi="Arial"/>
          <w:b/>
          <w:lang w:val="ro-RO"/>
        </w:rPr>
        <w:t>I</w:t>
      </w:r>
      <w:ins w:id="721" w:author="user" w:date="2005-03-14T13:11:00Z">
        <w:r>
          <w:rPr>
            <w:rFonts w:cs="Arial" w:ascii="Arial" w:hAnsi="Arial"/>
            <w:b/>
            <w:lang w:val="ro-RO"/>
          </w:rPr>
          <w:t xml:space="preserve">V Valea Mare – Băbeni  </w:t>
        </w:r>
      </w:ins>
      <w:ins w:id="722" w:author="user" w:date="2005-03-14T13:11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23" w:author="user" w:date="2005-03-15T12:21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29" w:author="user" w:date="2005-03-14T13:07:00Z"/>
        </w:rPr>
      </w:pPr>
      <w:ins w:id="725" w:author="user" w:date="2005-03-14T13:11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726" w:author="user" w:date="2005-03-15T12:23:00Z">
        <w:r>
          <w:rPr>
            <w:rFonts w:cs="Arial" w:ascii="Arial" w:hAnsi="Arial"/>
            <w:lang w:val="ro-RO"/>
          </w:rPr>
          <w:t>,</w:t>
        </w:r>
      </w:ins>
      <w:ins w:id="727" w:author="user" w:date="2005-03-14T13:11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728" w:author="user" w:date="2005-03-15T12:21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735" w:author="user" w:date="2005-03-14T13:12:00Z"/>
        </w:rPr>
      </w:pPr>
      <w:ins w:id="730" w:author="user" w:date="2005-03-14T13:12:00Z">
        <w:r>
          <w:rPr>
            <w:rFonts w:cs="Arial" w:ascii="Arial" w:hAnsi="Arial"/>
            <w:b/>
            <w:lang w:val="ro-RO"/>
          </w:rPr>
          <w:t xml:space="preserve">3.10. </w:t>
        </w:r>
      </w:ins>
      <w:ins w:id="731" w:author="user" w:date="2005-03-14T13:12:00Z">
        <w:r>
          <w:rPr>
            <w:rFonts w:cs="Arial" w:ascii="Arial" w:hAnsi="Arial"/>
            <w:b/>
            <w:u w:val="single"/>
            <w:lang w:val="ro-RO"/>
          </w:rPr>
          <w:t>Consiliul Local al Oraşului Călimăneşti</w:t>
        </w:r>
      </w:ins>
      <w:ins w:id="732" w:author="user" w:date="2005-03-14T13:12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733" w:author="user" w:date="2005-03-15T12:22:00Z">
        <w:r>
          <w:rPr>
            <w:rFonts w:cs="Arial" w:ascii="Arial" w:hAnsi="Arial"/>
            <w:lang w:val="ro-RO"/>
          </w:rPr>
          <w:t>are următoarele obligaţii</w:t>
        </w:r>
      </w:ins>
      <w:ins w:id="734" w:author="user" w:date="2005-03-14T13:12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41" w:author="user" w:date="2005-03-14T13:12:00Z"/>
        </w:rPr>
      </w:pPr>
      <w:ins w:id="736" w:author="user" w:date="2005-03-14T13:12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37" w:author="user" w:date="2005-03-14T13:15:00Z">
        <w:r>
          <w:rPr>
            <w:rFonts w:cs="Arial" w:ascii="Arial" w:hAnsi="Arial"/>
            <w:b/>
            <w:lang w:val="ro-RO"/>
          </w:rPr>
          <w:t>Şcolii cu clasele I – VIII Jiblea Veche  – Călimăneşti</w:t>
        </w:r>
      </w:ins>
      <w:ins w:id="738" w:author="user" w:date="2005-03-14T13:12:00Z">
        <w:r>
          <w:rPr>
            <w:rFonts w:cs="Arial" w:ascii="Arial" w:hAnsi="Arial"/>
            <w:b/>
            <w:lang w:val="ro-RO"/>
          </w:rPr>
          <w:t xml:space="preserve">  </w:t>
        </w:r>
      </w:ins>
      <w:ins w:id="739" w:author="user" w:date="2005-03-14T13:12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40" w:author="user" w:date="2005-03-15T12:22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46" w:author="user" w:date="2005-03-14T13:12:00Z"/>
        </w:rPr>
      </w:pPr>
      <w:ins w:id="742" w:author="user" w:date="2005-03-14T13:12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743" w:author="user" w:date="2005-03-15T12:22:00Z">
        <w:r>
          <w:rPr>
            <w:rFonts w:cs="Arial" w:ascii="Arial" w:hAnsi="Arial"/>
            <w:lang w:val="ro-RO"/>
          </w:rPr>
          <w:t>,</w:t>
        </w:r>
      </w:ins>
      <w:ins w:id="744" w:author="user" w:date="2005-03-14T13:12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745" w:author="user" w:date="2005-03-15T12:22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  <w:ins w:id="748" w:author="user" w:date="2005-03-14T13:12:00Z"/>
        </w:rPr>
      </w:pPr>
      <w:ins w:id="747" w:author="user" w:date="2005-03-14T13:12:00Z">
        <w:r>
          <w:rPr>
            <w:rFonts w:cs="Arial" w:ascii="Arial" w:hAnsi="Arial"/>
            <w:b/>
            <w:lang w:val="ro-RO"/>
          </w:rPr>
        </w:r>
      </w:ins>
    </w:p>
    <w:p>
      <w:pPr>
        <w:pStyle w:val="TextBodyIndent"/>
        <w:spacing w:before="120" w:after="0"/>
        <w:ind w:left="357" w:firstLine="357"/>
        <w:jc w:val="both"/>
        <w:rPr>
          <w:ins w:id="754" w:author="user" w:date="2005-03-14T13:13:00Z"/>
        </w:rPr>
      </w:pPr>
      <w:ins w:id="749" w:author="user" w:date="2005-03-14T13:12:00Z">
        <w:r>
          <w:rPr>
            <w:rFonts w:cs="Arial" w:ascii="Arial" w:hAnsi="Arial"/>
            <w:b/>
            <w:lang w:val="ro-RO"/>
          </w:rPr>
          <w:t xml:space="preserve">3.11. </w:t>
        </w:r>
      </w:ins>
      <w:ins w:id="750" w:author="user" w:date="2005-03-14T13:12:00Z">
        <w:r>
          <w:rPr>
            <w:rFonts w:cs="Arial" w:ascii="Arial" w:hAnsi="Arial"/>
            <w:b/>
            <w:u w:val="single"/>
            <w:lang w:val="ro-RO"/>
          </w:rPr>
          <w:t>Consiliul Local al Oraşului Horezu</w:t>
        </w:r>
      </w:ins>
      <w:ins w:id="751" w:author="user" w:date="2005-03-14T13:12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752" w:author="user" w:date="2005-03-15T12:23:00Z">
        <w:r>
          <w:rPr>
            <w:rFonts w:cs="Arial" w:ascii="Arial" w:hAnsi="Arial"/>
            <w:lang w:val="it-IT"/>
          </w:rPr>
          <w:t>are următoarele obligaţii</w:t>
        </w:r>
      </w:ins>
      <w:ins w:id="753" w:author="user" w:date="2005-03-14T13:13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60" w:author="user" w:date="2005-03-14T13:13:00Z"/>
        </w:rPr>
      </w:pPr>
      <w:ins w:id="755" w:author="user" w:date="2005-03-14T13:13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56" w:author="user" w:date="2005-03-14T13:15:00Z">
        <w:r>
          <w:rPr>
            <w:rFonts w:cs="Arial" w:ascii="Arial" w:hAnsi="Arial"/>
            <w:b/>
            <w:lang w:val="ro-RO"/>
          </w:rPr>
          <w:t>Şcolii</w:t>
        </w:r>
      </w:ins>
      <w:ins w:id="757" w:author="user" w:date="2005-03-14T13:13:00Z">
        <w:r>
          <w:rPr>
            <w:rFonts w:cs="Arial" w:ascii="Arial" w:hAnsi="Arial"/>
            <w:b/>
            <w:lang w:val="ro-RO"/>
          </w:rPr>
          <w:t xml:space="preserve"> cu clasele I – VIII Romani – Horezu  </w:t>
        </w:r>
      </w:ins>
      <w:ins w:id="758" w:author="user" w:date="2005-03-14T13:13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59" w:author="user" w:date="2005-03-15T12:23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65" w:author="user" w:date="2005-03-14T13:11:00Z"/>
        </w:rPr>
      </w:pPr>
      <w:ins w:id="761" w:author="user" w:date="2005-03-14T13:13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762" w:author="user" w:date="2005-03-15T12:24:00Z">
        <w:r>
          <w:rPr>
            <w:rFonts w:cs="Arial" w:ascii="Arial" w:hAnsi="Arial"/>
            <w:lang w:val="ro-RO"/>
          </w:rPr>
          <w:t>,</w:t>
        </w:r>
      </w:ins>
      <w:ins w:id="763" w:author="user" w:date="2005-03-14T13:13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764" w:author="user" w:date="2005-03-15T12:24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773" w:author="user" w:date="2005-03-14T13:14:00Z"/>
        </w:rPr>
      </w:pPr>
      <w:ins w:id="766" w:author="user" w:date="2005-03-14T13:14:00Z">
        <w:r>
          <w:rPr>
            <w:rFonts w:cs="Arial" w:ascii="Arial" w:hAnsi="Arial"/>
            <w:b/>
            <w:lang w:val="ro-RO"/>
          </w:rPr>
          <w:t>3.1</w:t>
        </w:r>
      </w:ins>
      <w:ins w:id="767" w:author="user" w:date="2005-03-14T13:25:00Z">
        <w:r>
          <w:rPr>
            <w:rFonts w:cs="Arial" w:ascii="Arial" w:hAnsi="Arial"/>
            <w:b/>
            <w:lang w:val="ro-RO"/>
          </w:rPr>
          <w:t>2</w:t>
        </w:r>
      </w:ins>
      <w:ins w:id="768" w:author="user" w:date="2005-03-14T13:14:00Z">
        <w:r>
          <w:rPr>
            <w:rFonts w:cs="Arial" w:ascii="Arial" w:hAnsi="Arial"/>
            <w:b/>
            <w:lang w:val="ro-RO"/>
          </w:rPr>
          <w:t xml:space="preserve">. </w:t>
        </w:r>
      </w:ins>
      <w:ins w:id="769" w:author="user" w:date="2005-03-14T13:14:00Z">
        <w:r>
          <w:rPr>
            <w:rFonts w:cs="Arial" w:ascii="Arial" w:hAnsi="Arial"/>
            <w:b/>
            <w:u w:val="single"/>
            <w:lang w:val="ro-RO"/>
          </w:rPr>
          <w:t>Consiliul Local al Comunei Frânceşti</w:t>
        </w:r>
      </w:ins>
      <w:ins w:id="770" w:author="user" w:date="2005-03-14T13:14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771" w:author="user" w:date="2005-03-15T12:24:00Z">
        <w:r>
          <w:rPr>
            <w:rFonts w:cs="Arial" w:ascii="Arial" w:hAnsi="Arial"/>
            <w:lang w:val="it-IT"/>
          </w:rPr>
          <w:t>are următoarele obligaţii</w:t>
        </w:r>
      </w:ins>
      <w:ins w:id="772" w:author="user" w:date="2005-03-14T13:14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81" w:author="user" w:date="2005-03-14T13:16:00Z"/>
        </w:rPr>
      </w:pPr>
      <w:ins w:id="774" w:author="user" w:date="2005-03-14T13:14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75" w:author="user" w:date="2005-03-14T13:16:00Z">
        <w:r>
          <w:rPr>
            <w:rFonts w:cs="Arial" w:ascii="Arial" w:hAnsi="Arial"/>
            <w:b/>
            <w:lang w:val="ro-RO"/>
          </w:rPr>
          <w:t>Şcolii</w:t>
        </w:r>
      </w:ins>
      <w:ins w:id="776" w:author="user" w:date="2005-03-14T13:14:00Z">
        <w:r>
          <w:rPr>
            <w:rFonts w:cs="Arial" w:ascii="Arial" w:hAnsi="Arial"/>
            <w:b/>
            <w:lang w:val="ro-RO"/>
          </w:rPr>
          <w:t xml:space="preserve"> cu clasele I – VIII </w:t>
        </w:r>
      </w:ins>
      <w:ins w:id="777" w:author="user" w:date="2005-03-14T13:16:00Z">
        <w:r>
          <w:rPr>
            <w:rFonts w:cs="Arial" w:ascii="Arial" w:hAnsi="Arial"/>
            <w:b/>
            <w:lang w:val="ro-RO"/>
          </w:rPr>
          <w:t>Dezrobiţi – Frânceşti</w:t>
        </w:r>
      </w:ins>
      <w:ins w:id="778" w:author="user" w:date="2005-03-14T13:14:00Z">
        <w:r>
          <w:rPr>
            <w:rFonts w:cs="Arial" w:ascii="Arial" w:hAnsi="Arial"/>
            <w:b/>
            <w:lang w:val="ro-RO"/>
          </w:rPr>
          <w:t xml:space="preserve">  </w:t>
        </w:r>
      </w:ins>
      <w:ins w:id="779" w:author="user" w:date="2005-03-14T13:14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80" w:author="user" w:date="2005-03-15T12:2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86" w:author="user" w:date="2005-03-15T12:24:00Z"/>
        </w:rPr>
      </w:pPr>
      <w:ins w:id="782" w:author="user" w:date="2005-03-14T13:14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783" w:author="user" w:date="2005-03-15T12:24:00Z">
        <w:r>
          <w:rPr>
            <w:rFonts w:cs="Arial" w:ascii="Arial" w:hAnsi="Arial"/>
            <w:lang w:val="ro-RO"/>
          </w:rPr>
          <w:t>,</w:t>
        </w:r>
      </w:ins>
      <w:ins w:id="784" w:author="user" w:date="2005-03-14T13:14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785" w:author="user" w:date="2005-03-15T12:24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spacing w:before="120" w:after="0"/>
        <w:ind w:left="357" w:firstLine="357"/>
        <w:jc w:val="both"/>
        <w:rPr>
          <w:ins w:id="794" w:author="user" w:date="2005-03-14T13:14:00Z"/>
        </w:rPr>
      </w:pPr>
      <w:ins w:id="787" w:author="user" w:date="2005-03-14T13:14:00Z">
        <w:r>
          <w:rPr>
            <w:rFonts w:cs="Arial" w:ascii="Arial" w:hAnsi="Arial"/>
            <w:b/>
            <w:lang w:val="ro-RO"/>
          </w:rPr>
          <w:t>3.1</w:t>
        </w:r>
      </w:ins>
      <w:r>
        <w:rPr>
          <w:rFonts w:cs="Arial" w:ascii="Arial" w:hAnsi="Arial"/>
          <w:b/>
          <w:lang w:val="ro-RO"/>
        </w:rPr>
        <w:t>3</w:t>
      </w:r>
      <w:ins w:id="788" w:author="user" w:date="2005-03-14T13:14:00Z">
        <w:r>
          <w:rPr>
            <w:rFonts w:cs="Arial" w:ascii="Arial" w:hAnsi="Arial"/>
            <w:b/>
            <w:lang w:val="ro-RO"/>
          </w:rPr>
          <w:t xml:space="preserve">. </w:t>
        </w:r>
      </w:ins>
      <w:ins w:id="789" w:author="user" w:date="2005-03-14T13:14:00Z">
        <w:r>
          <w:rPr>
            <w:rFonts w:cs="Arial" w:ascii="Arial" w:hAnsi="Arial"/>
            <w:b/>
            <w:u w:val="single"/>
            <w:lang w:val="ro-RO"/>
          </w:rPr>
          <w:t xml:space="preserve">Consiliul Local al Comunei </w:t>
        </w:r>
      </w:ins>
      <w:r>
        <w:rPr>
          <w:rFonts w:cs="Arial" w:ascii="Arial" w:hAnsi="Arial"/>
          <w:b/>
          <w:u w:val="single"/>
          <w:lang w:val="ro-RO"/>
        </w:rPr>
        <w:t>Păuşe</w:t>
      </w:r>
      <w:ins w:id="790" w:author="user" w:date="2005-03-14T13:14:00Z">
        <w:r>
          <w:rPr>
            <w:rFonts w:cs="Arial" w:ascii="Arial" w:hAnsi="Arial"/>
            <w:b/>
            <w:u w:val="single"/>
            <w:lang w:val="ro-RO"/>
          </w:rPr>
          <w:t>şti</w:t>
        </w:r>
      </w:ins>
      <w:r>
        <w:rPr>
          <w:rFonts w:cs="Arial" w:ascii="Arial" w:hAnsi="Arial"/>
          <w:b/>
          <w:u w:val="single"/>
          <w:lang w:val="ro-RO"/>
        </w:rPr>
        <w:t>-Măglaşi</w:t>
      </w:r>
      <w:ins w:id="791" w:author="user" w:date="2005-03-14T13:14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792" w:author="user" w:date="2005-03-15T12:24:00Z">
        <w:r>
          <w:rPr>
            <w:rFonts w:cs="Arial" w:ascii="Arial" w:hAnsi="Arial"/>
            <w:lang w:val="it-IT"/>
          </w:rPr>
          <w:t>are următoarele obligaţii</w:t>
        </w:r>
      </w:ins>
      <w:ins w:id="793" w:author="user" w:date="2005-03-14T13:14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802" w:author="user" w:date="2005-03-14T13:16:00Z"/>
        </w:rPr>
      </w:pPr>
      <w:ins w:id="795" w:author="user" w:date="2005-03-14T13:14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96" w:author="user" w:date="2005-03-14T13:16:00Z">
        <w:r>
          <w:rPr>
            <w:rFonts w:cs="Arial" w:ascii="Arial" w:hAnsi="Arial"/>
            <w:b/>
            <w:lang w:val="ro-RO"/>
          </w:rPr>
          <w:t>Şcolii</w:t>
        </w:r>
      </w:ins>
      <w:ins w:id="797" w:author="user" w:date="2005-03-14T13:14:00Z">
        <w:r>
          <w:rPr>
            <w:rFonts w:cs="Arial" w:ascii="Arial" w:hAnsi="Arial"/>
            <w:b/>
            <w:lang w:val="ro-RO"/>
          </w:rPr>
          <w:t xml:space="preserve"> cu clasele I – VIII </w:t>
        </w:r>
      </w:ins>
      <w:r>
        <w:rPr>
          <w:rFonts w:cs="Arial" w:ascii="Arial" w:hAnsi="Arial"/>
          <w:b/>
          <w:lang w:val="ro-RO"/>
        </w:rPr>
        <w:t xml:space="preserve">Valea Cheii - </w:t>
      </w:r>
      <w:r>
        <w:rPr>
          <w:rFonts w:cs="Arial" w:ascii="Arial" w:hAnsi="Arial"/>
          <w:b/>
          <w:u w:val="single"/>
          <w:lang w:val="ro-RO"/>
        </w:rPr>
        <w:t>Păuşe</w:t>
      </w:r>
      <w:ins w:id="798" w:author="user" w:date="2005-03-14T13:14:00Z">
        <w:r>
          <w:rPr>
            <w:rFonts w:cs="Arial" w:ascii="Arial" w:hAnsi="Arial"/>
            <w:b/>
            <w:u w:val="single"/>
            <w:lang w:val="ro-RO"/>
          </w:rPr>
          <w:t>şti</w:t>
        </w:r>
      </w:ins>
      <w:r>
        <w:rPr>
          <w:rFonts w:cs="Arial" w:ascii="Arial" w:hAnsi="Arial"/>
          <w:b/>
          <w:u w:val="single"/>
          <w:lang w:val="ro-RO"/>
        </w:rPr>
        <w:t>-Măglaşi</w:t>
      </w:r>
      <w:ins w:id="799" w:author="user" w:date="2005-03-14T13:14:00Z">
        <w:r>
          <w:rPr>
            <w:rFonts w:cs="Arial" w:ascii="Arial" w:hAnsi="Arial"/>
            <w:b/>
            <w:lang w:val="ro-RO"/>
          </w:rPr>
          <w:t xml:space="preserve">  </w:t>
        </w:r>
      </w:ins>
      <w:ins w:id="800" w:author="user" w:date="2005-03-14T13:14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801" w:author="user" w:date="2005-03-15T12:2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</w:rPr>
      </w:pPr>
      <w:ins w:id="803" w:author="user" w:date="2005-03-14T13:14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804" w:author="user" w:date="2005-03-15T12:24:00Z">
        <w:r>
          <w:rPr>
            <w:rFonts w:cs="Arial" w:ascii="Arial" w:hAnsi="Arial"/>
            <w:lang w:val="ro-RO"/>
          </w:rPr>
          <w:t>,</w:t>
        </w:r>
      </w:ins>
      <w:ins w:id="805" w:author="user" w:date="2005-03-14T13:14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806" w:author="user" w:date="2005-03-15T12:24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  <w:ins w:id="808" w:author="user" w:date="2005-03-15T12:24:00Z"/>
        </w:rPr>
      </w:pPr>
      <w:ins w:id="807" w:author="user" w:date="2005-03-15T12:24:00Z">
        <w:r>
          <w:rPr>
            <w:rFonts w:cs="Arial" w:ascii="Arial" w:hAnsi="Arial"/>
            <w:lang w:val="ro-RO"/>
          </w:rPr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ins w:id="809" w:author="user" w:date="2005-03-14T13:14:00Z">
        <w:r>
          <w:rPr>
            <w:rFonts w:cs="Arial" w:ascii="Arial" w:hAnsi="Arial"/>
            <w:b/>
            <w:lang w:val="ro-RO"/>
          </w:rPr>
          <w:t>3.1</w:t>
        </w:r>
      </w:ins>
      <w:r>
        <w:rPr>
          <w:rFonts w:cs="Arial" w:ascii="Arial" w:hAnsi="Arial"/>
          <w:b/>
          <w:lang w:val="ro-RO"/>
        </w:rPr>
        <w:t>4</w:t>
      </w:r>
      <w:ins w:id="810" w:author="user" w:date="2005-03-14T13:14:00Z">
        <w:r>
          <w:rPr>
            <w:rFonts w:cs="Arial" w:ascii="Arial" w:hAnsi="Arial"/>
            <w:b/>
            <w:lang w:val="ro-RO"/>
          </w:rPr>
          <w:t xml:space="preserve">. </w:t>
        </w:r>
      </w:ins>
      <w:r>
        <w:rPr>
          <w:rFonts w:cs="Arial" w:ascii="Arial" w:hAnsi="Arial"/>
          <w:b/>
          <w:u w:val="single"/>
          <w:lang w:val="ro-RO"/>
        </w:rPr>
        <w:t>Direcţia Generală de Asistenţă Socială şi Protecţie a Copilului Vâlcea</w:t>
      </w:r>
      <w:ins w:id="811" w:author="user" w:date="2005-03-14T13:14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812" w:author="user" w:date="2005-03-15T12:24:00Z">
        <w:r>
          <w:rPr>
            <w:rFonts w:cs="Arial" w:ascii="Arial" w:hAnsi="Arial"/>
            <w:lang w:val="ro-RO"/>
          </w:rPr>
          <w:t>are următoarele obligaţii</w:t>
        </w:r>
      </w:ins>
      <w:ins w:id="813" w:author="user" w:date="2005-03-14T13:14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817" w:author="user" w:date="2005-03-05T18:11:00Z"/>
        </w:rPr>
      </w:pPr>
      <w:del w:id="814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acordă </w:t>
      </w:r>
      <w:del w:id="815" w:author="user" w:date="2005-03-05T18:11:00Z">
        <w:r>
          <w:rPr>
            <w:rFonts w:cs="Arial" w:ascii="Arial" w:hAnsi="Arial"/>
            <w:sz w:val="24"/>
            <w:szCs w:val="24"/>
            <w:lang w:val="ro-RO"/>
          </w:rPr>
          <w:delText xml:space="preserve">sprijin financiar,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asistenţă tehnică şi juridică pentru redactarea </w:t>
      </w:r>
      <w:ins w:id="816" w:author="user" w:date="2005-03-05T18:13:00Z">
        <w:r>
          <w:rPr>
            <w:rFonts w:cs="Arial" w:ascii="Arial" w:hAnsi="Arial"/>
            <w:lang w:val="ro-RO"/>
          </w:rPr>
          <w:t xml:space="preserve">şi implementarea </w:t>
        </w:r>
      </w:ins>
      <w:r>
        <w:rPr>
          <w:rFonts w:cs="Arial" w:ascii="Arial" w:hAnsi="Arial"/>
          <w:sz w:val="24"/>
          <w:szCs w:val="24"/>
          <w:lang w:val="ro-RO"/>
        </w:rPr>
        <w:t>proiectulu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/>
      </w:pPr>
      <w:del w:id="818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r>
        <w:rPr>
          <w:rFonts w:cs="Arial" w:ascii="Arial" w:hAnsi="Arial"/>
          <w:sz w:val="24"/>
          <w:szCs w:val="24"/>
          <w:lang w:val="ro-RO"/>
        </w:rPr>
        <w:t>sprijină</w:t>
      </w:r>
      <w:ins w:id="819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t xml:space="preserve"> implementarea proiectului </w:t>
        </w:r>
      </w:ins>
      <w:del w:id="820" w:author="PentiumIV" w:date="2004-11-04T13:44:00Z">
        <w:r>
          <w:rPr>
            <w:rFonts w:cs="Arial" w:ascii="Arial" w:hAnsi="Arial"/>
            <w:sz w:val="24"/>
            <w:szCs w:val="24"/>
            <w:lang w:val="ro-RO"/>
          </w:rPr>
          <w:delText>, c</w:delText>
        </w:r>
      </w:del>
      <w:ins w:id="821" w:author="user" w:date="2005-03-08T13:48:00Z">
        <w:r>
          <w:rPr>
            <w:rFonts w:cs="Arial" w:ascii="Arial" w:hAnsi="Arial"/>
            <w:b/>
            <w:i/>
            <w:lang w:val="ro-RO"/>
          </w:rPr>
          <w:t xml:space="preserve">“Toţi diferiţi – toţi egali – asigurarea accesului la educaţie a tuturor grupurilor dezavantajate din </w:t>
        </w:r>
      </w:ins>
      <w:r>
        <w:rPr>
          <w:rFonts w:cs="Arial" w:ascii="Arial" w:hAnsi="Arial"/>
          <w:b/>
          <w:i/>
          <w:lang w:val="ro-RO"/>
        </w:rPr>
        <w:t>Judeţul Vâlcea</w:t>
      </w:r>
      <w:ins w:id="822" w:author="user" w:date="2005-03-08T13:48:00Z">
        <w:r>
          <w:rPr>
            <w:rFonts w:cs="Arial" w:ascii="Arial" w:hAnsi="Arial"/>
            <w:b/>
            <w:i/>
            <w:lang w:val="ro-RO"/>
          </w:rPr>
          <w:t>”</w:t>
        </w:r>
      </w:ins>
      <w:ins w:id="823" w:author="user" w:date="2005-03-15T12:10:00Z">
        <w:r>
          <w:rPr>
            <w:rFonts w:cs="Arial" w:ascii="Arial" w:hAnsi="Arial"/>
            <w:b/>
            <w:i/>
            <w:lang w:val="ro-RO"/>
          </w:rPr>
          <w:t>,</w:t>
        </w:r>
      </w:ins>
      <w:ins w:id="824" w:author="user" w:date="2005-03-08T13:48:00Z">
        <w:r>
          <w:rPr>
            <w:rFonts w:cs="Arial" w:ascii="Arial" w:hAnsi="Arial"/>
            <w:b/>
            <w:lang w:val="ro-RO"/>
          </w:rPr>
          <w:t xml:space="preserve"> </w:t>
        </w:r>
      </w:ins>
      <w:ins w:id="825" w:author="PentiumIV" w:date="2004-11-04T13:44:00Z">
        <w:del w:id="826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“</w:delText>
          </w:r>
        </w:del>
      </w:ins>
      <w:ins w:id="827" w:author="PentiumIV" w:date="2004-11-05T12:39:00Z">
        <w:del w:id="828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R</w:delText>
          </w:r>
        </w:del>
      </w:ins>
      <w:ins w:id="829" w:author="PentiumIV" w:date="2004-11-05T12:39:00Z">
        <w:del w:id="830" w:author="user" w:date="2005-03-08T13:48:00Z">
          <w:r>
            <w:rPr>
              <w:rFonts w:cs="Arial" w:ascii="Arial" w:hAnsi="Arial"/>
              <w:b/>
              <w:i/>
              <w:sz w:val="24"/>
              <w:lang w:val="ro-RO"/>
            </w:rPr>
            <w:delText>eabilitarea şi dezvoltarea infrastructurii generale şi turistice în zona cultural – istorică Horezu</w:delText>
          </w:r>
        </w:del>
      </w:ins>
      <w:ins w:id="831" w:author="PentiumIV" w:date="2004-11-05T12:11:00Z">
        <w:del w:id="832" w:author="user" w:date="2005-03-08T13:48:00Z">
          <w:r>
            <w:rPr>
              <w:rFonts w:cs="Arial" w:ascii="Arial" w:hAnsi="Arial"/>
              <w:i/>
              <w:color w:val="000000"/>
              <w:sz w:val="24"/>
              <w:lang w:val="ro-RO"/>
            </w:rPr>
            <w:delText>.</w:delText>
          </w:r>
        </w:del>
      </w:ins>
      <w:ins w:id="833" w:author="PentiumIV" w:date="2004-11-04T13:44:00Z">
        <w:del w:id="834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”</w:delText>
          </w:r>
        </w:del>
      </w:ins>
      <w:ins w:id="835" w:author="PentiumIV" w:date="2004-11-04T13:44:00Z">
        <w:r>
          <w:rPr>
            <w:rFonts w:cs="Arial" w:ascii="Arial" w:hAnsi="Arial"/>
            <w:sz w:val="24"/>
            <w:szCs w:val="24"/>
            <w:lang w:val="ro-RO"/>
          </w:rPr>
          <w:t xml:space="preserve"> c</w:t>
        </w:r>
      </w:ins>
      <w:r>
        <w:rPr>
          <w:rFonts w:cs="Arial" w:ascii="Arial" w:hAnsi="Arial"/>
          <w:sz w:val="24"/>
          <w:szCs w:val="24"/>
          <w:lang w:val="ro-RO"/>
        </w:rPr>
        <w:t>onform atribuţiilor şi competenţelor specifice</w:t>
      </w:r>
      <w:del w:id="836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 xml:space="preserve"> implementarea proiectului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del w:id="837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ins w:id="838" w:author="PentiumIV" w:date="2004-11-05T09:27:00Z">
        <w:del w:id="839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asigură</w:delText>
          </w:r>
        </w:del>
      </w:ins>
      <w:ins w:id="840" w:author="user" w:date="2005-03-05T18:07:00Z">
        <w:r>
          <w:rPr>
            <w:rFonts w:cs="Arial" w:ascii="Arial" w:hAnsi="Arial"/>
            <w:lang w:val="ro-RO"/>
          </w:rPr>
          <w:t xml:space="preserve">contribuie </w:t>
        </w:r>
      </w:ins>
      <w:del w:id="841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se  ocupă</w:delText>
        </w:r>
      </w:del>
      <w:del w:id="842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– prin Direcţia de </w:t>
      </w:r>
      <w:ins w:id="843" w:author="user" w:date="2005-03-15T12:11:00Z">
        <w:r>
          <w:rPr>
            <w:rFonts w:cs="Arial" w:ascii="Arial" w:hAnsi="Arial"/>
            <w:lang w:val="ro-RO"/>
          </w:rPr>
          <w:t xml:space="preserve">Dezvoltare, </w:t>
        </w:r>
      </w:ins>
      <w:r>
        <w:rPr>
          <w:rFonts w:cs="Arial" w:ascii="Arial" w:hAnsi="Arial"/>
          <w:sz w:val="24"/>
          <w:szCs w:val="24"/>
          <w:lang w:val="ro-RO"/>
        </w:rPr>
        <w:t xml:space="preserve">Programe, </w:t>
      </w:r>
      <w:del w:id="844" w:author="user" w:date="2005-03-15T12:11:00Z">
        <w:r>
          <w:rPr>
            <w:rFonts w:cs="Arial" w:ascii="Arial" w:hAnsi="Arial"/>
            <w:sz w:val="24"/>
            <w:szCs w:val="24"/>
            <w:lang w:val="ro-RO"/>
          </w:rPr>
          <w:delText xml:space="preserve">Dezvolt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şi Integrare Europeană din cadrul Consiliului Judeţean </w:t>
      </w:r>
      <w:del w:id="845" w:author="user" w:date="2005-03-05T18:16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ins w:id="846" w:author="user" w:date="2005-03-05T18:16:00Z">
        <w:r>
          <w:rPr>
            <w:rFonts w:cs="Arial" w:ascii="Arial" w:hAnsi="Arial"/>
            <w:lang w:val="ro-RO"/>
          </w:rPr>
          <w:t>–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847" w:author="user" w:date="2005-03-05T18:16:00Z">
        <w:r>
          <w:rPr>
            <w:rFonts w:cs="Arial" w:ascii="Arial" w:hAnsi="Arial"/>
            <w:lang w:val="ro-RO"/>
          </w:rPr>
          <w:t xml:space="preserve">la </w:t>
        </w:r>
      </w:ins>
      <w:del w:id="848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r>
        <w:rPr>
          <w:rFonts w:cs="Arial" w:ascii="Arial" w:hAnsi="Arial"/>
          <w:sz w:val="24"/>
          <w:szCs w:val="24"/>
          <w:lang w:val="ro-RO"/>
        </w:rPr>
        <w:t>redactarea cererii de finanţare şi a anexelor</w:t>
      </w:r>
      <w:ins w:id="849" w:author="user" w:date="2005-03-15T12:11:00Z">
        <w:r>
          <w:rPr>
            <w:rFonts w:cs="Arial" w:ascii="Arial" w:hAnsi="Arial"/>
            <w:lang w:val="ro-RO"/>
          </w:rPr>
          <w:t>;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del w:id="850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A – bugetul şi sursele de finan</w:delText>
        </w:r>
      </w:del>
      <w:ins w:id="851" w:author="PentiumIV" w:date="2004-11-04T13:47:00Z">
        <w:del w:id="852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ţ</w:delText>
          </w:r>
        </w:del>
      </w:ins>
      <w:del w:id="853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şare, B –</w:delText>
        </w:r>
      </w:del>
      <w:ins w:id="854" w:author="PentiumIV" w:date="2004-11-04T13:47:00Z">
        <w:del w:id="855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m</w:delText>
          </w:r>
        </w:del>
      </w:ins>
      <w:del w:id="856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 xml:space="preserve"> matricea cadru logic, C – rezumatul propunerii de finanţare, în limbile română şi engleză.</w:delText>
        </w:r>
      </w:del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sz w:val="24"/>
          <w:szCs w:val="24"/>
          <w:lang w:val="ro-RO"/>
          <w:ins w:id="858" w:author="user" w:date="2005-03-14T13:14:00Z"/>
        </w:rPr>
      </w:pPr>
      <w:ins w:id="857" w:author="user" w:date="2005-03-14T13:14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  <w:ins w:id="860" w:author="user" w:date="2005-03-15T12:25:00Z"/>
        </w:rPr>
      </w:pPr>
      <w:ins w:id="859" w:author="user" w:date="2005-03-15T12:25:00Z">
        <w:r>
          <w:rPr>
            <w:rFonts w:cs="Arial" w:ascii="Arial" w:hAnsi="Arial"/>
            <w:lang w:val="ro-RO"/>
          </w:rPr>
        </w:r>
      </w:ins>
    </w:p>
    <w:p>
      <w:pPr>
        <w:pStyle w:val="TextBodyIndent"/>
        <w:spacing w:before="0" w:after="0"/>
        <w:ind w:left="714" w:hanging="0"/>
        <w:jc w:val="both"/>
        <w:rPr>
          <w:rFonts w:ascii="Arial" w:hAnsi="Arial" w:cs="Arial"/>
          <w:b/>
          <w:b/>
          <w:lang w:val="ro-RO"/>
          <w:ins w:id="862" w:author="user" w:date="2005-03-14T13:14:00Z"/>
        </w:rPr>
      </w:pPr>
      <w:ins w:id="861" w:author="user" w:date="2005-03-15T12:25:00Z">
        <w:r>
          <w:rPr>
            <w:rFonts w:cs="Arial" w:ascii="Arial" w:hAnsi="Arial"/>
            <w:b/>
            <w:lang w:val="ro-RO"/>
          </w:rPr>
          <w:t>4. DREPTUL DE PROPRIETATE ASUPRA BUNURILOR REZULTATE</w:t>
        </w:r>
      </w:ins>
    </w:p>
    <w:p>
      <w:pPr>
        <w:pStyle w:val="TextBodyIndent"/>
        <w:numPr>
          <w:ilvl w:val="0"/>
          <w:numId w:val="0"/>
        </w:numPr>
        <w:spacing w:before="120" w:after="0"/>
        <w:ind w:left="360" w:firstLine="360"/>
        <w:jc w:val="both"/>
        <w:rPr>
          <w:rFonts w:ascii="Arial" w:hAnsi="Arial" w:cs="Arial"/>
          <w:lang w:val="ro-RO"/>
          <w:del w:id="864" w:author="user" w:date="2005-03-14T13:21:00Z"/>
        </w:rPr>
      </w:pPr>
      <w:del w:id="863" w:author="user" w:date="2005-03-14T13:21:00Z">
        <w:r>
          <w:rPr>
            <w:rFonts w:cs="Arial" w:ascii="Arial" w:hAnsi="Arial"/>
            <w:sz w:val="24"/>
            <w:szCs w:val="24"/>
            <w:lang w:val="ro-RO"/>
          </w:rPr>
          <w:delText>3.3. Consiliile Locale ale Comunelor Costeşti şi Măldăreşti vor pune la dispoziţie bunurile imobile – terenuri şi clădiri necesare în vederea implementării proiectului pe raza unităţii administrativ-teritoriale gestionate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del w:id="872" w:author="user" w:date="2005-03-15T12:26:00Z"/>
        </w:rPr>
      </w:pPr>
      <w:r>
        <w:rPr>
          <w:rFonts w:cs="Arial" w:ascii="Arial" w:hAnsi="Arial"/>
          <w:lang w:val="ro-RO"/>
        </w:rPr>
        <w:t xml:space="preserve">Bunurile realizate prin intermediul </w:t>
      </w:r>
      <w:ins w:id="865" w:author="PentiumIV" w:date="2004-11-08T09:57:00Z">
        <w:del w:id="866" w:author="user" w:date="2005-03-15T12:26:00Z">
          <w:r>
            <w:rPr>
              <w:rFonts w:cs="Arial" w:ascii="Arial" w:hAnsi="Arial"/>
              <w:sz w:val="24"/>
              <w:szCs w:val="24"/>
              <w:lang w:val="ro-RO"/>
            </w:rPr>
            <w:delText>3.</w:delText>
          </w:r>
        </w:del>
      </w:ins>
      <w:ins w:id="867" w:author="PentiumIV" w:date="2004-11-08T09:57:00Z">
        <w:del w:id="868" w:author="user" w:date="2005-03-14T13:21:00Z">
          <w:r>
            <w:rPr>
              <w:rFonts w:cs="Arial" w:ascii="Arial" w:hAnsi="Arial"/>
              <w:sz w:val="24"/>
              <w:szCs w:val="24"/>
              <w:lang w:val="ro-RO"/>
            </w:rPr>
            <w:delText>5</w:delText>
          </w:r>
        </w:del>
      </w:ins>
      <w:ins w:id="869" w:author="PentiumIV" w:date="2004-11-08T09:57:00Z">
        <w:del w:id="870" w:author="user" w:date="2005-03-15T12:26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871" w:author="user" w:date="2005-03-15T12:26:00Z">
        <w:r>
          <w:rPr>
            <w:rFonts w:cs="Arial" w:ascii="Arial" w:hAnsi="Arial"/>
            <w:sz w:val="24"/>
            <w:szCs w:val="24"/>
            <w:lang w:val="ro-RO"/>
          </w:rPr>
          <w:delText>3.4.Consiliul Local al oraşului Călimăneşti va asigura co-finanţarea proiectului – până la acoperirea procentului de 16% din valoarea totală a acestuia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  <w:ins w:id="878" w:author="PentiumIV" w:date="2004-11-08T10:01:00Z"/>
        </w:rPr>
      </w:pPr>
      <w:ins w:id="873" w:author="PentiumIV" w:date="2004-11-05T11:41:00Z">
        <w:del w:id="874" w:author="user" w:date="2005-03-15T12:26:00Z">
          <w:r>
            <w:rPr>
              <w:rFonts w:cs="Arial" w:ascii="Arial" w:hAnsi="Arial"/>
              <w:sz w:val="24"/>
              <w:szCs w:val="24"/>
              <w:lang w:val="ro-RO"/>
            </w:rPr>
            <w:delText>facilităţilor</w:delText>
          </w:r>
        </w:del>
      </w:ins>
      <w:ins w:id="875" w:author="PentiumIV" w:date="2004-11-05T11:41:00Z">
        <w:r>
          <w:rPr>
            <w:rFonts w:cs="Arial" w:ascii="Arial" w:hAnsi="Arial"/>
            <w:sz w:val="24"/>
            <w:szCs w:val="24"/>
            <w:lang w:val="ro-RO"/>
          </w:rPr>
          <w:t xml:space="preserve">proiectului </w:t>
        </w:r>
      </w:ins>
      <w:r>
        <w:rPr>
          <w:rFonts w:cs="Arial" w:ascii="Arial" w:hAnsi="Arial"/>
          <w:lang w:val="ro-RO"/>
        </w:rPr>
        <w:t>vor rămâne în proprietatea unităţilor administrativ teritoriale pe raza cărora se vor derula activităţile proiectului</w:t>
      </w:r>
      <w:ins w:id="876" w:author="PentiumIV" w:date="2004-11-05T13:07:00Z">
        <w:del w:id="877" w:author="user" w:date="2005-03-14T13:22:00Z">
          <w:r>
            <w:rPr>
              <w:rFonts w:cs="Arial" w:ascii="Arial" w:hAnsi="Arial"/>
              <w:sz w:val="24"/>
              <w:szCs w:val="24"/>
              <w:lang w:val="ro-RO"/>
            </w:rPr>
            <w:delText>Oraşului Horezu şi  ale Comunelor Costeşti şi Măldăreşti în conformitate cu prevederile contractului de finanţare</w:delText>
          </w:r>
        </w:del>
      </w:ins>
      <w:r>
        <w:rPr>
          <w:rFonts w:cs="Arial" w:ascii="Arial" w:hAnsi="Arial"/>
          <w:lang w:val="ro-RO"/>
        </w:rPr>
        <w:t>;</w:t>
      </w:r>
    </w:p>
    <w:p>
      <w:pPr>
        <w:pStyle w:val="TextBodyIndent"/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sz w:val="24"/>
          <w:szCs w:val="24"/>
          <w:lang w:val="ro-RO"/>
          <w:ins w:id="880" w:author="PentiumIV" w:date="2004-11-08T09:58:00Z"/>
        </w:rPr>
      </w:pPr>
      <w:ins w:id="879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882" w:author="PentiumIV" w:date="2004-11-08T09:55:00Z"/>
        </w:rPr>
      </w:pPr>
      <w:del w:id="881" w:author="PentiumIV" w:date="2004-11-08T09:55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b/>
          <w:sz w:val="24"/>
          <w:szCs w:val="24"/>
          <w:lang w:val="ro-RO"/>
        </w:rPr>
        <w:t xml:space="preserve">. DURATA CONTRACTULUI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Contractul </w:t>
      </w:r>
      <w:del w:id="883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>este valabil</w:delText>
        </w:r>
      </w:del>
      <w:ins w:id="884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>se derulează</w:t>
        </w:r>
      </w:ins>
      <w:r>
        <w:rPr>
          <w:rFonts w:cs="Arial" w:ascii="Arial" w:hAnsi="Arial"/>
          <w:sz w:val="24"/>
          <w:szCs w:val="24"/>
          <w:lang w:val="ro-RO"/>
        </w:rPr>
        <w:t xml:space="preserve"> pe toată durata de implementare a proiectului, începând cu data semnării contractului de finanţare </w:t>
      </w:r>
      <w:del w:id="885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ins w:id="886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încheiat între </w:t>
        </w:r>
      </w:ins>
      <w:r>
        <w:rPr>
          <w:rFonts w:cs="Arial" w:ascii="Arial" w:hAnsi="Arial"/>
          <w:sz w:val="24"/>
          <w:szCs w:val="24"/>
          <w:lang w:val="ro-RO"/>
        </w:rPr>
        <w:t xml:space="preserve">Autoritatea Contractantă – </w:t>
      </w:r>
      <w:ins w:id="887" w:author="user" w:date="2005-03-14T13:18:00Z">
        <w:r>
          <w:rPr>
            <w:rFonts w:cs="Arial" w:ascii="Arial" w:hAnsi="Arial"/>
            <w:b w:val="false"/>
            <w:i/>
            <w:lang w:val="ro-RO"/>
          </w:rPr>
          <w:t xml:space="preserve">MINISTERUL FINANŢELOR PUBLICE - </w:t>
        </w:r>
      </w:ins>
      <w:ins w:id="888" w:author="user" w:date="2005-03-14T13:18:00Z">
        <w:r>
          <w:rPr>
            <w:rFonts w:cs="Arial" w:ascii="Arial" w:hAnsi="Arial"/>
            <w:i/>
            <w:lang w:val="ro-RO"/>
          </w:rPr>
          <w:t>OFICIUL DE PLĂŢI ŞI CONTRACTARE PHARE</w:t>
        </w:r>
      </w:ins>
      <w:del w:id="889" w:author="user" w:date="2005-03-14T13:18:00Z">
        <w:r>
          <w:rPr>
            <w:rFonts w:cs="Arial" w:ascii="Arial" w:hAnsi="Arial"/>
            <w:sz w:val="24"/>
            <w:szCs w:val="24"/>
            <w:lang w:val="ro-RO"/>
          </w:rPr>
          <w:delText>Ministerul Integrării Europene</w:delText>
        </w:r>
      </w:del>
      <w:ins w:id="890" w:author="user" w:date="2005-03-14T13:17:00Z">
        <w:r>
          <w:rPr>
            <w:rFonts w:cs="Arial" w:ascii="Arial" w:hAnsi="Arial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891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şi </w:t>
        </w:r>
      </w:ins>
      <w:ins w:id="892" w:author="PentiumIV" w:date="2004-11-05T11:34:00Z">
        <w:del w:id="893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Oraşului </w:delText>
          </w:r>
        </w:del>
      </w:ins>
      <w:ins w:id="894" w:author="PentiumIV" w:date="2004-11-05T12:40:00Z">
        <w:del w:id="895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>Horezu</w:delText>
          </w:r>
        </w:del>
      </w:ins>
      <w:ins w:id="896" w:author="user" w:date="2005-03-14T13:18:00Z">
        <w:r>
          <w:rPr>
            <w:rFonts w:cs="Arial" w:ascii="Arial" w:hAnsi="Arial"/>
            <w:lang w:val="ro-RO"/>
          </w:rPr>
          <w:t xml:space="preserve">Inspectoratul Şcolar </w:t>
        </w:r>
      </w:ins>
      <w:r>
        <w:rPr>
          <w:rFonts w:cs="Arial" w:ascii="Arial" w:hAnsi="Arial"/>
          <w:lang w:val="ro-RO"/>
        </w:rPr>
        <w:t xml:space="preserve">al </w:t>
      </w:r>
      <w:ins w:id="897" w:author="user" w:date="2005-03-14T13:18:00Z">
        <w:r>
          <w:rPr>
            <w:rFonts w:cs="Arial" w:ascii="Arial" w:hAnsi="Arial"/>
            <w:lang w:val="ro-RO"/>
          </w:rPr>
          <w:t>Judeţ</w:t>
        </w:r>
      </w:ins>
      <w:r>
        <w:rPr>
          <w:rFonts w:cs="Arial" w:ascii="Arial" w:hAnsi="Arial"/>
          <w:lang w:val="ro-RO"/>
        </w:rPr>
        <w:t>ului</w:t>
      </w:r>
      <w:ins w:id="898" w:author="user" w:date="2005-03-14T13:18:00Z">
        <w:r>
          <w:rPr>
            <w:rFonts w:cs="Arial" w:ascii="Arial" w:hAnsi="Arial"/>
            <w:lang w:val="ro-RO"/>
          </w:rPr>
          <w:t xml:space="preserve"> Vâlcea</w:t>
        </w:r>
      </w:ins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lang w:val="ro-RO"/>
          <w:del w:id="900" w:author="PentiumIV" w:date="2004-11-05T13:09:00Z"/>
        </w:rPr>
      </w:pPr>
      <w:del w:id="899" w:author="PentiumIV" w:date="2004-11-05T13:09:00Z">
        <w:r>
          <w:rPr>
            <w:rFonts w:cs="Arial" w:ascii="Arial" w:hAnsi="Arial"/>
            <w:lang w:val="ro-RO"/>
          </w:rPr>
        </w:r>
      </w:del>
    </w:p>
    <w:p>
      <w:pPr>
        <w:pStyle w:val="Normal"/>
        <w:spacing w:before="120" w:after="120"/>
        <w:ind w:firstLine="720"/>
        <w:rPr>
          <w:rFonts w:ascii="Arial" w:hAnsi="Arial" w:cs="Arial"/>
          <w:sz w:val="24"/>
          <w:szCs w:val="24"/>
          <w:lang w:val="ro-RO"/>
          <w:del w:id="902" w:author="PentiumIV" w:date="2004-11-04T13:46:00Z"/>
        </w:rPr>
      </w:pPr>
      <w:del w:id="901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>.</w:delText>
        </w:r>
      </w:del>
    </w:p>
    <w:p>
      <w:pPr>
        <w:pStyle w:val="Normal"/>
        <w:spacing w:before="120" w:after="120"/>
        <w:ind w:firstLine="720"/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b/>
          <w:sz w:val="24"/>
          <w:szCs w:val="24"/>
          <w:lang w:val="ro-RO"/>
        </w:rPr>
        <w:t>. DISPOZIŢII FINAL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1. Modificarea prezentului contract de asociere se poate realiza numai prin acordul părţil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 xml:space="preserve">.2. </w:t>
      </w:r>
      <w:del w:id="903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 xml:space="preserve">Disputele </w:delText>
        </w:r>
      </w:del>
      <w:ins w:id="904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 xml:space="preserve">Neînţelegerile </w:t>
        </w:r>
      </w:ins>
      <w:r>
        <w:rPr>
          <w:rFonts w:cs="Arial" w:ascii="Arial" w:hAnsi="Arial"/>
          <w:sz w:val="24"/>
          <w:szCs w:val="24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del w:id="905" w:author="PentiumIV" w:date="2004-11-05T11:35:00Z">
        <w:r>
          <w:rPr>
            <w:rFonts w:cs="Arial" w:ascii="Arial" w:hAnsi="Arial"/>
            <w:sz w:val="24"/>
            <w:szCs w:val="24"/>
            <w:lang w:val="ro-RO"/>
          </w:rPr>
          <w:delText xml:space="preserve"> în a căror rază de activitate este situat sediul Consiliului Judeţean Vâlcea</w:delText>
        </w:r>
      </w:del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tocmit în </w:t>
      </w:r>
      <w:r>
        <w:rPr>
          <w:rFonts w:cs="Arial" w:ascii="Arial" w:hAnsi="Arial"/>
          <w:lang w:val="ro-RO"/>
        </w:rPr>
        <w:t>paisprezece</w:t>
      </w:r>
      <w:r>
        <w:rPr>
          <w:rFonts w:cs="Arial" w:ascii="Arial" w:hAnsi="Arial"/>
          <w:sz w:val="24"/>
          <w:szCs w:val="24"/>
          <w:lang w:val="ro-RO"/>
        </w:rPr>
        <w:t xml:space="preserve">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5577"/>
      </w:tblGrid>
      <w:tr>
        <w:trPr>
          <w:trHeight w:val="1531" w:hRule="atLeast"/>
        </w:trPr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07" w:author="PentiumIV" w:date="2004-11-08T09:43:00Z"/>
              </w:rPr>
            </w:pPr>
            <w:ins w:id="906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ILIUL JUDEŢEA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09" w:author="PentiumIV" w:date="2004-11-08T09:43:00Z"/>
              </w:rPr>
            </w:pPr>
            <w:ins w:id="908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11" w:author="user" w:date="2005-03-05T17:16:00Z"/>
              </w:rPr>
            </w:pPr>
            <w:del w:id="910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13" w:author="PentiumIV" w:date="2004-11-08T09:43:00Z"/>
              </w:rPr>
            </w:pPr>
            <w:ins w:id="912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15" w:author="PentiumIV" w:date="2004-11-08T09:43:00Z"/>
              </w:rPr>
            </w:pPr>
            <w:ins w:id="914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16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18" w:author="user" w:date="2005-03-05T17:16:00Z"/>
              </w:rPr>
            </w:pPr>
            <w:del w:id="917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20" w:author="user" w:date="2005-03-05T17:16:00Z"/>
              </w:rPr>
            </w:pPr>
            <w:ins w:id="919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921" w:author="PentiumIV" w:date="2004-11-08T09:45:00Z">
              <w:r>
                <w:rPr>
                  <w:rFonts w:eastAsia="Arial"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28" w:author="PentiumIV" w:date="2004-11-08T09:43:00Z"/>
              </w:rPr>
            </w:pPr>
            <w:ins w:id="922" w:author="PentiumIV" w:date="2004-11-08T09:43:00Z">
              <w:del w:id="923" w:author="user" w:date="2005-03-05T17:14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 xml:space="preserve">CONSILIUL LOCAL AL ORAŞULUI HOREZU </w:delText>
                </w:r>
              </w:del>
            </w:ins>
            <w:ins w:id="924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I</w:t>
              </w:r>
            </w:ins>
            <w:r>
              <w:rPr>
                <w:rFonts w:cs="Arial" w:ascii="Arial" w:hAnsi="Arial"/>
                <w:b/>
                <w:lang w:val="ro-RO"/>
              </w:rPr>
              <w:t>NSPECTORATUL</w:t>
            </w:r>
            <w:ins w:id="925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Ş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COLAR AL </w:t>
            </w:r>
            <w:ins w:id="926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J</w:t>
              </w:r>
            </w:ins>
            <w:r>
              <w:rPr>
                <w:rFonts w:cs="Arial" w:ascii="Arial" w:hAnsi="Arial"/>
                <w:b/>
                <w:lang w:val="ro-RO"/>
              </w:rPr>
              <w:t>UDETULUI</w:t>
            </w:r>
            <w:ins w:id="927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VÂL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30" w:author="PentiumIV" w:date="2004-11-08T09:43:00Z"/>
              </w:rPr>
            </w:pPr>
            <w:ins w:id="929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del w:id="932" w:author="user" w:date="2005-03-05T17:15:00Z"/>
              </w:rPr>
            </w:pPr>
            <w:del w:id="931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 xml:space="preserve">PRIMAR, 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34" w:author="user" w:date="2005-03-05T17:15:00Z"/>
              </w:rPr>
            </w:pPr>
            <w:del w:id="933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36" w:author="user" w:date="2005-03-05T17:15:00Z"/>
              </w:rPr>
            </w:pPr>
            <w:del w:id="935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Niţă Gheorghe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38" w:author="user" w:date="2005-03-05T17:15:00Z"/>
              </w:rPr>
            </w:pPr>
            <w:del w:id="937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39" w:author="PentiumIV" w:date="2004-11-08T09:52:00Z">
              <w:del w:id="940" w:author="user" w:date="2005-03-05T17:15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>CONSILIUL LOCAL AL</w:delText>
                </w:r>
              </w:del>
            </w:ins>
            <w:ins w:id="941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Inspector  General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ihai Moldove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61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43" w:author="PentiumIV" w:date="2004-11-08T09:44:00Z"/>
              </w:rPr>
            </w:pPr>
            <w:ins w:id="942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Secretar General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45" w:author="PentiumIV" w:date="2004-11-08T09:44:00Z"/>
              </w:rPr>
            </w:pPr>
            <w:ins w:id="944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46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tantin Dirin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47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</w:t>
              </w:r>
            </w:ins>
            <w:r>
              <w:rPr>
                <w:rFonts w:cs="Arial" w:ascii="Arial" w:hAnsi="Arial"/>
                <w:b/>
                <w:lang w:val="ro-RO"/>
              </w:rPr>
              <w:t>IRECTIA</w:t>
            </w:r>
            <w:ins w:id="948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G</w:t>
              </w:r>
            </w:ins>
            <w:r>
              <w:rPr>
                <w:rFonts w:cs="Arial" w:ascii="Arial" w:hAnsi="Arial"/>
                <w:b/>
                <w:lang w:val="ro-RO"/>
              </w:rPr>
              <w:t>ENERALA</w:t>
            </w:r>
            <w:ins w:id="949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DE</w:t>
            </w:r>
            <w:ins w:id="950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SISTENTA</w:t>
            </w:r>
            <w:ins w:id="951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S</w:t>
              </w:r>
            </w:ins>
            <w:r>
              <w:rPr>
                <w:rFonts w:cs="Arial" w:ascii="Arial" w:hAnsi="Arial"/>
                <w:b/>
                <w:lang w:val="ro-RO"/>
              </w:rPr>
              <w:t>OCIALA</w:t>
            </w:r>
            <w:ins w:id="952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SI</w:t>
            </w:r>
            <w:ins w:id="953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P</w:t>
              </w:r>
            </w:ins>
            <w:r>
              <w:rPr>
                <w:rFonts w:cs="Arial" w:ascii="Arial" w:hAnsi="Arial"/>
                <w:b/>
                <w:lang w:val="ro-RO"/>
              </w:rPr>
              <w:t>ROTECTIA</w:t>
            </w:r>
            <w:ins w:id="954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PILULUI  VÂL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56" w:author="user" w:date="2005-03-05T17:18:00Z"/>
              </w:rPr>
            </w:pPr>
            <w:ins w:id="955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 Executiv Adjunc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58" w:author="user" w:date="2005-03-05T17:18:00Z"/>
              </w:rPr>
            </w:pPr>
            <w:ins w:id="957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59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Maria Munteanu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61" w:author="user" w:date="2005-03-05T17:16:00Z"/>
              </w:rPr>
            </w:pPr>
            <w:del w:id="960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COMUNEI COSTEŞT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63" w:author="user" w:date="2005-03-05T17:16:00Z"/>
              </w:rPr>
            </w:pPr>
            <w:del w:id="962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65" w:author="user" w:date="2005-03-05T17:16:00Z"/>
              </w:rPr>
            </w:pPr>
            <w:del w:id="964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PRIMAR,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67" w:author="user" w:date="2005-03-05T17:16:00Z"/>
              </w:rPr>
            </w:pPr>
            <w:del w:id="966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69" w:author="PentiumIV" w:date="2004-11-08T09:45:00Z"/>
              </w:rPr>
            </w:pPr>
            <w:ins w:id="968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 Executiv 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71" w:author="PentiumIV" w:date="2004-11-08T09:45:00Z"/>
              </w:rPr>
            </w:pPr>
            <w:ins w:id="970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972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Mircea Predescu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78" w:author="user" w:date="2005-03-05T17:16:00Z"/>
              </w:rPr>
            </w:pPr>
            <w:ins w:id="973" w:author="PentiumIV" w:date="2004-11-08T09:45:00Z">
              <w:del w:id="974" w:author="user" w:date="2005-03-05T17:16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>Popescu Valerie</w:delText>
                </w:r>
              </w:del>
            </w:ins>
            <w:ins w:id="975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ASA</w:t>
            </w:r>
            <w:ins w:id="976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RPULUI</w:t>
            </w:r>
            <w:ins w:id="977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D</w:t>
              </w:r>
            </w:ins>
            <w:r>
              <w:rPr>
                <w:rFonts w:cs="Arial" w:ascii="Arial" w:hAnsi="Arial"/>
                <w:b/>
                <w:lang w:val="ro-RO"/>
              </w:rPr>
              <w:t>IDACT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80" w:author="user" w:date="2005-03-05T17:16:00Z"/>
              </w:rPr>
            </w:pPr>
            <w:ins w:id="979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82" w:author="user" w:date="2005-03-05T17:16:00Z"/>
              </w:rPr>
            </w:pPr>
            <w:ins w:id="981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84" w:author="user" w:date="2005-03-05T17:16:00Z"/>
              </w:rPr>
            </w:pPr>
            <w:ins w:id="983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85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Aurică Iagăr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87" w:author="user" w:date="2005-03-05T17:17:00Z"/>
              </w:rPr>
            </w:pPr>
            <w:del w:id="986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89" w:author="user" w:date="2005-03-05T17:17:00Z"/>
              </w:rPr>
            </w:pPr>
            <w:del w:id="988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PRIMAR,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991" w:author="user" w:date="2005-03-05T17:17:00Z"/>
              </w:rPr>
            </w:pPr>
            <w:del w:id="990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del w:id="992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Dragu Ionel</w:delText>
              </w:r>
            </w:del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 Executiv 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rmen Alexandr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96" w:author="user" w:date="2005-03-05T17:19:00Z"/>
              </w:rPr>
            </w:pPr>
            <w:ins w:id="993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A</w:t>
              </w:r>
            </w:ins>
            <w:r>
              <w:rPr>
                <w:rFonts w:cs="Arial" w:ascii="Arial" w:hAnsi="Arial"/>
                <w:b/>
                <w:lang w:val="ro-RO"/>
              </w:rPr>
              <w:t>SOCIATIA</w:t>
            </w:r>
            <w:ins w:id="994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ins w:id="995" w:author="user" w:date="2005-03-05T17:19:00Z">
              <w:r>
                <w:rPr>
                  <w:rFonts w:cs="Arial" w:ascii="Arial" w:hAnsi="Arial"/>
                  <w:b/>
                  <w:caps/>
                  <w:sz w:val="24"/>
                  <w:szCs w:val="24"/>
                  <w:lang w:val="ro-RO"/>
                </w:rPr>
                <w:t>ProFamilia 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998" w:author="user" w:date="2005-03-05T17:19:00Z"/>
              </w:rPr>
            </w:pPr>
            <w:ins w:id="997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99" w:author="user" w:date="2005-03-05T17:19:00Z">
              <w:r>
                <w:rPr>
                  <w:rFonts w:cs="Arial" w:ascii="Arial" w:hAnsi="Arial"/>
                  <w:b/>
                  <w:lang w:val="ro-RO"/>
                </w:rPr>
                <w:t>Preşedint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1000" w:author="user" w:date="2005-03-05T17:20:00Z">
              <w:r>
                <w:rPr>
                  <w:rFonts w:cs="Arial" w:ascii="Arial" w:hAnsi="Arial"/>
                  <w:b/>
                  <w:lang w:val="it-IT"/>
                </w:rPr>
                <w:t>Mariana Lazăr</w:t>
              </w:r>
            </w:ins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1002" w:author="PentiumIV" w:date="2004-11-08T09:49:00Z"/>
              </w:rPr>
            </w:pPr>
            <w:ins w:id="1001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Şef Birou Juridic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1004" w:author="PentiumIV" w:date="2004-11-08T09:49:00Z"/>
              </w:rPr>
            </w:pPr>
            <w:ins w:id="1003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tencios, Coordonar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1006" w:author="PentiumIV" w:date="2004-11-08T09:49:00Z"/>
              </w:rPr>
            </w:pPr>
            <w:ins w:id="1005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007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aniela Moroian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ins w:id="1008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>A</w:t>
              </w:r>
            </w:ins>
            <w:r>
              <w:rPr>
                <w:rFonts w:cs="Arial" w:ascii="Arial" w:hAnsi="Arial"/>
                <w:b/>
                <w:lang w:val="ro-RO"/>
              </w:rPr>
              <w:t>SOCIAŢIA</w:t>
            </w:r>
            <w:ins w:id="1009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A</w:t>
              </w:r>
            </w:ins>
            <w:r>
              <w:rPr>
                <w:rFonts w:cs="Arial" w:ascii="Arial" w:hAnsi="Arial"/>
                <w:b/>
                <w:lang w:val="ro-RO"/>
              </w:rPr>
              <w:t>SISTENŢILOR</w:t>
            </w:r>
            <w:ins w:id="1010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S</w:t>
              </w:r>
            </w:ins>
            <w:r>
              <w:rPr>
                <w:rFonts w:cs="Arial" w:ascii="Arial" w:hAnsi="Arial"/>
                <w:b/>
                <w:lang w:val="ro-RO"/>
              </w:rPr>
              <w:t>OCIALI</w:t>
            </w:r>
            <w:ins w:id="1011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P</w:t>
              </w:r>
            </w:ins>
            <w:r>
              <w:rPr>
                <w:rFonts w:cs="Arial" w:ascii="Arial" w:hAnsi="Arial"/>
                <w:b/>
                <w:lang w:val="ro-RO"/>
              </w:rPr>
              <w:t>ROFESIONIŞTI</w:t>
            </w:r>
            <w:ins w:id="1012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ÂL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14" w:author="user" w:date="2005-03-05T17:20:00Z"/>
              </w:rPr>
            </w:pPr>
            <w:ins w:id="1013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>Preşedinte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16" w:author="user" w:date="2005-03-14T13:20:00Z"/>
              </w:rPr>
            </w:pPr>
            <w:ins w:id="1015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>Andreea Rez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23" w:author="user" w:date="2005-03-14T13:20:00Z"/>
              </w:rPr>
            </w:pPr>
            <w:ins w:id="101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018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01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02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M</w:t>
              </w:r>
            </w:ins>
            <w:r>
              <w:rPr>
                <w:rFonts w:cs="Arial" w:ascii="Arial" w:hAnsi="Arial"/>
                <w:b/>
                <w:lang w:val="ro-RO"/>
              </w:rPr>
              <w:t>UNICIPIULUI</w:t>
            </w:r>
            <w:ins w:id="102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R</w:t>
              </w:r>
            </w:ins>
            <w:r>
              <w:rPr>
                <w:rFonts w:cs="Arial" w:ascii="Arial" w:hAnsi="Arial"/>
                <w:b/>
                <w:lang w:val="ro-RO"/>
              </w:rPr>
              <w:t>AMNICU</w:t>
            </w:r>
            <w:ins w:id="102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VÂLC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02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Mircia Gutău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LOCAL AL MUNCIPIULUI DRAGAS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Gheorghe Iord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30" w:author="user" w:date="2005-03-05T17:22:00Z"/>
              </w:rPr>
            </w:pPr>
            <w:ins w:id="102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ONSILIUL  </w:t>
            </w:r>
            <w:ins w:id="1026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02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028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ŞULUI</w:t>
            </w:r>
            <w:ins w:id="102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ĂLIMĂNEŞ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32" w:author="user" w:date="2005-03-05T17:22:00Z"/>
              </w:rPr>
            </w:pPr>
            <w:ins w:id="1031" w:author="user" w:date="2005-03-05T17:22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34" w:author="user" w:date="2005-03-14T13:20:00Z"/>
              </w:rPr>
            </w:pPr>
            <w:ins w:id="103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Primar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1036" w:author="user" w:date="2005-03-14T13:20:00Z"/>
              </w:rPr>
            </w:pPr>
            <w:ins w:id="1035" w:author="user" w:date="2005-03-14T13:20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03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Ilie Amuzan</w:t>
              </w:r>
            </w:ins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MSILIUL LOCAL AL ORASULUI BREZ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na Corot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ONSILIUL LOCAL AL ORAŞULUI BĂBE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on Bărbuş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ONSILIUL LOCAL AL COMUNEI FRANCE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aniel Nicolaescu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ONSILIUL LOCAL AL    ORASULUI  HORE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Gheorghe Niţ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LOCAL AL COMUNEI PĂUŞEŞTI MĂGLAŞ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umitru Stoiculescu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1039" w:author="PentiumIV" w:date="2004-11-08T09:58:00Z"/>
        </w:rPr>
      </w:pPr>
      <w:del w:id="1038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1046" w:author="PentiumIV" w:date="2004-11-08T09:44:00Z"/>
        </w:rPr>
      </w:pPr>
      <w:del w:id="1040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>CONSILIUL JUDEŢEAN</w:delText>
        </w:r>
      </w:del>
      <w:del w:id="1041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VÂLCEA</w:delText>
        </w:r>
      </w:del>
      <w:del w:id="1042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tab/>
          <w:delText>CONSILIUL LOCAL AL</w:delText>
        </w:r>
      </w:del>
      <w:del w:id="1043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</w:delText>
        </w:r>
      </w:del>
      <w:del w:id="1044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ORAŞULUI </w:delText>
        </w:r>
      </w:del>
      <w:del w:id="1045" w:author="PentiumIV" w:date="2004-11-08T09:38:00Z">
        <w:r>
          <w:rPr>
            <w:rFonts w:cs="Arial" w:ascii="Arial" w:hAnsi="Arial"/>
            <w:b/>
            <w:sz w:val="24"/>
            <w:szCs w:val="24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1051" w:author="PentiumIV" w:date="2004-11-08T09:44:00Z"/>
        </w:rPr>
      </w:pPr>
      <w:del w:id="1047" w:author="PentiumIV" w:date="2004-11-08T09:44:00Z">
        <w:r>
          <w:rPr>
            <w:rFonts w:eastAsia="Arial" w:cs="Arial" w:ascii="Arial" w:hAnsi="Arial"/>
            <w:b/>
            <w:sz w:val="24"/>
            <w:szCs w:val="24"/>
            <w:lang w:val="ro-RO"/>
          </w:rPr>
          <w:delText xml:space="preserve">          </w:delText>
        </w:r>
      </w:del>
      <w:del w:id="1048" w:author="PentiumIV" w:date="2004-11-05T09:45:00Z">
        <w:r>
          <w:rPr>
            <w:rFonts w:cs="Arial" w:ascii="Arial" w:hAnsi="Arial"/>
            <w:b/>
            <w:sz w:val="24"/>
            <w:szCs w:val="24"/>
            <w:lang w:val="ro-RO"/>
          </w:rPr>
          <w:delText>PREŞEDINTE,</w:delText>
        </w:r>
      </w:del>
      <w:del w:id="1049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                                                   </w:delText>
        </w:r>
      </w:del>
      <w:del w:id="1050" w:author="PentiumIV" w:date="2004-11-05T09:43:00Z">
        <w:r>
          <w:rPr>
            <w:rFonts w:cs="Arial" w:ascii="Arial" w:hAnsi="Arial"/>
            <w:b/>
            <w:sz w:val="24"/>
            <w:szCs w:val="24"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1053" w:author="PentiumIV" w:date="2004-11-08T09:44:00Z"/>
        </w:rPr>
      </w:pPr>
      <w:del w:id="1052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1057" w:author="PentiumIV" w:date="2004-11-08T09:44:00Z"/>
        </w:rPr>
      </w:pPr>
      <w:del w:id="1054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Dumitru Buşe                                                 </w:delText>
        </w:r>
      </w:del>
      <w:del w:id="1055" w:author="PentiumIV" w:date="2004-11-05T09:43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   </w:delText>
        </w:r>
      </w:del>
      <w:del w:id="1056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1059" w:author="PentiumIV" w:date="2004-11-08T09:44:00Z"/>
        </w:rPr>
      </w:pPr>
      <w:del w:id="1058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1061" w:author="PentiumIV" w:date="2004-11-08T09:44:00Z"/>
        </w:rPr>
      </w:pPr>
      <w:del w:id="1060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sz w:val="24"/>
          <w:szCs w:val="24"/>
          <w:lang w:val="ro-RO"/>
          <w:del w:id="1063" w:author="PentiumIV" w:date="2004-11-08T09:41:00Z"/>
        </w:rPr>
      </w:pPr>
      <w:del w:id="1062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>Constantin Dirinea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1065" w:author="PentiumIV" w:date="2004-11-08T09:49:00Z"/>
        </w:rPr>
      </w:pPr>
      <w:del w:id="1064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1067" w:author="PentiumIV" w:date="2004-11-08T09:49:00Z"/>
        </w:rPr>
      </w:pPr>
      <w:del w:id="1066" w:author="PentiumIV" w:date="2004-11-08T09:45:00Z">
        <w:r>
          <w:rPr>
            <w:rFonts w:cs="Arial" w:ascii="Arial" w:hAnsi="Arial"/>
            <w:b/>
            <w:sz w:val="24"/>
            <w:szCs w:val="24"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1069" w:author="PentiumIV" w:date="2004-11-08T09:49:00Z"/>
        </w:rPr>
      </w:pPr>
      <w:del w:id="1068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1071" w:author="PentiumIV" w:date="2004-11-08T09:49:00Z"/>
        </w:rPr>
      </w:pPr>
      <w:del w:id="1070" w:author="PentiumIV" w:date="2004-11-08T09:46:00Z">
        <w:r>
          <w:rPr>
            <w:rFonts w:cs="Arial" w:ascii="Arial" w:hAnsi="Arial"/>
            <w:sz w:val="24"/>
            <w:szCs w:val="24"/>
            <w:lang w:val="ro-RO"/>
          </w:rPr>
          <w:delText>Mircea Predescu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1073" w:author="PentiumIV" w:date="2004-11-05T11:43:00Z"/>
        </w:rPr>
      </w:pPr>
      <w:del w:id="1072" w:author="PentiumIV" w:date="2004-11-05T11:43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1075" w:author="PentiumIV" w:date="2004-11-08T09:49:00Z"/>
        </w:rPr>
      </w:pPr>
      <w:del w:id="1074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1077" w:author="PentiumIV" w:date="2004-11-08T09:52:00Z"/>
        </w:rPr>
      </w:pPr>
      <w:del w:id="1076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  <w:delText>Şef Birou Juridic, Contencios, Coordonare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1079" w:author="PentiumIV" w:date="2004-11-08T09:50:00Z"/>
        </w:rPr>
      </w:pPr>
      <w:del w:id="1078" w:author="PentiumIV" w:date="2004-11-08T09:50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del w:id="1080" w:author="PentiumIV" w:date="2004-11-08T09:50:00Z">
        <w:r>
          <w:rPr>
            <w:rFonts w:cs="Arial" w:ascii="Arial" w:hAnsi="Arial"/>
            <w:sz w:val="24"/>
            <w:szCs w:val="24"/>
            <w:lang w:val="ro-RO"/>
          </w:rPr>
          <w:delText>Daniela Moroianu</w:delText>
        </w:r>
      </w:del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1081" w:author="user" w:date="2005-03-14T13:2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082" w:author="user" w:date="2005-03-14T13:2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</w:tabs>
      <w:spacing w:before="240" w:after="0"/>
      <w:ind w:left="0" w:hanging="0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53:00Z</dcterms:created>
  <dc:creator>PentiumIV</dc:creator>
  <dc:description/>
  <dc:language>en-US</dc:language>
  <cp:lastModifiedBy>angela</cp:lastModifiedBy>
  <cp:lastPrinted>2005-03-28T16:50:00Z</cp:lastPrinted>
  <dcterms:modified xsi:type="dcterms:W3CDTF">2005-04-01T08:53:00Z</dcterms:modified>
  <cp:revision>2</cp:revision>
  <dc:subject/>
  <dc:title>                   CONSILIUL JUDEŢEAN VÂLCEA</dc:title>
</cp:coreProperties>
</file>