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declararea unor bunuri mobile de interes public jude\ean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area [n administrarea unor institu\ii public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ori concesionarea acestor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28.03.2005;</w:t>
      </w:r>
    </w:p>
    <w:p>
      <w:pPr>
        <w:pStyle w:val="BodyTextIndent2"/>
        <w:rPr/>
      </w:pPr>
      <w:r>
        <w:rPr/>
        <w:t>Av@nd [n vedere Expunerea de motive, [nregistrat` la nr.1861 din 1 martie 2005, prin care se propune declararea unor bunuri mobile de interes public jude\ean, darea [n administrarea unor institu\ii publice ori  concesionare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Lu@nd [n considerare Raportul de specialitate al Direc\iei Tehnice, [nregistrat la nr.1862 din 1 martie 2005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{n conformitate cu prevederile art.104 alin.(1) lit.’’f’’, art.122 ]i art.125 alin.(1) din Legea administra\iei publice locale, nr.215/2001, cu modific`rile ]i complet`rile ulterioare, coroborate cu cele ale art.3 alin.(3), art.7 lit.’’b’’ ]i art.12 din Legea privind proprietatea public` ]i regimul juridic al acesteia nr.213/1998, cu modific`rile ]i complet`rile ulterioare, art.12 alin.(3) lit.d) ]i art.16 ]i art.18 din Legea nr.326/2001 a serviciilor publice de gospod`rie comunal`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declar` de interes public jude\ean bunurile mobile prev`zute [n anexele nr.1, 2 ]i 3, care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 dau [n administrarea Memorialului ‘’Nicolae B`lcescu’’, bunurile mobile, av@nd datele de identificare prev`zute [n anexa nr.1.</w:t>
      </w:r>
    </w:p>
    <w:p>
      <w:pPr>
        <w:pStyle w:val="Heading4"/>
        <w:ind w:firstLine="720"/>
        <w:rPr/>
      </w:pPr>
      <w:r>
        <w:rPr/>
        <w:t xml:space="preserve">Art.3 </w:t>
      </w:r>
      <w:r>
        <w:rPr>
          <w:b w:val="false"/>
        </w:rPr>
        <w:t>Se dau [n administrarea Muzeului Jude\ean V@lcea bunurile mobile, av@nd datele de identificare prev`zute [n anexa nr.2.</w:t>
      </w:r>
      <w:r>
        <w:rPr/>
        <w:t xml:space="preserve"> </w:t>
      </w:r>
    </w:p>
    <w:p>
      <w:pPr>
        <w:pStyle w:val="Heading4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4 </w:t>
      </w:r>
      <w:r>
        <w:rPr>
          <w:rFonts w:cs="ArialUpR" w:ascii="ArialUpR" w:hAnsi="ArialUpR"/>
          <w:sz w:val="28"/>
        </w:rPr>
        <w:t>Muzeul Jude\ean V@lcea ]i Memorialul ‘’Nicolae B`lcescu‘’ vor folosi bunurile mobile date [n administrare, [n urm`toarele condi\ii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p`stra destina\ia ini\ial` a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>Nu vor [nchiria bunurile mobile unei ter\e persoan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>Vor asigura exploatarea eficient`, [n regim de continuitate ]i de permanen\` a bunurilor mobile, care face obiectul d`rii [n administrare, respectiv concesion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 xml:space="preserve">Vor respecta condi\iile impuse de natura bunurilor (materiale cu regim special, condi\ii de siguran\` [n exploatare, protec\ia mediului, condi\ii privind folosirea ]i conservarea patrimoniului).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nl-BE"/>
        </w:rPr>
      </w:pPr>
      <w:r>
        <w:rPr>
          <w:rFonts w:cs="ArialUpR" w:ascii="ArialUpR" w:hAnsi="ArialUpR"/>
          <w:b/>
          <w:sz w:val="28"/>
          <w:lang w:val="nl-B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nl-BE"/>
        </w:rPr>
        <w:t xml:space="preserve">Art.5 </w:t>
      </w:r>
      <w:r>
        <w:rPr>
          <w:rFonts w:cs="ArialUpR" w:ascii="ArialUpR" w:hAnsi="ArialUpR"/>
          <w:sz w:val="28"/>
          <w:lang w:val="nl-BE"/>
        </w:rPr>
        <w:t xml:space="preserve">{n litigiile privitoare la dreptul de administrare, [n instan\`, Muzeul Jude\ean V@lcea ]i Memorialul ‘’Nicolae B`lcescu‘’ vor sta [n nume propriu. </w:t>
      </w:r>
      <w:r>
        <w:rPr>
          <w:rFonts w:cs="ArialUpR" w:ascii="ArialUpR" w:hAnsi="ArialUpR"/>
          <w:sz w:val="28"/>
          <w:lang w:val="fr-FR"/>
        </w:rPr>
        <w:t>{n litigiile referitoare la dreptul de proprietate asupra imobilului, cele dou` institu\ii publice au obliga\ia s` arate instan\ei c` Jude\ul V@lcea este titularul dreptului de proprietate, potrivit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Dreptul de administrare va putea fi revocat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Muzeul Jude\ean V@lcea ]i Memorialul ‘’Nicolae B`lcescu‘’ nu vor respecta una din condi\iile stabilite prin prezenta hot`r@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spari\ia dintr-o cauz` de for\` major` a bunurilor mobile date [n administrare, ori, dup` caz, [n concesion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nun\area la administrarea bunurilor mobile date [n administr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interesul na\ional sau local o impu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lte cauze prev`zute de leg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rt.7</w:t>
      </w:r>
      <w:r>
        <w:rPr>
          <w:rFonts w:cs="ArialUpR" w:ascii="ArialUpR" w:hAnsi="ArialUpR"/>
          <w:sz w:val="28"/>
          <w:lang w:val="fr-FR"/>
        </w:rPr>
        <w:t xml:space="preserve"> Se completeaz` anexa la contractul de delegare a gestiunii Serviciului public jude\ean de alimentare cu ap` ]i canalizare, aprobat prin Hot`r@rea nr.61/2004, cu bunurile prev`zute [n anexa nr.3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8</w:t>
      </w:r>
      <w:r>
        <w:rPr>
          <w:rFonts w:cs="ArialUpR" w:ascii="ArialUpR" w:hAnsi="ArialUpR"/>
          <w:sz w:val="28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Muzeului Jude\ean V@lcea, Memorialului ‘’Nicolae B`lcescu‘’ ]i S.C. APAVIL S.A.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jc w:val="both"/>
        <w:rPr/>
      </w:pPr>
      <w:r>
        <w:rPr>
          <w:lang w:val="fr-FR"/>
        </w:rPr>
        <w:tab/>
      </w:r>
      <w:r>
        <w:rPr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>
          <w:lang w:val="fr-FR"/>
        </w:rPr>
      </w:pPr>
      <w:r>
        <w:rPr>
          <w:lang w:val="fr-FR"/>
        </w:rPr>
        <w:t>Nr. 53 din 28 martie 2005</w:t>
      </w:r>
    </w:p>
    <w:p>
      <w:pPr>
        <w:pStyle w:val="Normal"/>
        <w:rPr/>
      </w:pPr>
      <w:r>
        <w:rPr>
          <w:rFonts w:cs="ArialUpR" w:ascii="ArialUpR" w:hAnsi="ArialUpR"/>
          <w:lang w:val="fr-FR"/>
        </w:rPr>
        <w:t>Red.:D.E./1 ex</w:t>
      </w:r>
      <w:r>
        <w:rPr>
          <w:rFonts w:cs="ArialUpR" w:ascii="ArialUpR" w:hAnsi="ArialUpR"/>
          <w:sz w:val="24"/>
          <w:lang w:val="fr-FR"/>
        </w:rPr>
        <w:t>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47:00Z</dcterms:created>
  <dc:creator>ionescu</dc:creator>
  <dc:description/>
  <dc:language>en-US</dc:language>
  <cp:lastModifiedBy>angela</cp:lastModifiedBy>
  <cp:lastPrinted>2005-03-10T11:20:00Z</cp:lastPrinted>
  <dcterms:modified xsi:type="dcterms:W3CDTF">2005-04-05T10:55:00Z</dcterms:modified>
  <cp:revision>9</cp:revision>
  <dc:subject/>
  <dc:title>    R O M ^ N I A </dc:title>
</cp:coreProperties>
</file>