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UpR" w:hAnsi="ArialUpR" w:cs="ArialUpR"/>
          <w:i w:val="false"/>
          <w:i w:val="false"/>
          <w:sz w:val="28"/>
        </w:rPr>
      </w:pPr>
      <w:r>
        <w:rPr>
          <w:rFonts w:cs="ArialUpR" w:ascii="ArialUpR" w:hAnsi="ArialUpR"/>
          <w:b/>
          <w:i w:val="false"/>
          <w:sz w:val="28"/>
        </w:rPr>
        <w:t>CONSILIUL JUDE</w:t>
      </w:r>
      <w:r>
        <w:rPr>
          <w:rFonts w:cs="ArialUpR" w:ascii="ArialUpR" w:hAnsi="ArialUpR"/>
          <w:b/>
          <w:i w:val="false"/>
          <w:sz w:val="28"/>
          <w:lang w:val="ro-RO"/>
        </w:rPr>
        <w:t>|EAN V^LCEA</w:t>
      </w:r>
      <w:r>
        <w:rPr>
          <w:rFonts w:cs="ArialUpR" w:ascii="ArialUpR" w:hAnsi="ArialUpR"/>
          <w:b/>
          <w:i w:val="false"/>
          <w:sz w:val="28"/>
        </w:rPr>
        <w:t xml:space="preserve">                            </w:t>
      </w:r>
      <w:r>
        <w:rPr>
          <w:rFonts w:cs="ArialUpR" w:ascii="ArialUpR" w:hAnsi="ArialUpR"/>
          <w:sz w:val="28"/>
        </w:rPr>
        <w:tab/>
        <w:tab/>
      </w:r>
      <w:r>
        <w:rPr>
          <w:rFonts w:cs="ArialUpR" w:ascii="ArialUpR" w:hAnsi="ArialUpR"/>
          <w:i w:val="false"/>
          <w:sz w:val="24"/>
        </w:rPr>
        <w:t>ANEXA D</w:t>
      </w:r>
    </w:p>
    <w:p>
      <w:pPr>
        <w:pStyle w:val="Normal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ab/>
        <w:tab/>
        <w:tab/>
        <w:tab/>
        <w:tab/>
        <w:t xml:space="preserve">    </w:t>
        <w:tab/>
        <w:tab/>
        <w:tab/>
        <w:t>La Hot`r@rea nr___din________</w:t>
      </w:r>
    </w:p>
    <w:p>
      <w:pPr>
        <w:pStyle w:val="Heading1"/>
        <w:jc w:val="center"/>
        <w:rPr>
          <w:rFonts w:ascii="ArialUpR" w:hAnsi="ArialUpR" w:cs="ArialUpR"/>
          <w:b/>
          <w:b/>
          <w:i w:val="false"/>
          <w:i w:val="false"/>
          <w:sz w:val="28"/>
          <w:lang w:val="ro-RO"/>
        </w:rPr>
      </w:pPr>
      <w:r>
        <w:rPr>
          <w:rFonts w:cs="ArialUpR" w:ascii="ArialUpR" w:hAnsi="ArialUpR"/>
          <w:b/>
          <w:i w:val="false"/>
          <w:sz w:val="28"/>
          <w:lang w:val="fr-FR"/>
        </w:rPr>
        <w:t>OBIECTIVEL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RATEGIEI MANAGERIALE PE ANUL 2005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ALE REGIEI AUTONOME JUDE|ENE DE DRUMURI }I PODURI V^LCEA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în conformitate cu prevederile OUG nr. 79/2001 -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stabilirea strategiei manageriale a regiei, pentru anul 2005 ]i pentru perioada imediat urm`toare, se au  în vedere standardele actuale privind integrarea european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{n acest context la nivel na\ional dar ]i la nivel jude\ean se impun o serie de obiective manageriale pentru dezvoltarea infrastructurii rutiere, în scopul îmbun`t`\irii  st`rii de viabilitate a drumurilor prin introducerea tehnologiilor moderne ]i a  conceptului de management al calit`\ii tot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{n realizarea acestui deziderat </w:t>
      </w:r>
      <w:r>
        <w:rPr>
          <w:rFonts w:cs="ArialUpR" w:ascii="ArialUpR" w:hAnsi="ArialUpR"/>
          <w:b/>
          <w:sz w:val="28"/>
        </w:rPr>
        <w:t xml:space="preserve">obiectivele </w:t>
      </w:r>
      <w:r>
        <w:rPr>
          <w:rFonts w:cs="ArialUpR" w:ascii="ArialUpR" w:hAnsi="ArialUpR"/>
          <w:sz w:val="28"/>
        </w:rPr>
        <w:t>strategiei manageriale în anul 2005 vor f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Îmbun`t`\irea st`rii de viabilitate a drumurilor jude\ene aflate [n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dministrarea Consililui Jude\ean V@lce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re]terea siguran\ei [n circula\ie pe drumurile jude\e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ntegrare european` prin introducerea tehnologiilor moderne ]i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 conceptului de calitate total`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Pentru transpunerea [n realitate a acestor obiective strategice, echipa managerial` []i propune realizarea urm`toarelor </w:t>
      </w:r>
      <w:r>
        <w:rPr>
          <w:rFonts w:cs="ArialUpR" w:ascii="ArialUpR" w:hAnsi="ArialUpR"/>
          <w:b/>
          <w:sz w:val="28"/>
        </w:rPr>
        <w:t>ac\iuni</w:t>
      </w:r>
      <w:r>
        <w:rPr>
          <w:rFonts w:cs="ArialUpR" w:ascii="ArialUpR" w:hAnsi="ArialUpR"/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1. Continuitate în desf`]urarea traficului pe drumurile jude\ene ]i îmbun`t`\irea st`rii de viabilitate a drumurilor, ac\iune care are [n vedere</w:t>
      </w:r>
      <w:r>
        <w:rPr>
          <w:rFonts w:cs="ArialUpR" w:ascii="ArialUpR" w:hAnsi="ArialUpR"/>
          <w:sz w:val="28"/>
        </w:rPr>
        <w:t>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mplementarea programelor privind dezvoltarea infrastructurii rutiere sus\inute financiar la nivelul necesarului valoric, fundamentate pe termen scurt ]i mediu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tinuarea în ritm sus\inut a reabilit`rii drumurilor jude\ene principale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plicarea strategiilor de tipul ranfors`rilor succesive pe drumurile cu trafic ridicat sau aplicarea unor solu\ii mai radicale de tipul reabilit`rilor sau moderniz`rilor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2. Implementarea unui nou concept privind siguran\a circula\iei cu implica\ii majore asupra reducerii accidentelor de circula\ie, presupune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mplementarea programului specific de amenaj`ri privind securitatea rutier` care s` corespund` tuturor cerin\elor determinate de clasa drumului, de intensitatea circula\iei ]i de alte particularit`\i legate de circula\ia pe drumurile publice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îmbun`t`\irea semnaliz`rii orizontale ]i verticale (indicatoarele ]i marcajele pe partea carosabil`) pe drumurile publice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asigurarea cu prioritate a mijloacelor financiare pentru realizarea programelor privind  siguran\a circula\ie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3. Introducerea tehnologiilor moderne ]i îndeplinirea programelor privind asigurarea lucr`rilor cu echipamente tehnice specifice, presupune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ehnologii moderne ]i eficiente de punere [n oper` a mixturilor asfaltice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ehnologii moderne de refolosire la cald a îmbr`c`mintei bituminoase uzate (avantaje: [n compara\ie cu tehnologiile de regenerare [n instala\ii fixe a mixturilor asfaltice provenite din îmbr`c`minte bituminoas` uzat`, tehnologia de folosire „in situ” creeaz` o economie de energie [ntre 37 – 46%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îmbr`c`minte bituminoas` modern` (condi\iile de calitate impuse prin preluarea normelor europene privind încercarea materialelor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troducerea încerc`rilor „in situ” indirecte la execu\ia drumurilor (inclusiv a terasamentelor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otarea laboratoarelor de încerc`ri ]i control al calit`\ii cu aparatura ]i instrumentarul necesar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troducerea tehnologiilor de utilizare a geocompozitului pentru ranforsarea ]i armarea îmbr`c`mintei de drumuri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lucrarea pl`cilor de suprabetonare la repara\iile ]i consolid`rile podurilor din beton arma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4. Protec\ia mediului prin reducerea costurilor energetice ]i conservarea resurselor naturale are în vedere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utilizarea de materiale compozite, a lian\ilor, aditivilor ]i a semifabricatelor u]oare;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tilizarea unor solu\ii moderne privind reciclarea  materialelor (inclusiv a mixturii recuperate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mpletarea dot`rii actuale cu tehnic` nou` pentru asigurarea efectu`rii lucr`rilor mecanizat, pentru reducerea pierderilor ]i a consumurilor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5. Abordarea în termeni moderni a conceptului de management al calit`\ii totale, în principal în urm`toarele direc\ii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zvoltarea unei strategii clare, pe termen lung, referitoare la managementul calit`\ii totale, integrat` cu alte strategii referitoare la managementul produc\iei ]i/sau la cel al resurselor umane, toate acestea înglobate [n strategia de ansamblu a regie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lanificarea utiliz`rii procedurilor ]i tehnicilor de asigurare a calit`\ii [n contextul strategiei de ansambl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înfiin\area unui serviciu specializat [n implementarea managementului calit`\ii totale care s` aib` ca scop divizarea activit`\ilor mai sus men\ionat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ducarea ]i formarea personalulu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asigurarea acestor obiective managriale pentru anul 2005, sumele insuficient alocate impun atragerea de surse suplimentare [n bugetul Consiliului Jude\ean V@lcea pentru modernizarea ]i [mbun`t`\irea st`rii de viabilitate a drumurilor jude\en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Pentru a aprecia gradul de îndeplinire a obiectivelor propuse în 2005, s-a procedat la stabilirea evalu`rii acestora prin calificative (foarte bun, bun, satisf`c`tor, nesatisf`c`tor), luându-se ca baz` de referin\` situa\ia existent`, stabilit` pe baza analizei diagnostic, conform tabelului urm`tor: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w="11906" w:h="16838"/>
      <w:pgMar w:left="153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Up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Up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6:08:00Z</dcterms:created>
  <dc:creator>Administrator</dc:creator>
  <dc:description/>
  <dc:language>en-US</dc:language>
  <cp:lastModifiedBy>news</cp:lastModifiedBy>
  <cp:lastPrinted>2005-03-03T09:47:00Z</cp:lastPrinted>
  <dcterms:modified xsi:type="dcterms:W3CDTF">2005-03-09T06:34:00Z</dcterms:modified>
  <cp:revision>3</cp:revision>
  <dc:subject/>
  <dc:title>REGIA AUTONOMĂ JUDEŢEANĂ DRUMURI ŞI PODURI </dc:title>
</cp:coreProperties>
</file>