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MX"/>
        </w:rPr>
      </w:pPr>
      <w:r>
        <w:rPr>
          <w:lang w:val="es-MX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Nr. 9 / 03.01.2005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B5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privind modificarea organigramei ]i statului de func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ale 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rin proiectul de hot`r@re al`turat se propune modificarea organigramei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rincipala modificare care urmeaz` s` fie operat` [n cadrul structurii organizatorice a aparatului propriu de specialitate al Consiliului Jude\ean V@lcea este determinat` de diminuarea num`rului total de posturi cu cele 5 posturi ale Compartimentului de Stare Civil` ]i Autoritate Tutelar`, care trec [n structura  Serviciului public comunitar jude\ean de eviden\` a persoanelor ce se [nfiin\eaz` prin hot`r@re a Consiliului Jude\ean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otrivit art. 5 alin. (1) ]i art. 8 alin.(1) din Metodologia privind criteriile de dimensionare a num`rului de func\ii din aparatul serviciilor publice comunitare de eviden\` a persoanelor, constituirea patrimoniului ]i managementul resurselor umane, financiare ]i materiale, aprobat` prin Hot`r@rea Guvernului nr. 2104/2004, posturile necesare func\ion`rii serviciilor publice comunitare jude\ene de eviden\` a persoanelor se asigur` din posturile aprobate potrivit statelor de func\ii ale birourilor jude\ene de eviden\` informatizat` a persoanelor ]i din cele aflate [n cadrul compartimentelor de stare civil` din aparatul propriu al consiliilor jude\ene. Personalul [ncadrat la serviciile publice comunitare de eviden\` a persoanelor beneficiaz` de stabilitate [n func\ie, iar [n cazul personalului contractual ]i al func\ionarilor publici, ace]tia []i p`streaz` toate drepturile dob@ndite anterior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Ca urmare a m`surii de trecere a celor 5 posturi aferente Compartimentului de Stare Civil` ]i Autoritate Tutelar` la Serviciul public comunitar jude\ean de eviden\` a persoanelor, Direc\ia Administra\ie Local` din cadrul aparatului propriu de specialitate al Consiliului Jude\ean V@lcea va func\iona cu un num`r de 21 de posturi, av@nd [n structur` un director executiv, un birou ]i 3 compartimente func\ionale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ersonalul de specialitate (func\ionari publici) din cadrul Compartimentului Stare Civil` ]i Autoritate Tutelar` va fi preluat [n structura Serviciului public comunitar jude\ean de eviden\` a persoanelor ]i se consider` transferat [n interesul serviciului, [n condi\iile legii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Av@nd [n vedere calitatea de ordonator principal de credite pe care o [ndepline]te Pre]edintele Consiliului Jude\ean V@lcea ]i atribu\iile pe care le are [n promovarea ]i sus\inerea unor programe speciale de dezvoltare regional`, propunem ca Direc\ia Dezvoltare, Programe, Integrare European` s` fie trecut` [n coordonarea direct` a Pre]edintelui ]i reflectarea acestei rela\ii [n organigrama aparatului propriu de specialitat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{n anexa nr. 2 la proiectul de hot`r@re este prezentat statul de func\ii al aparatului propriu de specialitate al Consiliului Jude\ean V@lcea, care cuprinde func\iile publice de execu\ie ]i conducere,  precum ]i func\iile de execu\ie ale personalului contractual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otrivit art. 6 alin.(2) ]i art. 7 din Ordonan\a de Urgen\` a Guvernului nr. 9/21 ianuarie 2005 privind cre]terile salariale ce se vor acorda [n anul 2005,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promovarea [n condi\iile legii a persoanelor [ncadrate pe func\ia de debutant, precum ]i a celor care au absolvit studii de nivel superior [ntr-un domeniu care s` cuprind` activitatea respectiv` se face prin transformarea postului pe care acestea sunt [ncadrate [ntr-un post de nivel superior. Absolven\ii [nv`\`m@ntului superior de lung` durat` sau de scurt` durat`, care la data trecerii pe func\ia corespunz`toare studiilor absolvite erau [ncadra\i pe func\ii cu nivel de studii inferior specifice domeniului [n care au absolvit studiile universitare, se [ncadreaz` la gradul profesional superior studiilor absolvite, la care se asigur` o cre]tere cu p@n` la 20% a salariului de  baz` avut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{n statul de func\ii al aparatului propriu de specialitate al Consiliului Jude\ean V@lcea figureaz` dou` posturi (personal contractual) ai c`ror titulari se reg`sesc [n situa\iile prezentate mai sus, astfel: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- Domni]oara Hodoroag` Anamaria, inspector debutant, c`reia [i expir`, [n luna februarie a.c., perioada de stagiu de un an, prev`zut` pentru angaja\ii cu studii superioare ( pozi\ia 80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- Domni]oara Popescu Monica, referent treapta profesional` II, care a solicitat trecerea pe o func\ie de nivel superior ca urmare a absolvirii unor studii superioare de lung` durat` cu diplom` de licen\` (pozi\ia nr.97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{n conformitate cu prevederile legale mai sus men\ionate, propunem transformarea postului de inspector debutant (pozi\ia nr.80 din statul de func\ii) [n inspector de specialitate, gradul profesional III ]i a postului de referent, treapta profesional` II (pozi\ia 97) [n inspector de specialitate, gradul profesional I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Pentru a permite [nscrierea [n procesul de selec\ie pentru un post de referent de specialitate din cadrul Compartimentului Consilieri Pre]edinte ]i Rela\ii cu Presa (pozi\ia nr. 113 din Statul de func\ii) ]i a persoanelor care nu au o vechime mare [n specialitate, propunem modificarea nivelului de [ncadrare al acestui post, respectiv de la gradul profesional IA la gradul profesional I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es-MX"/>
        </w:rPr>
        <w:tab/>
      </w:r>
      <w:r>
        <w:rPr>
          <w:rFonts w:cs="ArialUpR" w:ascii="ArialUpR" w:hAnsi="ArialUpR"/>
          <w:sz w:val="28"/>
          <w:lang w:val="it-IT"/>
        </w:rPr>
        <w:t>Fa\` de cele prezentate mai sus, v` rug`m s` aproba\i proiectul de hot`r@re privind modificarea organigramei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MM/DF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</w:t>
        <w:tab/>
        <w:tab/>
        <w:tab/>
        <w:tab/>
        <w:t xml:space="preserve">          AVIZAT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</w:t>
        <w:tab/>
        <w:tab/>
        <w:tab/>
        <w:tab/>
        <w:tab/>
        <w:tab/>
        <w:t>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b/>
          <w:sz w:val="28"/>
          <w:lang w:val="it-IT"/>
        </w:rPr>
        <w:t>Nr. 10 /03.01.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B5</w:t>
        <w:tab/>
        <w:tab/>
        <w:tab/>
        <w:tab/>
        <w:tab/>
        <w:tab/>
        <w:tab/>
        <w:tab/>
        <w:tab/>
        <w:tab/>
        <w:t xml:space="preserve">  </w:t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la proiectul de hot`r@re privind modific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]i statului de func\ii ale aparatului propriu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in expunerea de motive [nregistrat` la nr.9/03.01.2005, se propune adoptarea hot`r@rii privind modificarea organigramei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opunerea este [n conformitate cu prevederile art. 104 alin.(1) lit. "b" din Legea administra\iei publice locale nr 215/2001, cu modific`rile ]i complet`rile ulterioare potrivit c`rora Consiliul Jude\ean are competen\a de a aproba organigrama ]i statul de func\ii pentru aparatul propriu de specialitat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in Hot`r@rea Consiliului Jude\ean V@lcea nr. 102/22.12.2004 s-a aprobat modificarea Hot`r@rii Consiliului Jude\ean V@lcea nr. 30/03.09.2004 privind aprobarea organigramei, listei func\iilor publice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otrivit art. 5 alin. (1) ]i art. 8 alin.(1) din Metodologia privind criteriile de dimensionare a num`rului de func\ii din aparatul serviciilor publice comunitare de eviden\` a persoanelor, constituirea patrimoniului ]i managementul resurselor umane, financiare ]i materiale, aprobat` prin Hot`r@rea Guvernului nr. 2104/2004, posturile necesare func\ion`rii serviciilor publice comunitare jude\ene de eviden\` a persoanelor se asigur` din posturile aprobate potrivit statelor de func\ii ale birourilor jude\ene de eviden\` informatizat` a persoanelor ]i din cele aflate [n cadrul compartimentelor de stare civil` din aparatul propriu al consiliilor jude\ene. Personalul [ncadrat la serviciile publice comunitare de eviden\` a persoanelor beneficiaz` de stabilitate [n func\ie, iar [n cazul personalului contractual ]i al func\ionarilor publici, ace]tia []i p`streaz` toate drepturile dob@ndite anterior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Ca urmare a [nfiin\`rii Serviciului public comunitar jude\ean de eviden\`  a persoanelor, ca institu\ie public` cu personalitate juridic`, aflat` sub autoritatea Consiliului Jude\ean V@lcea, posturile aferente Compartimentului Stare Civil` ]i Autoritate Tutelar` din cadrul aparatului propriu de specialitate al Consiliului Jude\ean V@lcea trec [n structura acestui serviciu public de interes jude\ean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Structura organizatoric`  aparatului propriu de specialitate al Consiliului Jude\ean V@lcea, [mpreun` cu rela\iile dintre diferitele componente func\ionale se reg`sesc [n organigrama prezentat` [n anexa nr. 1 la proiectul de hot`r@r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anexa nr. 2 la proiectul de hot`r@re este prezentat statul de func\ii al aparatului propriu de specialitate al Consiliului Jude\ean V@lcea care cuprinde func\iile publice de execu\ie ]i conducere, precum ]i func\iile de execu\ie ale personalului contractual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BodyText3"/>
        <w:rPr/>
      </w:pPr>
      <w:r>
        <w:rPr>
          <w:lang w:val="it-IT"/>
        </w:rPr>
        <w:tab/>
      </w:r>
      <w:r>
        <w:rPr>
          <w:b/>
          <w:lang w:val="it-IT"/>
        </w:rPr>
        <w:t>DIRECTOR EXECUTIV,</w:t>
        <w:tab/>
        <w:tab/>
        <w:t>Compartiment Organizare Salarizare,</w:t>
      </w:r>
    </w:p>
    <w:p>
      <w:pPr>
        <w:pStyle w:val="BodyText3"/>
        <w:ind w:left="288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</w:t>
      </w:r>
      <w:r>
        <w:rPr>
          <w:b/>
          <w:lang w:val="it-IT"/>
        </w:rPr>
        <w:tab/>
        <w:tab/>
        <w:t>Personal, Perfec\ionare,</w:t>
      </w:r>
    </w:p>
    <w:p>
      <w:pPr>
        <w:pStyle w:val="BodyText3"/>
        <w:ind w:firstLine="720"/>
        <w:rPr>
          <w:b/>
          <w:b/>
          <w:lang w:val="it-IT"/>
        </w:rPr>
      </w:pPr>
      <w:r>
        <w:rPr>
          <w:b/>
          <w:lang w:val="it-IT"/>
        </w:rPr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MM/DFM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R O M ^ N I A </w:t>
        <w:tab/>
        <w:tab/>
        <w:tab/>
        <w:tab/>
        <w:tab/>
        <w:tab/>
        <w:t>- PROIECT –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Consiliul Jude\ean V@lcea [ntrunit [n ]edin\a din data de 09 februarie 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Av@nd [n vedere Expunerea de motive a Pre]edintelui Consiliului Jude\ean V@lcea, [nregistrat` la nr. 9/03.01.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Lu@nd [n considerare Raportul de specialitate al Direc\iei Economice, [nregistrat la nr. 10/03.01.2005 ]i avizele comisiilor de specialitate ale Consiliului Jude\ean V@lcea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 104 alin.(1) lit."b" din Legea administra\iei publice locale nr. 215/2001, cu modific`rile ]i complet`rile ulterioare, art. 75 lit."c" ]i art. 78 alin.(1), lit."a" din Legea nr. 188/1999 privind Statutul func\ionarilor publici, republicat`, cu modific`rile ulterioare, art. 5 alin. (1) ]i art. 8 alin.(1) din Metodologia privind criteriile de dimensionare  a num`rului de func\ii din aparatul serviciilor publice comunitare de eviden\` a persoanelor, constituirea patrimoniului ]i managementul resurselor umane, financiare ]i materiale, aprobat` prin Hot`r@rea Guvernului  nr. 2104/24.11.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 xml:space="preserve">{n temeiul art. 109 din Legea administra\iei publice locale nr. 215/2001, cu modific`rile ]i complet`rile ulterioare,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1:</w:t>
      </w:r>
      <w:r>
        <w:rPr>
          <w:rFonts w:cs="ArialUpR" w:ascii="ArialUpR" w:hAnsi="ArialUpR"/>
          <w:sz w:val="28"/>
          <w:lang w:val="it-IT"/>
        </w:rPr>
        <w:t xml:space="preserve"> Se aprob`  modificarea organigramei ]i statului de func\ii ale aparatului propriu de specialitate al Consiliului Jude\ean V@lcea, potrivit anexelor nr. 1 ]i 2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2:</w:t>
      </w:r>
      <w:r>
        <w:rPr>
          <w:rFonts w:cs="ArialUpR" w:ascii="ArialUpR" w:hAnsi="ArialUpR"/>
          <w:sz w:val="28"/>
          <w:lang w:val="it-IT"/>
        </w:rPr>
        <w:t xml:space="preserve"> Pe data prezentei hot`r@ri []i [nceteaz` aplicabilitatea prevederile anexelor nr. 1 ]i nr. 4 ale Hot`r@rii Consiliului Jude\ean V@lcea nr. 102/22.12.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3: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 109 alin. 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6480"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VIZAT: </w:t>
      </w:r>
    </w:p>
    <w:p>
      <w:pPr>
        <w:pStyle w:val="Normal"/>
        <w:ind w:left="5040" w:firstLine="720"/>
        <w:jc w:val="both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648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AVIZAT:</w:t>
      </w:r>
    </w:p>
    <w:p>
      <w:pPr>
        <w:pStyle w:val="Normal"/>
        <w:ind w:left="576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anolea P[rvulescu Ion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1"/>
        <w:rPr/>
      </w:pPr>
      <w:r>
        <w:rPr/>
        <w:t>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din _____ianuarie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53:00Z</dcterms:created>
  <dc:creator>Cabinet Presedinte</dc:creator>
  <dc:description/>
  <dc:language>en-US</dc:language>
  <cp:lastModifiedBy>Victor Deaconescu</cp:lastModifiedBy>
  <cp:lastPrinted>2005-02-01T15:36:00Z</cp:lastPrinted>
  <dcterms:modified xsi:type="dcterms:W3CDTF">2005-02-04T06:42:00Z</dcterms:modified>
  <cp:revision>17</cp:revision>
  <dc:subject/>
  <dc:title>CONSILIUL JUDE|EAN V^LCEA</dc:title>
</cp:coreProperties>
</file>