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both"/>
        <w:rPr/>
      </w:pPr>
      <w:r>
        <w:rPr/>
        <w:t>CONSILIUL JUDE|EAN V^LCEA</w:t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Nr .10048 din 9. 12. 2004</w:t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B/1</w:t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Heading1"/>
        <w:rPr/>
      </w:pPr>
      <w:r>
        <w:rPr/>
        <w:t>EXPUNERE DE MOTIVE</w:t>
      </w:r>
    </w:p>
    <w:p>
      <w:pPr>
        <w:pStyle w:val="Normal"/>
        <w:jc w:val="both"/>
        <w:rPr/>
      </w:pPr>
      <w:r>
        <w:rPr/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</w:tblGrid>
      <w:tr>
        <w:trPr/>
        <w:tc>
          <w:tcPr>
            <w:tcW w:w="8364" w:type="dxa"/>
            <w:tcBorders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la proiectul de hot`r@re privind rectificarea Programului lucr`rilor de [ntre\inere ]i repara\ii drumuri ]i poduri jude\ene ]i a Programului obiectivelor de investi\ii – drumuri jude\ene, finan\ate din bugetul propriu al jude\ului V@lcea, pe anul 2004</w:t>
            </w:r>
          </w:p>
          <w:p>
            <w:pPr>
              <w:pStyle w:val="Normal"/>
              <w:jc w:val="both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UpR" w:ascii="ArialUpR" w:hAnsi="ArialUpR"/>
        </w:rPr>
        <w:tab/>
        <w:tab/>
      </w:r>
      <w:r>
        <w:rPr/>
        <w:t xml:space="preserve"> </w:t>
      </w:r>
      <w:r>
        <w:rPr>
          <w:rFonts w:cs="ArialUpR" w:ascii="ArialUpR" w:hAnsi="ArialUpR"/>
        </w:rPr>
        <w:t>Prin anexa   la Hot`r@rea Consiliului Jude\ean V@lcea, nr. 59 din 18 octombrie  2004, a fost aprobat Programul lucr`rilor de [ntre\inere ]i repara\ii drumuri ]i poduri jude\ene la o valoare total` de 28.500.000 mii lei, iar prin anexa ” B” la Hot`r@rea Consiliului Jude\ean V@lcea, nr. 50 din 30 aprilie 2004 a fost aprobat Programului obiectivelor de investi\ii – drumuri jude\ene la o valoare total` de 6.500.000 mii lei , ambele programe fiind finan\ate din veniturile bugetului propriu al jude\ului V@lcea, pe anul 2004.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ab/>
        <w:t xml:space="preserve">Cu adresa nr. 3785 din 8 decembrie 2004, RAJDP V@lcea [nainteaz` la Consiliul Jude\ean V@lcea, Memoriul Justificativ privind rectificarea Programelor lucr`rilor de [ntre\inere, repara\ii  ]i de investi\ii,  drumuri  jude\ene, solicit@nd [n acest sens suplimentarea cu  suma de 3.255.000 mii lei a fondurilor pentru realizarea lucr`rilor de intre\inere ]i repara\ii drumuri jude\ene ]i diminuarea cu suma de 4.500.000 mii lei a fondurilor alocate la obiectivul de investi\ii “ Modernizare DJ 676 Sl`tioara- Irime]ti , Km. 45+180-49+320, [n comuna Tetoiu”. 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ab/>
        <w:t>Propunerea de rectificare a programelor men\ionate are la baz` urm`toarele considerente: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ab/>
        <w:t xml:space="preserve"> {n lunile octombrie ]i noiembrie 2004, datorit` ploilor toren\iale c`zute, starea drumurilor s-a agravat cosiderabil, o serie de poduri ]i pode\e au fost avariate, ziduri de sprijin rupte ]i r`sturnate, terasamente erodate puternic,   [mbr`c`min\i asfaltice degradate. 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ab/>
        <w:t>{n scopul readucerii st`rii tehnice degradate a drumurilor jude\ene la o stare corespunz`toare desf`]ur`rii unui trafic fluent ]i civilizat, este strict necesar` alocarea suplimentar` a sumei de 1.800.000 mii lei cu aceast` destina\ie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{ntruc@t fondurile alocate ini\ial pentru [ntre\inerea curent` pe timp de iarn` nu sunt suficiente pentru aprovizionarea cu materiale antiderapante precum ]i pentru prevenirea ]i combaterea [nz`pezirii drumurilor publice, se impune alocarea  suplimentar` a  sumei de 1.000.000 mii lei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</w:t>
      </w:r>
      <w:r>
        <w:rPr>
          <w:rFonts w:cs="ArialUpR" w:ascii="ArialUpR" w:hAnsi="ArialUpR"/>
        </w:rPr>
        <w:t>Pe DJ 645 Z`videni – Pesceana ,este necesar` executarea unui covor bituminos pentru care se solicit` suplimentar suma de 455.000 mii lei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 xml:space="preserve">La obiectivul de investi\ii “Modernizare DJ 676 Sl`tioara Irime]ti , km. 45+180-49+320, [n comuna Tetoiu “, acest sector de drum a suferit o serie de modific`ri privind structura acestuia [n plan vertical . Astfel , [n cursul lunii iulie 2004 s-a produs o tasare neuniform` a platformei drumului pe o lungime de aproximativ 40 m, pentru care a fost necesar` executarea unor lucr`ri de terasamente ]i refacere a platformei drumului pentru aducerea acesteia la starea ini\ial` . S-au efectuat verific`ri privind asigurarea gradului de compactare ]i [n cursul lunii octombrie 2004 s-a realizat [mbr`c`mintea asfaltic` . {n aceste condi\ii valoarea de construc\ii montaj realizat` [n acest an la obiectivul “Modernizare DJ 676 Sl`tioara- Irime]ti” este de numai 2.000.000 mii lei, put@ndu-se disponibiliza suma de 4.500.000 mii lei , [n vederea supliment`rii Programului lucr`rilor de [ntre\inere ]i repara\ii drumuri jude\ene (3.255.000 mii lei) ]i pentru achitarea lucr`rilor suplimentare executate peste plafonul aprobat prin Contractul de [mprumut subsidiar [n localitatea Horezu (1.245.000 mii lei). 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Av@nd [n vedere considerentele prezentate , propunem: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A) Suplimentarea Programului lucr`rilor de [ntre\inere ]i repara\ii drumuri jude\ene cu suma de 3.255.000 mii lei , dup` cum urmeaz`: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tbl>
      <w:tblPr>
        <w:tblW w:w="99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4"/>
      </w:tblGrid>
      <w:tr>
        <w:trPr/>
        <w:tc>
          <w:tcPr>
            <w:tcW w:w="9904" w:type="dxa"/>
            <w:tcBorders/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) Ind. 101.1.1. “{ntre\inerea [mbr`c`min\ii asfaltice”           +1.200.000 mii lei</w:t>
            </w:r>
          </w:p>
        </w:tc>
      </w:tr>
      <w:tr>
        <w:trPr/>
        <w:tc>
          <w:tcPr>
            <w:tcW w:w="9904" w:type="dxa"/>
            <w:tcBorders/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2) nd. 102. “{ntre\inere curent` pe timp de iarn`”                 +1.000.000 mii lei</w:t>
            </w:r>
          </w:p>
        </w:tc>
      </w:tr>
      <w:tr>
        <w:trPr/>
        <w:tc>
          <w:tcPr>
            <w:tcW w:w="9904" w:type="dxa"/>
            <w:tcBorders/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3) Ind. 105. “Covoare bituminoase”                                         +455.000 mii lei</w:t>
            </w:r>
          </w:p>
        </w:tc>
      </w:tr>
      <w:tr>
        <w:trPr/>
        <w:tc>
          <w:tcPr>
            <w:tcW w:w="9904" w:type="dxa"/>
            <w:tcBorders/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 xml:space="preserve">4) Ind. 113. “Lucr`ri accidentale refaceri dup` inunda\ii </w:t>
            </w:r>
          </w:p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 xml:space="preserve">alunec`ri de terenuri , afuieri  de poduri, cutremure, </w:t>
            </w:r>
          </w:p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accidente rutiere”                                                                     +600.000 mii lei</w:t>
            </w:r>
          </w:p>
        </w:tc>
      </w:tr>
    </w:tbl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ab/>
        <w:t xml:space="preserve"> B) Diminuarea Programului obiectivelor de investi\ii drumuri jude\ene cu suma de 4.500.000 mii lei , astfel: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tbl>
      <w:tblPr>
        <w:tblW w:w="99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4"/>
      </w:tblGrid>
      <w:tr>
        <w:trPr/>
        <w:tc>
          <w:tcPr>
            <w:tcW w:w="990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 xml:space="preserve">Modernizare DJ 676 Sl`tioara- Irime]ti , </w:t>
            </w:r>
          </w:p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km. 45+180-49+320, [n comuna Tetoiu ,                               -4.500.000 mii lei</w:t>
            </w:r>
          </w:p>
        </w:tc>
      </w:tr>
    </w:tbl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ab/>
        <w:t>Propunerea de rectificare a Programului lucr`rilor de [ntre\inere ]i repara\ii drumuri ]i poduri jude\ene este prezentat` [n anexa nr.1 ]i [nlocuie]te anexa la Hot`r@rea Consiliului Jude\ean V@lcea nr. 59 din 18 octombrie 2004 iar propunerea de rectificare a Programului lucr`rilor de investi\ii,  finan\ate din bugetul propriu al jude\ului este prezentat` [n anexa nr.2 ]i [nlocuie]te anexa “B” la Hot`r@rea Consiliului Jude\ean V@lcea nr. 50 din 30 aprilie 2004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Av@nd [n vedere considerentele prezentate propunem adoptarea  proiectului de hot`r@re ini\iat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PRE}EDINTE,</w:t>
      </w:r>
    </w:p>
    <w:p>
      <w:pPr>
        <w:pStyle w:val="Normal"/>
        <w:jc w:val="center"/>
        <w:rPr>
          <w:rFonts w:ascii="ArialUpR" w:hAnsi="ArialUpR" w:cs="ArialUpR"/>
        </w:rPr>
      </w:pPr>
      <w:r>
        <w:rPr>
          <w:rFonts w:cs="ArialUpR" w:ascii="ArialUpR" w:hAnsi="ArialUpR"/>
        </w:rPr>
        <w:t>Dumitru Bu]e</w:t>
      </w:r>
    </w:p>
    <w:p>
      <w:pPr>
        <w:pStyle w:val="Normal"/>
        <w:jc w:val="both"/>
        <w:rPr>
          <w:rFonts w:ascii="ArialUpR" w:hAnsi="ArialUpR" w:cs="ArialUpR"/>
          <w:sz w:val="16"/>
        </w:rPr>
      </w:pPr>
      <w:r>
        <w:rPr>
          <w:rFonts w:cs="ArialUpR" w:ascii="ArialUpR" w:hAnsi="ArialUpR"/>
          <w:sz w:val="16"/>
        </w:rPr>
      </w:r>
    </w:p>
    <w:p>
      <w:pPr>
        <w:pStyle w:val="Normal"/>
        <w:jc w:val="both"/>
        <w:rPr/>
      </w:pPr>
      <w:r>
        <w:rPr/>
        <w:t>MV/MV/1</w:t>
      </w:r>
    </w:p>
    <w:p>
      <w:pPr>
        <w:pStyle w:val="Heading3"/>
        <w:jc w:val="both"/>
        <w:rPr/>
      </w:pPr>
      <w:r>
        <w:rPr/>
      </w:r>
    </w:p>
    <w:p>
      <w:pPr>
        <w:pStyle w:val="Heading3"/>
        <w:jc w:val="both"/>
        <w:rPr/>
      </w:pPr>
      <w:r>
        <w:rPr/>
      </w:r>
    </w:p>
    <w:p>
      <w:pPr>
        <w:pStyle w:val="Heading3"/>
        <w:jc w:val="both"/>
        <w:rPr/>
      </w:pPr>
      <w:r>
        <w:rPr/>
      </w:r>
    </w:p>
    <w:p>
      <w:pPr>
        <w:pStyle w:val="Heading3"/>
        <w:jc w:val="both"/>
        <w:rPr/>
      </w:pPr>
      <w:r>
        <w:rPr/>
        <w:t>CONSILIUL JUDE|EAN V^LCEA</w:t>
        <w:tab/>
        <w:tab/>
        <w:tab/>
        <w:t xml:space="preserve">        </w:t>
      </w:r>
      <w:r>
        <w:rPr>
          <w:u w:val="single"/>
        </w:rPr>
        <w:t>AVIZAT</w:t>
      </w:r>
    </w:p>
    <w:p>
      <w:pPr>
        <w:pStyle w:val="Heading3"/>
        <w:jc w:val="both"/>
        <w:rPr/>
      </w:pPr>
      <w:r>
        <w:rPr/>
        <w:t>DIREC|IA ECONOMIC~</w:t>
        <w:tab/>
        <w:tab/>
        <w:tab/>
        <w:tab/>
        <w:t xml:space="preserve">        VICEPRE}EDINTE,</w:t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Nr.10049 din 9.12. 2004</w:t>
        <w:tab/>
        <w:tab/>
        <w:t xml:space="preserve">   </w:t>
        <w:tab/>
        <w:t xml:space="preserve">                           Ion C@lea</w:t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B/1</w:t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Heading1"/>
        <w:rPr/>
      </w:pPr>
      <w:r>
        <w:rPr/>
        <w:t>RAPORT DE SPECIALIT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3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/>
        <w:tc>
          <w:tcPr>
            <w:tcW w:w="8930" w:type="dxa"/>
            <w:tcBorders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la proiectul de hot`r@re privind rectificarea Programului lucr`rilor de [ntre\inere ]i repara\ii drumuri ]i poduri jude\ene ]i a Programului obiectivelor de investi\ii – drumuri jude\ene, finan\ate din bugetul propriu al jude\ului V@lcea, pe anul 2004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ab/>
      </w:r>
    </w:p>
    <w:p>
      <w:pPr>
        <w:pStyle w:val="TextBody"/>
        <w:ind w:firstLine="720"/>
        <w:rPr/>
      </w:pPr>
      <w:r>
        <w:rPr>
          <w:sz w:val="28"/>
        </w:rPr>
        <w:t>Prin expunerea de motive nr. 10048 din 9.12.2004 se propune adoptarea proiectului de hot`r@re privind</w:t>
      </w:r>
      <w:r>
        <w:rPr>
          <w:b/>
          <w:sz w:val="28"/>
        </w:rPr>
        <w:t xml:space="preserve"> </w:t>
      </w:r>
      <w:r>
        <w:rPr>
          <w:sz w:val="28"/>
        </w:rPr>
        <w:t>rectificarea Programului lucr`rilor de [ntre\inere ]i repara\ii drumuri ]i poduri jude\ene ]i a Programului obiectivelor de investi\ii  drumuri jude\ene ,finan\ate din bugetul propriu al jude\ului, pe anul 2004</w:t>
      </w:r>
    </w:p>
    <w:p>
      <w:pPr>
        <w:pStyle w:val="TextBody"/>
        <w:ind w:firstLine="720"/>
        <w:rPr>
          <w:sz w:val="28"/>
        </w:rPr>
      </w:pPr>
      <w:r>
        <w:rPr>
          <w:sz w:val="28"/>
        </w:rPr>
        <w:t>Propunerea de rectificare a Programului lucr`rilor de [ntre\inere ]i repara\ii drumuri ]i poduri jude\ene ]i a Programului lucr`rilor  de investi\ii drumuri jude\ene, finan\ate din bugetul propriu al jude\ului V@lcea, prezentat` [n anexele nr. 1 ]i 2, la proiectul de hot`r@re ini\iat, este [n conformitate cu prevederile art 19 alin.(2) din Ordonan\a Guvernului nr. 15/1991 privind unele m`suri pentru restructurarea activit`\ii regiilor autonome, cu modific`rile ]i complet`rile ulterioare ]i se [ntemeiaz` pe considerentul asigur`rii fondurilor necesare realiz`rii unor lucr`ri care s` asigure starea de viabilitate a drumurilor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Fa\` de cele prezentate propunem aprobarea proiectului de hot`r@re ini\iat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Heading4"/>
        <w:ind w:hanging="0"/>
        <w:jc w:val="both"/>
        <w:rPr/>
      </w:pPr>
      <w:r>
        <w:rPr>
          <w:rFonts w:eastAsia="ArialUpR"/>
        </w:rPr>
        <w:t xml:space="preserve">      </w:t>
      </w:r>
      <w:r>
        <w:rPr/>
        <w:t xml:space="preserve">DIRECTOR EXECUTIV,                                        SERVICIUL BUGET, 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Heading5"/>
        <w:rPr/>
      </w:pPr>
      <w:r>
        <w:rPr>
          <w:rFonts w:eastAsia="ArialUpR"/>
          <w:sz w:val="28"/>
        </w:rPr>
        <w:t xml:space="preserve">      </w:t>
      </w:r>
      <w:r>
        <w:rPr>
          <w:sz w:val="28"/>
        </w:rPr>
        <w:t>Mircea Constantin Predescu                                    Vasilica</w:t>
      </w:r>
      <w:r>
        <w:rPr/>
        <w:t xml:space="preserve"> Mazilu                  </w:t>
      </w:r>
    </w:p>
    <w:p>
      <w:pPr>
        <w:pStyle w:val="Normal"/>
        <w:jc w:val="both"/>
        <w:rPr>
          <w:rFonts w:ascii="ArialUpR" w:hAnsi="ArialUpR" w:cs="ArialUpR"/>
          <w:sz w:val="20"/>
        </w:rPr>
      </w:pPr>
      <w:r>
        <w:rPr>
          <w:rFonts w:cs="ArialUpR" w:ascii="ArialUpR" w:hAnsi="ArialUpR"/>
          <w:sz w:val="20"/>
        </w:rPr>
      </w:r>
    </w:p>
    <w:p>
      <w:pPr>
        <w:pStyle w:val="Normal"/>
        <w:jc w:val="both"/>
        <w:rPr>
          <w:rFonts w:ascii="ArialUpR" w:hAnsi="ArialUpR" w:cs="ArialUpR"/>
          <w:sz w:val="20"/>
        </w:rPr>
      </w:pPr>
      <w:r>
        <w:rPr>
          <w:rFonts w:cs="ArialUpR" w:ascii="ArialUpR" w:hAnsi="ArialUpR"/>
          <w:sz w:val="20"/>
        </w:rPr>
      </w:r>
    </w:p>
    <w:p>
      <w:pPr>
        <w:pStyle w:val="Normal"/>
        <w:jc w:val="both"/>
        <w:rPr>
          <w:rFonts w:ascii="ArialUpR" w:hAnsi="ArialUpR" w:cs="ArialUpR"/>
          <w:sz w:val="20"/>
        </w:rPr>
      </w:pPr>
      <w:r>
        <w:rPr>
          <w:rFonts w:cs="ArialUpR" w:ascii="ArialUpR" w:hAnsi="ArialUpR"/>
          <w:sz w:val="20"/>
        </w:rPr>
      </w:r>
    </w:p>
    <w:p>
      <w:pPr>
        <w:pStyle w:val="Normal"/>
        <w:jc w:val="both"/>
        <w:rPr>
          <w:rFonts w:ascii="ArialUpR" w:hAnsi="ArialUpR" w:cs="ArialUpR"/>
          <w:sz w:val="20"/>
        </w:rPr>
      </w:pPr>
      <w:r>
        <w:rPr>
          <w:rFonts w:cs="ArialUpR" w:ascii="ArialUpR" w:hAnsi="ArialUpR"/>
          <w:sz w:val="20"/>
        </w:rPr>
      </w:r>
    </w:p>
    <w:p>
      <w:pPr>
        <w:pStyle w:val="Normal"/>
        <w:jc w:val="both"/>
        <w:rPr>
          <w:rFonts w:ascii="ArialUpR" w:hAnsi="ArialUpR" w:cs="ArialUpR"/>
          <w:sz w:val="20"/>
        </w:rPr>
      </w:pPr>
      <w:r>
        <w:rPr>
          <w:rFonts w:cs="ArialUpR" w:ascii="ArialUpR" w:hAnsi="ArialUpR"/>
          <w:sz w:val="20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rFonts w:ascii="ArialUpR" w:hAnsi="ArialUpR" w:cs="ArialUpR"/>
          <w:sz w:val="20"/>
        </w:rPr>
      </w:pPr>
      <w:r>
        <w:rPr>
          <w:rFonts w:cs="ArialUpR" w:ascii="ArialUpR" w:hAnsi="ArialUpR"/>
          <w:sz w:val="20"/>
        </w:rPr>
        <w:t>MV/MV/1</w:t>
      </w:r>
    </w:p>
    <w:sectPr>
      <w:type w:val="nextPage"/>
      <w:pgSz w:w="12240" w:h="15840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charset w:val="00"/>
    <w:family w:val="auto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R" w:hAnsi="TimesRomanR" w:eastAsia="Times New Roman" w:cs="TimesRomanR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UpR" w:hAnsi="ArialUpR" w:cs="ArialUpR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UpR" w:hAnsi="ArialUpR" w:cs="ArialUpR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UpR" w:hAnsi="ArialUpR" w:cs="ArialUpR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center"/>
      <w:outlineLvl w:val="3"/>
    </w:pPr>
    <w:rPr>
      <w:rFonts w:ascii="ArialUpR" w:hAnsi="ArialUpR" w:cs="ArialUpR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UpR" w:hAnsi="ArialUpR" w:cs="ArialUpR"/>
      <w:b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UpR" w:hAnsi="ArialUpR" w:cs="ArialUpR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rFonts w:ascii="ArialUpR" w:hAnsi="ArialUpR" w:cs="ArialUpR"/>
    </w:rPr>
  </w:style>
  <w:style w:type="paragraph" w:styleId="BodyText2">
    <w:name w:val="Body Text 2"/>
    <w:basedOn w:val="Normal"/>
    <w:qFormat/>
    <w:pPr>
      <w:jc w:val="both"/>
    </w:pPr>
    <w:rPr>
      <w:rFonts w:ascii="ArialUpR" w:hAnsi="ArialUpR" w:cs="ArialUp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9T06:18:00Z</dcterms:created>
  <dc:creator>Daniela</dc:creator>
  <dc:description/>
  <dc:language>en-US</dc:language>
  <cp:lastModifiedBy>Informatica</cp:lastModifiedBy>
  <cp:lastPrinted>2004-12-09T13:08:00Z</cp:lastPrinted>
  <dcterms:modified xsi:type="dcterms:W3CDTF">2004-12-20T09:43:00Z</dcterms:modified>
  <cp:revision>15</cp:revision>
  <dc:subject/>
  <dc:title>CONSILIUL JUDE|EAN V^LCEA</dc:title>
</cp:coreProperties>
</file>