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  <w:t>P R O I E C T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repartizarea pe unit`\i administrativ - teritoriale a sumelor defalcate din unele venituri ale bugetului de stat aprobate pentru jude\ul V@lcea, prin Ordonan\a Guvernului nr.91/2004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cu privire la rectificarea bugetului de stat pe anul 2004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6945 din 13.09.2004, prin care se propune repartizarea pe unit`\i administrativ - teritoriale a sumelor defalcate din unele venituri ale bugetului de stat aprobate pentru jude\ul V@lcea, prin Ordonan\a Guvernului nr.91/2004, cu privire la rectificarea bugetului de stat pe anul 2004;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6946 din 13.09.2004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 104 alin. (1) lit.”e” din Legea administra\iei publice locale nr. 215/2001, cu modific`rile ]i complet`rile ulterioare, art.11 ]i 12 din Ordonan\a Guvernului nr.91/2004, cu privire la rectificarea bugetului de stat pe anul 2004, art 15 alin.(2) din Ordonan\a de Urgen\` a Guvernului nr.45/2003, privind finan\ele publice locale, cu modific`rile ]i complet`rile ulterioare ]i cu prevederile art.32 alin.(3)  din Legea bugetului de stat pe anul 2004, nr.507/2003, cu modific`rile ]i complet`rile ulterioare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repartizarea pe unit`\i administrativ - teritoriale a sumelor defalcate din unele venituri ale bugetului de stat aprobate pentru jude\ul V@lcea, prin Ordonan\a Guvernului nr.91/2004, cu privire la rectificarea bugetului de stat pe anul 2004, potrivit anexelor nr.1, 2, 2a ]i 2b, care fac parte integrant` din prezenta hot`r@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 xml:space="preserve">Art.2. </w:t>
      </w:r>
      <w:r>
        <w:rPr/>
        <w:t>Pe data prezentei hot`r@ri, anexele A ]i B2 la Hot`r@rea Consiliului Jude\ean V@lcea nr.48 din 30.04.2004 ]i anexele A1 ]i A2 la Hot`r@rea nr.26 din 03.09.2004 []i [nceteaz` aplicabilitatea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 xml:space="preserve">Art.3 </w:t>
      </w:r>
      <w:r>
        <w:rPr/>
        <w:t>Pentru finan\area</w:t>
      </w:r>
      <w:r>
        <w:rPr>
          <w:b/>
        </w:rPr>
        <w:t xml:space="preserve"> </w:t>
      </w:r>
      <w:r>
        <w:rPr/>
        <w:t>cheltuielilor pentru protec\ia social` privind asigurarea ajutorului social, acordat potrivit Legii nr.416/2001 cu modific`rile ]i complet`rile ulterioare, ]i a cheltuielilor de personal ale institu\iilor de [nv`\`m@nt preuniversitar de stat,  pe l@ng` sumele defalcate din unele venituri ale bugetului de stat, repartizate de Consiliul Jude\ean V@lcea, autorit`\ile administra\iei publice locale vor aloca ]i sume din bugetele locale ale acestora, [n conformitate cu prevederile Legii bugetului de stat, pe anul 2004, nr.507/2003.</w:t>
      </w:r>
    </w:p>
    <w:p>
      <w:pPr>
        <w:pStyle w:val="TextBodyIndent"/>
        <w:jc w:val="both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TextBodyIndent"/>
        <w:jc w:val="both"/>
        <w:rPr/>
      </w:pPr>
      <w:r>
        <w:rPr>
          <w:b/>
        </w:rPr>
        <w:t>Art.4.</w:t>
      </w:r>
      <w:r>
        <w:rPr/>
        <w:t xml:space="preserve"> Secretarul General al Jude\ului V@lcea, va comunica, prin Compartimentul Cancelarie, prezenta hot`r@re Direc\iei Economice, Direc\iei  Administra\ie Local`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}EF BIRO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  <w:t>R@mnicu V@lcea</w:t>
      </w:r>
    </w:p>
    <w:p>
      <w:pPr>
        <w:pStyle w:val="TextBodyIndent"/>
        <w:ind w:hanging="0"/>
        <w:jc w:val="both"/>
        <w:rPr/>
      </w:pPr>
      <w:r>
        <w:rPr/>
        <w:t>Nr.____ din_____________2004</w:t>
      </w:r>
    </w:p>
    <w:p>
      <w:pPr>
        <w:pStyle w:val="TextBodyIndent"/>
        <w:ind w:hanging="0"/>
        <w:jc w:val="both"/>
        <w:rPr/>
      </w:pPr>
      <w:r>
        <w:rPr/>
        <w:t>SA/1ex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ONSILIUL  JUDE|EAN  V^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DIREC|IA   ADMINISTRA|IE  LOCAL~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7025 din 15.09.2004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la proiectul de hot`r@re privind repartizarea pe unit`\i administrativ - teritoriale a sumelor defalcate din unele venituri ale bugetului de stat aprobate pentru jude\ul V@lcea, prin Ordonan\a Guvernului nr.91/2004, cu privire la rectificarea bugetului de stat pe anul 2004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ind w:left="720" w:hanging="0"/>
        <w:jc w:val="both"/>
        <w:rPr>
          <w:sz w:val="32"/>
        </w:rPr>
      </w:pPr>
      <w:r>
        <w:rPr>
          <w:sz w:val="32"/>
        </w:rPr>
        <w:t xml:space="preserve">- Se constat` c` proiectul este conform cu prevederile art. 104 alin. (1) lit.”e” din Legea administra\iei publice locale nr. 215/2001, cu modific`rile ]i complet`rile ulterioare, art.11 ]i 12 din Ordonan\a Guvernului nr.91/2004, cu privire la rectificarea bugetului de stat pe anul 2004, art 15 alin.(2) din Ordonan\a de Urgen\` a Guvernului nr.45/2003, privind finan\ele publice locale, cu modific`rile ]i complet`rile ulterioare ]i cu prevederile art.32 alin.(3) din Legea bugetului de stat pe anul 2004, nr.507/2003, cu modific`rile ]i complet`rile ulterioare; </w:t>
      </w:r>
    </w:p>
    <w:p>
      <w:pPr>
        <w:pStyle w:val="TextBodyIndent"/>
        <w:ind w:left="720" w:hanging="0"/>
        <w:jc w:val="both"/>
        <w:rPr>
          <w:sz w:val="32"/>
        </w:rPr>
      </w:pPr>
      <w:r>
        <w:rPr>
          <w:sz w:val="32"/>
        </w:rPr>
        <w:t>- Se avizeaz` pentru legalitate ]i se propune adoptarea proiectului de c`tre Consiliul Jude\ean V@lcea, [n forma prezentat`, [n temeiul art.109, cu respectarea prevederilor art.110 coroborate  cu prevederile art.46 alin(3) din Legea administra\iei publice locale nr.215/2001, modific`rile ]i complet`rile ulterioare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DIRECTOR EXECUTIV,                             }EF BIROU JURIDIC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  <w:r>
        <w:rPr>
          <w:b/>
        </w:rPr>
        <w:t>CONTENCIOS, COORDONARE,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>Ion Manolea                                           Daniela Moroianu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4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8:37:00Z</dcterms:created>
  <dc:creator>juridic</dc:creator>
  <dc:description/>
  <cp:keywords/>
  <dc:language>en-US</dc:language>
  <cp:lastModifiedBy>Informatica</cp:lastModifiedBy>
  <cp:lastPrinted>2004-09-15T13:16:00Z</cp:lastPrinted>
  <dcterms:modified xsi:type="dcterms:W3CDTF">2004-09-21T08:47:00Z</dcterms:modified>
  <cp:revision>4</cp:revision>
  <dc:subject/>
  <dc:title>hijk</dc:title>
</cp:coreProperties>
</file>