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en-US"/>
        </w:rPr>
      </w:pPr>
      <w:r>
        <w:rPr>
          <w:rFonts w:eastAsia="ArialUpR" w:cs="ArialUpR" w:ascii="ArialUpR" w:hAnsi="ArialUpR"/>
          <w:b/>
          <w:sz w:val="28"/>
          <w:lang w:val="en-US"/>
        </w:rPr>
        <w:t xml:space="preserve"> </w:t>
      </w:r>
      <w:r>
        <w:rPr>
          <w:rFonts w:cs="ArialUpR" w:ascii="ArialUpR" w:hAnsi="ArialUpR"/>
          <w:b/>
          <w:sz w:val="28"/>
          <w:lang w:val="en-US"/>
        </w:rPr>
        <w:t>DIREC|IA ADMINISTRA|IE LOCAL~</w:t>
      </w:r>
    </w:p>
    <w:p>
      <w:pPr>
        <w:pStyle w:val="Heading2"/>
        <w:rPr/>
      </w:pPr>
      <w:r>
        <w:rPr>
          <w:rFonts w:eastAsia="ArialUpR"/>
        </w:rPr>
        <w:t xml:space="preserve">       </w:t>
      </w:r>
      <w:r>
        <w:rPr>
          <w:lang w:val="fr-FR"/>
        </w:rPr>
        <w:t>NR.7216 din 20.09.2004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3"/>
        <w:jc w:val="center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  <w:t>RAPORT DE SPECIALITAT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hot`r@re privind asocierea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Consiliului Jude\ean V@lcea cu Inspectoratul de Poli\ie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</w:t>
      </w:r>
      <w:r>
        <w:rPr>
          <w:b/>
          <w:sz w:val="28"/>
        </w:rPr>
        <w:t xml:space="preserve">al Jude\ului V@lcea,  pentru implementarea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ogramului "Pentru comunitate, [mpreun` cu cet`\enii"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Prin proiectul de hot`r@re al`turat, se propune adoptarea Programului "Pentru comunitate, [mpreun` cu cet`\enii", referitor la eficientizarea serviciului poli\ienesc ]i la  asigurarea unui climat de siguran\` ]i securitate public` [n jude\ul V@lcea.</w:t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  <w:t>{n con\inutul acestuia sunt prev`zute: obiectivul general, fazele proiectului, criteriile de performan\`, ac\iunile preconizate pentru atingerea obiectivului ]i, totodat`, contribu\ia Consiliului Jude\ean V@lcea la [ndeplinirea acesteia.</w:t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  <w:t>{n conformitate cu prevederile art.104 alin.(1) lit."s" din Legea administra\iei publice locale, nr.215/2001, cu modific`rile ]i complet`rile ulterioare, potrivit c`rora "consiliul jude\ean hot`r`]te, [n condi\iile legii, cooperarea sau asocierea cu persoane juridice rom@ne sau str`ine, cu organiza\ii neguvernamentale ]i al\i parteneri sociali, [n vederea finan\`rii ]i realiz`rii [n comun a unor ac\iuni, lucr`ri, servicii sau proiecte de interes public jude\ean".</w:t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  <w:t>Legea privind organizarea ]i func\ionarea poli\iei rom@ne, nr.218/2002, cu modific`rile ]i complet`rile ulterioare, prevede c` inspectoratele de poli\ie jude\ene sunt unit`\i cu personalitate juridic`. {n acela]i act normativ se stipuleaz`, [n art.25 alin.(1) faptul c`, "[n cazuri justificate de evenimente deosebite, [ntre autorit`\ile administra\iei publice locale ]i unit`\ile de poli\ie, de comun acord, se pot [ncheia protocoale [n vederea [ndeplinirii eficiente a atribu\iilor poli\iei".</w:t>
      </w:r>
    </w:p>
    <w:p>
      <w:pPr>
        <w:pStyle w:val="TextBody"/>
        <w:ind w:firstLine="840"/>
        <w:jc w:val="both"/>
        <w:rPr>
          <w:sz w:val="28"/>
          <w:lang w:val="en-US"/>
        </w:rPr>
      </w:pPr>
      <w:r>
        <w:rPr>
          <w:sz w:val="28"/>
          <w:lang w:val="en-US"/>
        </w:rPr>
        <w:t>Av@nd [n vedere faptul c` proiectul de hot`r@re a fost ini\iat cu respectarea prevederilor  legale men\ionate, propunem adoptarea acestuia [n forma prezentat`.</w:t>
      </w:r>
    </w:p>
    <w:p>
      <w:pPr>
        <w:pStyle w:val="TextBody"/>
        <w:ind w:firstLine="8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8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IRECTOR EXECUTIV,                               I N S P E C T O R,</w:t>
      </w:r>
    </w:p>
    <w:p>
      <w:pPr>
        <w:pStyle w:val="TextBody"/>
        <w:ind w:firstLine="840"/>
        <w:jc w:val="both"/>
        <w:rPr>
          <w:b/>
          <w:b/>
          <w:sz w:val="28"/>
        </w:rPr>
      </w:pPr>
      <w:r>
        <w:rPr>
          <w:rFonts w:eastAsia="ArialUpR"/>
          <w:b/>
          <w:sz w:val="28"/>
          <w:lang w:val="en-US"/>
        </w:rPr>
        <w:t xml:space="preserve">                                                                </w:t>
      </w:r>
    </w:p>
    <w:p>
      <w:pPr>
        <w:pStyle w:val="TextBody"/>
        <w:ind w:firstLine="840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</w:t>
      </w:r>
      <w:r>
        <w:rPr>
          <w:b/>
          <w:sz w:val="28"/>
        </w:rPr>
        <w:t xml:space="preserve">Ion Manolea                                             Bogdan L`stun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LBP/CDE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CONSILIUL JUDE|EAN V^LCEA</w:t>
      </w:r>
    </w:p>
    <w:p>
      <w:pPr>
        <w:pStyle w:val="TextBody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</w:t>
      </w:r>
      <w:r>
        <w:rPr>
          <w:b/>
          <w:sz w:val="28"/>
        </w:rPr>
        <w:t>- P R E } E D I N T E -</w:t>
      </w:r>
    </w:p>
    <w:p>
      <w:pPr>
        <w:pStyle w:val="TextBody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</w:t>
      </w:r>
      <w:r>
        <w:rPr>
          <w:b/>
          <w:sz w:val="28"/>
        </w:rPr>
        <w:t>NR.7215  din 20.09.2004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EXPUNEREA DE MOTIVE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la proiectul de hot`r@re privind asocierea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</w:t>
      </w:r>
      <w:r>
        <w:rPr>
          <w:b/>
          <w:sz w:val="28"/>
        </w:rPr>
        <w:t xml:space="preserve">Consiliului Jude\ean V@lcea cu Inspectoratul de Poli\ie al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Jude\ului V@lcea,  pentru implementarea Programului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</w:t>
      </w:r>
      <w:r>
        <w:rPr>
          <w:b/>
          <w:sz w:val="28"/>
        </w:rPr>
        <w:t>"Pentru comunitate, [mpreun` cu cet`\enii"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ab/>
        <w:t>{n ]edin\a ordinar` din data de 25 iunie 2003, Autoritatea Teritorial` de Ordine Public` V@lcea a adoptat Programul "Pentru comunitate, [mpreun` cu cet`\enii", referitor la eficientizarea serviciului poli\ienesc ]i la  asigurarea unui climat de siguran\` ]i securitate public` [n jude\ul V@lcea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Proiectul de cooperare []i propune ca obiectiv asigurarea bunei desf`]ur`ri ]i sporirii eficien\ei serviciului poli\ienesc din jude\ul V@lcea, ac\ion@ndu-se cu prioritate pentru: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re]terea aportului la prevenirea ]i combaterea criminalit`\ii;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sigurarea drepturilor fundamentale ale cet`\enilor;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p`rarea ]i respectarea propriet`\ii private ]i publice;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revenirea ]i combaterea infrac\iunilor, [ndeosebi cele comise [n strad`;</w:t>
      </w:r>
    </w:p>
    <w:p>
      <w:pPr>
        <w:pStyle w:val="TextBody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[mbun`t`\irea rela\iilor cu societatea civil` pentru cunoa]terea permanent` a solicit`rilor popula\iei, [n scopul realiz`rii efective a parteneriatului cu comunitatea;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Prima faz` a proiectului s-a derulat [n perioada 25 iunie 2003 - 24 februarie 2004, urm`toarea faz` fiind [ntre 24 februarie 2004 - 24 februarie 2005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Prin al`turatul proiect de hot`r@re, se propune asocierea Consiliului Jude\ean V@lcea cu Inspectoratul de Poli\ie al Jude\ului V@lcea pentru implementarea Programului "Pentru comunitate, [mpreun` cu cet`\enii"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>Contribu\ia celor dou` p`r\i la realizarea acestui parteneriat se propune a fi urm`toarea: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</w:t>
      </w:r>
      <w:r>
        <w:rPr>
          <w:sz w:val="28"/>
        </w:rPr>
        <w:t xml:space="preserve">- 2 -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/>
          <w:sz w:val="28"/>
        </w:rPr>
        <w:tab/>
        <w:t>Consiliul Jude\ean V@lcea v</w:t>
      </w:r>
      <w:r>
        <w:rPr>
          <w:sz w:val="28"/>
        </w:rPr>
        <w:t>a aloca suma de 2 miliarde lei din bugetul propriu pentru: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chizi\ionarea a 5 autoturisme LOGAN;</w:t>
      </w:r>
    </w:p>
    <w:p>
      <w:pPr>
        <w:pStyle w:val="TextBody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abilitarea sediului Postului de Poli\ie Gr`di]tea, imobil cump`rat [n anul 2003, care, datorit` lipsei fondurilor, nu a putut fi amenajat - [n valoare de aproximativ 500 milioane lei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chizi\ionarea a dou` camere video pentru Serviciul Criminalistic (circa          150 milioane lei)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Consiliul Jude\ean V@lcea va verifica utilizarea fondurilor alocate prev`zute la punctul 6 din Program.</w:t>
      </w:r>
    </w:p>
    <w:p>
      <w:pPr>
        <w:pStyle w:val="TextBody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Inspectoratul de Poli\ie al Jude\ului V@lcea: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a asigura personalul necesar pentru utilizarea autoturismelor achizi\ionate [n cadrul programului, respectiv 1 ofi\er, ceea ce implic` o cheltuial` anual` de circa 200 milioane lei ]i circa 20 agen\i de poli\ie, ce implic` o cheltuial` de     2,5 miliarde lei;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a asigura buna func\ionare ]i [ntre\inere a autoturismelor achizi\ionate [n cadrul programului, ceea ce necesit` o cheltuial` anual` de circa 400 milioane lei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Fa\` de considerentele ar`tate mai sus, [n temeiul art.104 alin.(1) lit."s" ]i ale art.109 din Legea administra\iei publice locale, nr.215/2001, cu modific`rile ]i complet`rile ulterioare, propunem adoptarea proiectului de hot`r@re al`turat.</w:t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P R E } E D I N T E,</w:t>
      </w:r>
    </w:p>
    <w:p>
      <w:pPr>
        <w:pStyle w:val="TextBody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40"/>
        <w:jc w:val="center"/>
        <w:rPr>
          <w:sz w:val="28"/>
        </w:rPr>
      </w:pPr>
      <w:r>
        <w:rPr>
          <w:b/>
          <w:sz w:val="28"/>
        </w:rPr>
        <w:t>Dumitru Bu]e</w:t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LBP/CDE</w:t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d.:Z.M./1 ex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_2004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A  V  I  Z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la proiectul de hot`r@re privind validarea mandatului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membrilor Autorit`\ii Teritoriale de Ordine Public` V@lcea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Se constat` c` proiectul este conform cu prevederile </w:t>
      </w:r>
      <w:r>
        <w:rPr>
          <w:rFonts w:cs="ArialUpR" w:ascii="ArialUpR" w:hAnsi="ArialUpR"/>
          <w:sz w:val="28"/>
          <w:lang w:val="en-US"/>
        </w:rPr>
        <w:t>art. 17, alin. (3) din Legea nr. 218/2002 privind organizarea ]i func\ionarea Poli\iei Rom@ne ]i cele ale art. 7 din Regulamentul de organizare ]i func\ionare  a Autorit`\ii Teritoriale de Ordine Public`, aprobat prin Hot`r@rea Guvernului nr. 787/2002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e avizeaz` pentru legalitate ]i se propune adoptarea proiectului de c`tre Consiliul Jude\ean V@lcea, [n forma prezentat`, [n temeiul art.109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</w:t>
      </w:r>
      <w:r>
        <w:rPr>
          <w:rFonts w:cs="ArialUpR" w:ascii="ArialUpR" w:hAnsi="ArialUpR"/>
          <w:b/>
          <w:sz w:val="26"/>
        </w:rPr>
        <w:t>DIRECTOR EXECUTIV,                                            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CONTENCIOS,CONTROL,</w:t>
      </w:r>
    </w:p>
    <w:p>
      <w:pPr>
        <w:pStyle w:val="Heading3"/>
        <w:rPr/>
      </w:pPr>
      <w:r>
        <w:rPr>
          <w:rFonts w:eastAsia="ArialUpR"/>
        </w:rPr>
        <w:t xml:space="preserve">                       </w:t>
      </w:r>
      <w:r>
        <w:rPr/>
        <w:t>Ion Manolea                                                      COORDONARE,</w:t>
      </w:r>
    </w:p>
    <w:p>
      <w:pPr>
        <w:pStyle w:val="Normal"/>
        <w:ind w:left="5760"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</w:t>
      </w:r>
    </w:p>
    <w:p>
      <w:pPr>
        <w:pStyle w:val="Normal"/>
        <w:jc w:val="both"/>
        <w:rPr/>
      </w:pPr>
      <w:r>
        <w:rPr/>
        <w:t>MPI/CDE</w:t>
      </w:r>
    </w:p>
    <w:sectPr>
      <w:type w:val="nextPage"/>
      <w:pgSz w:w="12240" w:h="1584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37:00Z</dcterms:created>
  <dc:creator>CJ</dc:creator>
  <dc:description/>
  <cp:keywords/>
  <dc:language>en-US</dc:language>
  <cp:lastModifiedBy>Informatica</cp:lastModifiedBy>
  <cp:lastPrinted>2004-09-20T14:21:00Z</cp:lastPrinted>
  <dcterms:modified xsi:type="dcterms:W3CDTF">2004-09-21T06:38:00Z</dcterms:modified>
  <cp:revision>3</cp:revision>
  <dc:subject/>
  <dc:title>   CONSILIUL JUDE|EAN V^LCEA</dc:title>
</cp:coreProperties>
</file>