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Normal"/>
        <w:jc w:val="both"/>
        <w:rPr>
          <w:b/>
          <w:b/>
        </w:rPr>
      </w:pPr>
      <w:r>
        <w:rPr>
          <w:b/>
        </w:rPr>
        <w:t>Nr. 6220 din  19 august 2004</w:t>
      </w:r>
    </w:p>
    <w:p>
      <w:pPr>
        <w:pStyle w:val="Heading1"/>
        <w:rPr/>
      </w:pPr>
      <w:r>
        <w:rPr/>
        <w:t>B/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PUNERE DE MOTIVE</w:t>
      </w:r>
    </w:p>
    <w:p>
      <w:pPr>
        <w:pStyle w:val="TextBody"/>
        <w:rPr/>
      </w:pPr>
      <w:r>
        <w:rPr/>
        <w:t xml:space="preserve">la proiectul de hot`r@re privind numirea unui reprezentant al Consiliului Jude\ean V@lcea [n Adunarea reprezentan\ilor Casei Na\ionale de Asigur`ri de S`n`tate 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>Prin art. 1 din Hot`r@rea Consiliului Jude\ean V@lcea nr. 140 din 12 decembrie 2002, domnul Florin Popescu a fost numit [n calitate de reprezentant al jude\ului V@lcea [n Adunarea reprezentan\ilor Casei Na\ionale de Asigur`ri de S`n`tate.</w:t>
      </w:r>
    </w:p>
    <w:p>
      <w:pPr>
        <w:pStyle w:val="Normal"/>
        <w:ind w:firstLine="720"/>
        <w:jc w:val="both"/>
        <w:rPr/>
      </w:pPr>
      <w:r>
        <w:rPr/>
        <w:t>Sistemul de asigur`ri sociale de s`n`tate este reglementat de Ordonan\a de Urgen\` a Guvernului nr. 150 din 31 octombrie 2002 privind organizarea ]i func\ionarea sistemului de asigur`ri sociale de s`n`tate.</w:t>
      </w:r>
    </w:p>
    <w:p>
      <w:pPr>
        <w:pStyle w:val="Normal"/>
        <w:ind w:firstLine="720"/>
        <w:jc w:val="both"/>
        <w:rPr/>
      </w:pPr>
      <w:r>
        <w:rPr/>
        <w:t>{n conformitate cu prevederile art. 67 alin. (1) lit. “a”, Adunarea reprezentan\ilor cuprinde reprezentan\i ai asigura\ilor delega\i de consiliile jude\ene [n num`r de unu pentru fiecare jude\.</w:t>
      </w:r>
    </w:p>
    <w:p>
      <w:pPr>
        <w:pStyle w:val="Normal"/>
        <w:ind w:firstLine="720"/>
        <w:jc w:val="both"/>
        <w:rPr/>
      </w:pPr>
      <w:r>
        <w:rPr/>
        <w:t>Conform prevederilor art. 67 alin. (3) din aceea]i ordonan\`, pe locurile devenite vacante ca urmare a demisiei, revoc`rii din cauze prev`zute de lege se numesc noi membri, ale]i [n acelea]i condi\ii.</w:t>
      </w:r>
    </w:p>
    <w:p>
      <w:pPr>
        <w:pStyle w:val="Normal"/>
        <w:ind w:firstLine="720"/>
        <w:jc w:val="both"/>
        <w:rPr/>
      </w:pPr>
      <w:r>
        <w:rPr/>
        <w:t>Av@nd [n vedere faptul c` noul consiliu jude\ean constituit trebuie s`-]i aprobe propriul reprezentant, propunem:</w:t>
      </w:r>
    </w:p>
    <w:p>
      <w:pPr>
        <w:pStyle w:val="Normal"/>
        <w:ind w:firstLine="720"/>
        <w:jc w:val="both"/>
        <w:rPr/>
      </w:pPr>
      <w:r>
        <w:rPr/>
        <w:t>- [ncetarea calit`\ii de reprezentant al jude\ului V@lcea [n Adunarea reprezentan\ilor Casei Na\ionale de Asigur`ri de S`n`tate, a domnului Florin Popescu, ca urmare a [ncet`rii mandatului de consilier jude\ean;</w:t>
      </w:r>
    </w:p>
    <w:p>
      <w:pPr>
        <w:pStyle w:val="Normal"/>
        <w:ind w:firstLine="720"/>
        <w:jc w:val="both"/>
        <w:rPr/>
      </w:pPr>
      <w:r>
        <w:rPr/>
        <w:t>- numirea [n calitate de reprezentant al jude\ului V@lcea [n Adunarea reprezentan\ilor Casei Na\ionale de Asigur`ri de S`n`tate, a domnului IULIAN COM~NESCU, consilier jude\ean, n`scut [n comuna Izvoru Rece, jude\ul V@lcea, la data de 19 iulie 1939, cu domiciliul [n R@mnicu V@lcea, strada Antim Ivireanul nr. 12, Sc. A ap. 1, cet`\enia rom@n`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Av@nd [n vedere cele expuse mai sus, ]</w:t>
      </w:r>
      <w:r>
        <w:rPr>
          <w:b w:val="false"/>
          <w:lang w:val="ro-RO"/>
        </w:rPr>
        <w:t xml:space="preserve">i </w:t>
      </w:r>
      <w:r>
        <w:rPr>
          <w:b w:val="false"/>
        </w:rPr>
        <w:t>prevederile legale, v` rug`m s` adopta\i proiectul de hot`r@re, [n forma prezentat`</w:t>
      </w:r>
      <w:r>
        <w:rPr/>
        <w:t>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RE}EDINTE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umitru Bu]e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N/VN/ 1 ex.</w:t>
        <w:tab/>
        <w:t xml:space="preserve"> 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6:51:00Z</dcterms:created>
  <dc:creator>Vaduva Nadia</dc:creator>
  <dc:description/>
  <dc:language>en-US</dc:language>
  <cp:lastModifiedBy>Vaduva Nadia</cp:lastModifiedBy>
  <cp:lastPrinted>2004-08-23T08:49:00Z</cp:lastPrinted>
  <dcterms:modified xsi:type="dcterms:W3CDTF">2004-08-23T21:00:00Z</dcterms:modified>
  <cp:revision>9</cp:revision>
  <dc:subject/>
  <dc:title>CONSILIUL JUDE|EAN V^LCEA</dc:title>
</cp:coreProperties>
</file>