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  <w:tab/>
      </w:r>
    </w:p>
    <w:p>
      <w:pPr>
        <w:pStyle w:val="Normal"/>
        <w:rPr>
          <w:b/>
          <w:b/>
        </w:rPr>
      </w:pPr>
      <w:r>
        <w:rPr>
          <w:b/>
        </w:rPr>
        <w:t>Nr. 6221 din 19 august 2004</w:t>
        <w:tab/>
        <w:t xml:space="preserve">                                     </w:t>
        <w:tab/>
        <w:t xml:space="preserve"> 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b/>
        </w:rPr>
        <w:t>B/5</w:t>
        <w:tab/>
        <w:tab/>
        <w:t xml:space="preserve">                                                                             VICEPRE}EDINT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Ion C[l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RAPORT DE SPECIALITATE </w:t>
      </w:r>
    </w:p>
    <w:p>
      <w:pPr>
        <w:pStyle w:val="TextBody"/>
        <w:rPr/>
      </w:pPr>
      <w:r>
        <w:rPr/>
        <w:t>la proiectul de hot`r@re privind numirea</w:t>
      </w:r>
      <w:r>
        <w:rPr>
          <w:b w:val="false"/>
        </w:rPr>
        <w:t xml:space="preserve"> </w:t>
      </w:r>
      <w:r>
        <w:rPr/>
        <w:t>unui reprezentant al</w:t>
      </w:r>
    </w:p>
    <w:p>
      <w:pPr>
        <w:pStyle w:val="TextBody"/>
        <w:rPr/>
      </w:pPr>
      <w:r>
        <w:rPr/>
        <w:t xml:space="preserve">Consiliului Jude\ean V@lcea [n Adunarea reprezentan\ilor Casei Na\ionale de Asigur`ri de S`n`t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ab/>
        <w:t>Prin expunerea de motive [nregistrat` la nr. 6220 din 19 august 2004, se propune spre aprobarea Consiliului Jude\ean V@lcea, proiectul de hot`r@re privind numirea unui reprezentant al Consiliului Jude\ean V@lcea [n Adunarea reprezentan\ilor Casei Na\ionale de Asigur`ri de S`n`tate.</w:t>
      </w:r>
    </w:p>
    <w:p>
      <w:pPr>
        <w:pStyle w:val="TextBody"/>
        <w:jc w:val="both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b w:val="false"/>
        </w:rPr>
        <w:t xml:space="preserve">Propunerile  sunt [n conformitate cu prevederile </w:t>
      </w:r>
      <w:r>
        <w:rPr>
          <w:b w:val="false"/>
          <w:lang w:val="ro-RO"/>
        </w:rPr>
        <w:t>art. 67 alin.(1) lit. “a” ]i art. 67 alin. (3) din Ordonan\a de Urgen\` a Guvernului nr. 150 din 31 octombrie 2002 privind organizarea ]i func\ionarea sistemului de asigur`ri sociale de s`n`tate</w:t>
      </w:r>
      <w:r>
        <w:rPr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Av@nd [n vedere aceste prevederi ]i propunerea prezentat`, v` rug`m s` analiza\i ]i s` adopta\i proiectul de hot`r@re, [n forma prezentat`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</w:t>
      </w:r>
      <w:r>
        <w:rPr>
          <w:b/>
        </w:rPr>
        <w:t xml:space="preserve">DIRECTOR EXECUTIV, </w:t>
        <w:tab/>
        <w:tab/>
        <w:tab/>
        <w:t xml:space="preserve">                      }EF BIROU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rFonts w:eastAsia="ArialUpR"/>
        </w:rPr>
        <w:t xml:space="preserve">      </w:t>
      </w:r>
      <w:r>
        <w:rPr>
          <w:b/>
        </w:rPr>
        <w:t>Mircea Predescu</w:t>
        <w:tab/>
        <w:tab/>
        <w:t xml:space="preserve">                                Stoian - Tomescu A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N/VN/ 1 ex.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8:22:00Z</dcterms:created>
  <dc:creator>Nichie Camelia</dc:creator>
  <dc:description/>
  <dc:language>en-US</dc:language>
  <cp:lastModifiedBy>Vaduva Nadia</cp:lastModifiedBy>
  <cp:lastPrinted>2004-08-18T19:07:00Z</cp:lastPrinted>
  <dcterms:modified xsi:type="dcterms:W3CDTF">2004-08-23T20:20:00Z</dcterms:modified>
  <cp:revision>5</cp:revision>
  <dc:subject/>
  <dc:title>CONSILIUL JUDE|EAN V^LCEA</dc:title>
</cp:coreProperties>
</file>