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 6216 din 19 august 2004</w:t>
      </w:r>
    </w:p>
    <w:p>
      <w:pPr>
        <w:pStyle w:val="Heading1"/>
        <w:rPr/>
      </w:pPr>
      <w:r>
        <w:rPr/>
        <w:t>B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reorganizare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ui de administra\ie al Regiei Autonome Jude\e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Drumuri ]i Poduri V@lcea (R.A.J.D.P. V@lce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rdonan\a de Urgen\` a Guvernului nr. 79/31 mai 2001, privind [nt`rirea disciplinei economico – financiare ]i alte dispozi\ii cu caracter financiar, impune pentru to\i agen\ii economici, la care statul sau o unitate administrativ teritorial` este ac\ionar majoritar, un mod aparte de organizare, conducere ]i gestionare, [n vederea rentabilizarea activit`\ii economice, [ncasarea crean\elor ]i plata obliga\iilor restante ]i evitarea sau dup` caz, reducerea pierderilor [n economie.</w:t>
      </w:r>
    </w:p>
    <w:p>
      <w:pPr>
        <w:pStyle w:val="Normal"/>
        <w:jc w:val="both"/>
        <w:rPr/>
      </w:pPr>
      <w:r>
        <w:rPr/>
        <w:tab/>
        <w:t>Pentru realizarea tuturor prevederilor privind [nt`rirea disciplinei economico – financiare ]i rentabilizarea activit`\ii economice, OUG nr. 79/31 mai 2001 atribuie consiliilor de administra\ie ale agen\ilor economici, indiferent de subordonarea acestora, sarcina de a lua m`surile corespunz`toare de punere [n aplicare a prevederilor acesteia.</w:t>
      </w:r>
    </w:p>
    <w:p>
      <w:pPr>
        <w:pStyle w:val="Normal"/>
        <w:jc w:val="both"/>
        <w:rPr/>
      </w:pPr>
      <w:r>
        <w:rPr/>
        <w:tab/>
        <w:t xml:space="preserve">Urmare acestor dispozi\ii, date fiind atribu\iile ]i r`spunderea consiliului de administra\ie, m`surile ce trebuie luate pentru punerea [n aplicarea a prevederilor O.U.G. nr. 79/31 mai 2001, c@t ]i faptul c` [n componen\a Consiliului de administra\ie al R.A.J.D.P. V@lcea, reorganizat prin Hot`r@rea nr. 83/30 iunie 2003, au intervenit unele modific`ri, se impune o nou` reorganizare. {n conformitate cu prevederile art. 116(1) lit. “m” ]i art. 104 (1) lit. “h” din Legea nr. 215/2001 a administra\iei publice locale, cu modific`rile ]i complet`rile ulterioare, propunem spre aprobare reorganizarea consiliului de administra\ie.  </w:t>
      </w:r>
    </w:p>
    <w:p>
      <w:pPr>
        <w:pStyle w:val="Normal"/>
        <w:jc w:val="both"/>
        <w:rPr/>
      </w:pPr>
      <w:r>
        <w:rPr/>
        <w:tab/>
        <w:t xml:space="preserve">{n acest sens, s-au f`cut urm`toarele propuneri: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1. OTTO  CREMARENCO   - pre]edinte      – director general    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>2. BADEA BOGDAN            - membru         -  inginer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 xml:space="preserve">3. MIHAI MARINELA           - membru         –  economist  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>4. BRATU GHEORGHE       -membru          – profesor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 xml:space="preserve">5. VR~JITORU RADU          -membru          - economist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Potrivit legisla\iei [n vigoare, membrii consiliului de administra\ie sunt numi\i pentru o perioad` de 4 ani, jum`tate dintre ei put@nd fi [nlocui\i la fiecare 2 ani.</w:t>
      </w:r>
    </w:p>
    <w:p>
      <w:pPr>
        <w:pStyle w:val="Normal"/>
        <w:ind w:firstLine="720"/>
        <w:jc w:val="both"/>
        <w:rPr/>
      </w:pPr>
      <w:r>
        <w:rPr/>
        <w:t>Dup` expirarea mandatului de 4 ani membrii consiliului de administra\ie pot fi reale]i.</w:t>
      </w:r>
    </w:p>
    <w:p>
      <w:pPr>
        <w:pStyle w:val="Normal"/>
        <w:ind w:firstLine="720"/>
        <w:jc w:val="both"/>
        <w:rPr/>
      </w:pPr>
      <w:r>
        <w:rPr/>
        <w:t>Consiliul de administra\ie []i desf`]oar` activitatea [n conformitate cu prevederile regulamentului de organizare ]i func\ionare a regiei autonome ]i cu cele ale propriului regulament de organizare ]i func\ionare, hot`r`]te [n toate problemele privind activitatea regiei autonome, cu excep\ia celor care, potrivit legii sunt date [n competen\a altor organe, [ndepline]te atribu\iile stabilite de regulamentul de organizare ]i func\ionare ]i de legisla\ia [n vigoare.</w:t>
      </w:r>
    </w:p>
    <w:p>
      <w:pPr>
        <w:pStyle w:val="Normal"/>
        <w:ind w:firstLine="720"/>
        <w:jc w:val="both"/>
        <w:rPr/>
      </w:pPr>
      <w:r>
        <w:rPr/>
        <w:t>Membrii consiliilor de administra\ie nu pot face parte din mai mult de dou` consilii de administra\ie sau participa la societ`\i comerciale cu care regia autonom` are rela\ii de afaceri sau are interese comune.</w:t>
      </w:r>
    </w:p>
    <w:p>
      <w:pPr>
        <w:pStyle w:val="Normal"/>
        <w:ind w:firstLine="720"/>
        <w:jc w:val="both"/>
        <w:rPr/>
      </w:pPr>
      <w:r>
        <w:rPr/>
        <w:t>Av@nd [n vedere cele expuse mai sus, v` rug`m s` analiza\i propunerea prezentat` ]i s` adopta\i proiectul de hot`r@re privind reorganizarea consiliului de administra\ie al R.A.J.D.P.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20"/>
        <w:jc w:val="left"/>
        <w:rPr/>
      </w:pPr>
      <w:r>
        <w:rPr>
          <w:rFonts w:eastAsia="ArialUpR"/>
        </w:rPr>
        <w:t xml:space="preserve">                                           </w:t>
      </w:r>
      <w:r>
        <w:rPr/>
        <w:t>Dumitru Bu]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VN/VN/ 1 ex.</w:t>
      </w:r>
    </w:p>
    <w:sectPr>
      <w:footerReference w:type="default" r:id="rId2"/>
      <w:type w:val="nextPage"/>
      <w:pgSz w:w="12240" w:h="15840"/>
      <w:pgMar w:left="1276" w:right="7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3:43:00Z</dcterms:created>
  <dc:creator>Vaduva Nadia</dc:creator>
  <dc:description/>
  <dc:language>en-US</dc:language>
  <cp:lastModifiedBy>Vaduva Nadia</cp:lastModifiedBy>
  <cp:lastPrinted>2004-08-19T14:10:00Z</cp:lastPrinted>
  <dcterms:modified xsi:type="dcterms:W3CDTF">2004-08-25T18:13:00Z</dcterms:modified>
  <cp:revision>16</cp:revision>
  <dc:subject/>
  <dc:title/>
</cp:coreProperties>
</file>