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rFonts w:eastAsia="ArialUpR"/>
        </w:rPr>
        <w:t xml:space="preserve">     </w:t>
      </w:r>
      <w:r>
        <w:rPr/>
        <w:t>ROM^NIA</w:t>
        <w:tab/>
        <w:tab/>
        <w:tab/>
        <w:tab/>
        <w:tab/>
        <w:tab/>
        <w:tab/>
        <w:t>PROIECT</w:t>
        <w:tab/>
        <w:tab/>
      </w:r>
      <w:r>
        <w:rPr>
          <w:i/>
        </w:rPr>
        <w:t xml:space="preserve">      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rFonts w:eastAsia="ArialUpR"/>
          <w:i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: modificarea num`rului maxim de posturi finan\at pentru [nv`\`m@ntul preuniversitar de stat, pe unit`\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ministrativ-teritoriale, pe anul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/>
      </w:pPr>
      <w:r>
        <w:rPr/>
        <w:t>Consiliul Jude\ean V@lcea, [ntrunit [n ]edin\a din data de 28 iulie  2004;</w:t>
      </w:r>
    </w:p>
    <w:p>
      <w:pPr>
        <w:pStyle w:val="TextBodyIndent"/>
        <w:rPr/>
      </w:pPr>
      <w:r>
        <w:rPr/>
        <w:t>Av@nd [n vedere Expunerea de motive [nregistrat` la nr.5079 din 14 iulie 2004, prin care se propune modificarea num`rului maxim de posturi finan\at pentru [nv`\`m@ntul preuniversitar de stat, pe unit`\i administrativ-teritoriale, pe anul 2004;</w:t>
      </w:r>
    </w:p>
    <w:p>
      <w:pPr>
        <w:pStyle w:val="Normal"/>
        <w:rPr/>
      </w:pPr>
      <w:r>
        <w:rPr/>
        <w:t>Lu@nd [n considerare Raportul de specialitate al Direc\iei Economice [nregistrat la nr.5080 din 14 iulie 2004 ]i avizele comisiilor de specialitate;</w:t>
      </w:r>
    </w:p>
    <w:p>
      <w:pPr>
        <w:pStyle w:val="Normal"/>
        <w:rPr/>
      </w:pPr>
      <w:r>
        <w:rPr/>
        <w:t>{n conformitate cu dispozi\iile art.104 alin.(1) lit.’’m’’ din Legea administra\iei publice locale nr.215/2001, cu modific`rile ]i complet`rile ulterioare, coroborate cu art.2 din Ordonan\a de Urgen\` a Guvernului Rom@niei nr.38/2004, privind unele m`suri [n domeniul [nv`\`m@ntului ]i Anexa nr.7b la Legea bugetului de stat pe anul 2004 nr.507/2003;</w:t>
      </w:r>
      <w:r>
        <w:rPr>
          <w:rFonts w:cs="Legisx" w:ascii="Legisx" w:hAnsi="Legisx"/>
          <w:b/>
          <w:color w:val="0000FF"/>
          <w:sz w:val="22"/>
        </w:rPr>
        <w:t xml:space="preserve"> </w:t>
      </w:r>
    </w:p>
    <w:p>
      <w:pPr>
        <w:pStyle w:val="Normal"/>
        <w:rPr/>
      </w:pPr>
      <w:r>
        <w:rPr/>
        <w:t>{n temeiul art.109 din Legea administra\iei publice locale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Art.1.</w:t>
      </w:r>
      <w:r>
        <w:rPr/>
        <w:t xml:space="preserve"> Se aprob` modificarea num`rului maxim de posturi finan\at pentru [nv`\`m@ntul preuniversitar de stat, pe unit`\i administrativ-teritoriale, pe anul 2004, potrivit anexei care face parte integrant` din prezenta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t.2. </w:t>
      </w:r>
      <w:r>
        <w:rPr/>
        <w:t>Secretarul  General  al  Jude\ului  V@lcea,  prin  Compartimentul Cancelarie, va comunica prezenta hot`r@re Direc\iei Economice, Inspectoratului }colar al Jude\ului V@lcea ]i unit`\ilor administrativ-teritoriale precizate [n anex`, [n vederea aducerii la [ndeplinire a prevederilor 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ceast` hot`r@re a fost adoptat` cu respectarea prevederilor art.109 din Legea administra\iei publice locale nr.215/2001,</w:t>
      </w:r>
      <w:r>
        <w:rPr/>
        <w:t xml:space="preserve"> </w:t>
      </w:r>
      <w:r>
        <w:rPr>
          <w:i/>
        </w:rPr>
        <w:t xml:space="preserve">cu modific`rile ]i complet`rile ulterioare.  </w:t>
      </w:r>
    </w:p>
    <w:p>
      <w:pPr>
        <w:pStyle w:val="Foot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                                               </w:t>
      </w:r>
      <w:r>
        <w:rPr>
          <w:rFonts w:eastAsia="ArialUpR"/>
          <w:b/>
        </w:rPr>
        <w:t xml:space="preserve">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SECRETAR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</w:t>
      </w:r>
      <w:r>
        <w:rPr>
          <w:rFonts w:eastAsia="ArialUpR"/>
          <w:b/>
          <w:i/>
        </w:rPr>
        <w:t xml:space="preserve">     </w:t>
      </w:r>
      <w:r>
        <w:rPr>
          <w:b/>
          <w:i/>
        </w:rPr>
        <w:t>Constantin 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ArialUpR"/>
          <w:b/>
          <w:b/>
          <w:i/>
          <w:i/>
        </w:rPr>
      </w:pPr>
      <w:r>
        <w:rPr>
          <w:rFonts w:eastAsia="ArialUpR"/>
          <w:b/>
          <w:i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  <w:i/>
        </w:rPr>
        <w:t xml:space="preserve">                   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BIROUL JURIDIC, CONTENCIOS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CONTROL, COORDON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  <w:i/>
        </w:rPr>
        <w:t>Daniela Moroia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din__________2004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D.E./1 ex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DIREC|IA   ADMINISTRA|IE  LOCAL~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Nr.5114 din 15 iulie 200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la Proiectul de hot`r@re privind modificarea num`rului maxim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de posturi finan\at pentru [nv`\`m@ntul preuniversitar de stat,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pe unit`\i administrativ-teritoriale, pe anul 2004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e constat` c` proiectul este conform cu dispozi\iile art.104 alin.(1) lit.’’m’’ din Legea administra\iei publice locale nr.215/2001, cu modific`rile ]i complet`rile ulterioare, coroborate cu art.2 din Ordonan\a de Urgen\` a Guvernului Rom@niei nr.38/2004, privind unele m`suri [n domeniul [nv`\`m@ntului ]i Anexa nr.7b la Legea bugetului de stat pe anul 2004 nr.507/2003;</w:t>
      </w:r>
    </w:p>
    <w:p>
      <w:pPr>
        <w:pStyle w:val="TextBodyIndent"/>
        <w:ind w:left="1080"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>Se avizeaz` pentru legalitate ]i se propune adoptarea proiectului de c`tre Consiliul Jude\ean V@lcea, [n forma prezentat`, [n temeiul art.109 din Legea administra\iei publice locale nr.215/2001, cu complet`rile ]i modific`rile ulterioare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>DIRECTOR EXECUTIV,                               }EF BIROU JURIDIC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</w:t>
      </w:r>
      <w:r>
        <w:rPr>
          <w:b/>
        </w:rPr>
        <w:t>CONTENCIOS,COORDONARE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</w:t>
      </w:r>
      <w:r>
        <w:rPr>
          <w:b/>
        </w:rPr>
        <w:t>CONTROL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Ion Manolea                                           Daniela Moroianu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Red.:D.E./1 ex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gisx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5:29:00Z</dcterms:created>
  <dc:creator>juridic</dc:creator>
  <dc:description/>
  <cp:keywords/>
  <dc:language>en-US</dc:language>
  <cp:lastModifiedBy>sorin</cp:lastModifiedBy>
  <dcterms:modified xsi:type="dcterms:W3CDTF">2005-04-21T09:05:00Z</dcterms:modified>
  <cp:revision>18</cp:revision>
  <dc:subject/>
  <dc:title/>
</cp:coreProperties>
</file>