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</w:t>
      </w:r>
      <w:r>
        <w:rPr>
          <w:rFonts w:cs="ArialUpR" w:ascii="ArialUpR" w:hAnsi="ArialUpR"/>
          <w:b/>
          <w:u w:val="single"/>
        </w:rPr>
        <w:t>A V I Z A 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5062  din 14.07. 2004                                                       Ion C[l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proiectul de hot`r@re privind utilizarea sumei de  866.154 mii lei din Fondul de rulment al Consiliului Jude\ean V@lcea, pe anul 2004 pentru decontarea lucr`rilor executate la obiectivul de investi\ii Biblioteca Jude\ean` “Antim Ivireanul” Rm.V@lcea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5061 din 14.07.2004 se propune adoptarea proiectului de hot`r@re privind utilizarea sumei de  866.154 mii lei din Fondul de rulment al Consiliului Jude\ean V@lcea, pe anul 2004 pentru decontarea lucr`rilor executate la obiectivul de investi\ii Biblioteca Jude\ean` “Antim Ivireanul” Rm.V@lcea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utilizare a sumei de 866.154 mii lei din Fondul de rulment pentru decontarea lucr`rilor la  obiectivul de investi\ii Biblioteca Jude\ean` “Antim Ivireanul” Rm.V@lcea, este [n conformitate cu prevederile art.54 alin.(3) din OUG nr. 45/2003, privind finan\ele publice locale, aprobat` prin Legea nr. 108/2004, ]i se [ntemeiaz` pe considerentul asigur`rii fondurilor necesare decont`rii lucr`rilor executate la  obiectivul men\ion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</w:t>
      </w:r>
      <w:r>
        <w:rPr>
          <w:rFonts w:cs="ArialUpR" w:ascii="ArialUpR" w:hAnsi="ArialUpR"/>
          <w:b/>
        </w:rPr>
        <w:t>Nr. 5061  din 14.07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utilizarea sumei de  866.154 mii lei din Fondul de rulment al Consiliului Jude\ean V@lcea, pe anul 2004 pentru decontarea lucr`rilor executate la obiectivul de investi\ii Biblioteca Jude\ean` “Antim Ivireanul” Rm.V@lcea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54  alin.(3) din OUG nr.45/2003, privind finan\ele publice locale, aprobat` prin Legea  nr. 108/2004, Fondul de rulment poate fi utilizat ]i pentru finan\area  unor obiective de investi\ii din competen\a autorit`\ilor administra\iei publice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Lista obiectivelor de investi\ii ale Consiliului Jude\ean V@lcea pe anul 2004 aprobat` ca anex` a Bugetului propriu al jude\ului este cuprins ]i obiectivul de investi\ii Biblioteca Jude\ean` “Antim Ivireanul” Rm.V@lcea cu o valoare total` actualizat` la data de 30.03.2004 de 124.155.152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@n` la data de 30.06.2004 la acest obiectiv s-au realizat lucr`ri [n valoare total` de  124.155.152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decontarea lucr`rilor realizate s-au alocat fonduri [n valoare total` de 123.288.998,00 mii lei, din urm`toarele surse de finan\ar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0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 credite bancare intern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.000.000 mii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me alocate din Fondul de rezerv` bugetar` la dispozi\ia Guvernului prev`zut [n bugetul de stat pe anul 2004, prin HG nr.514/2004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.000.000 mii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me alocate din Fondul de rulment al Consiliului Jude\ean V@lcea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05.424 mii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sume alocate din Bugetul propriu al jude\ului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.883.574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situa\ia prezentat` rezult` c` pentru decontarea lucr`rilor realizate  la nivelul de 124.155.152 mii lei mai este necesar` alocarea sumei de 866.154 mii le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considerentele ar`tate propunem alocarea sumei de 866.154 mii lei din Fondul de rulment al Consiliului Jude\ean V@lcea pentru obiectivul de investi\ii Biblioteca Jude\ean` “Antim Ivireanul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s-a ini\iat proiectul de hot`r@re pe care [l supunem aprob`rii Consiliului Jude\ean V@lcea.</w:t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</w:t>
      </w:r>
      <w:r>
        <w:rPr>
          <w:rFonts w:cs="ArialUpR" w:ascii="ArialUpR" w:hAnsi="ArialUpR"/>
          <w:b/>
          <w:u w:val="single"/>
        </w:rPr>
        <w:t>A V I Z A 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3497  din 13.05. 2004  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utilizarea sumei de  3.405.424 mii lei la realizarea obiectivului de investi\ii Biblioteca Jude\ean` “Antim Ivireanul” Rm.V@lcea din Fondul de rulment al Consiliului Jude\ean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 3496 din 13.05.2004 se propune adoptarea proiectului de hot`r@re privind utilizarea sumei de  3.405.424 mii lei la realizarea obiectivului de investi\ii Biblioteca Jude\ean` “Antim Ivireanul” Rm.V@lcea din Fondul de rulment al Consiliului Jude\ean V@lcea, pe anul 2004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alocare a sumei de 3.405.424 mii lei din Fondul de rulment pentru realizarea  obiectivului de investi\ii Biblioteca Jude\ean` “Antim Ivireanul” Rm.V@lcea este [n conformitate cu prevederile art.54 alin.(3) din OUG nr. 45/2003, privind finan\ele publice locale, aprobat` prin Legea nr. 108/2004, ]i se [ntemeiaz` pe considerentul asigur`rii fondurilor necesare punerii [n func\iune a obiectivului men\ion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sectPr>
      <w:type w:val="nextPage"/>
      <w:pgSz w:w="12240" w:h="15840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8:00Z</dcterms:created>
  <dc:creator>Daniela</dc:creator>
  <dc:description/>
  <cp:keywords/>
  <dc:language>en-US</dc:language>
  <cp:lastModifiedBy>sorin</cp:lastModifiedBy>
  <cp:lastPrinted>2004-07-14T08:37:00Z</cp:lastPrinted>
  <dcterms:modified xsi:type="dcterms:W3CDTF">2005-04-21T09:00:00Z</dcterms:modified>
  <cp:revision>19</cp:revision>
  <dc:subject/>
  <dc:title>CONSILIUL  JUDE|EAN V^LCEA                                  AVIZAT</dc:title>
</cp:coreProperties>
</file>