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6"/>
          <w:lang w:val="en-GB"/>
        </w:rPr>
      </w:pPr>
      <w:r>
        <w:rPr>
          <w:rFonts w:eastAsia="ArialUpR" w:cs="ArialUpR" w:ascii="ArialUpR" w:hAnsi="ArialUpR"/>
          <w:b/>
          <w:sz w:val="26"/>
          <w:lang w:val="en-GB"/>
        </w:rPr>
        <w:t xml:space="preserve">                                                                                                      </w:t>
      </w:r>
      <w:r>
        <w:rPr>
          <w:rFonts w:cs="ArialUpR" w:ascii="ArialUpR" w:hAnsi="ArialUpR"/>
          <w:b/>
          <w:sz w:val="26"/>
          <w:lang w:val="en-GB"/>
        </w:rPr>
        <w:t>P R O I E C T</w:t>
      </w:r>
    </w:p>
    <w:p>
      <w:pPr>
        <w:pStyle w:val="Normal"/>
        <w:rPr>
          <w:rFonts w:ascii="ArialUpR" w:hAnsi="ArialUpR" w:eastAsia="ArialUpR" w:cs="ArialUpR"/>
          <w:sz w:val="26"/>
          <w:lang w:val="en-GB"/>
        </w:rPr>
      </w:pPr>
      <w:r>
        <w:rPr>
          <w:rFonts w:eastAsia="ArialUpR" w:cs="ArialUpR" w:ascii="ArialUpR" w:hAnsi="ArialUpR"/>
          <w:sz w:val="26"/>
          <w:lang w:val="en-GB"/>
        </w:rPr>
        <w:t xml:space="preserve"> </w:t>
      </w:r>
    </w:p>
    <w:p>
      <w:pPr>
        <w:pStyle w:val="Heading1"/>
        <w:rPr>
          <w:rFonts w:ascii="ArialUpR" w:hAnsi="ArialUpR" w:cs="ArialUpR"/>
          <w:sz w:val="26"/>
          <w:lang w:val="en-GB"/>
        </w:rPr>
      </w:pPr>
      <w:r>
        <w:rPr>
          <w:rFonts w:cs="ArialUpR"/>
          <w:sz w:val="26"/>
          <w:lang w:val="en-GB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rFonts w:eastAsia="ArialUpR"/>
          <w:sz w:val="26"/>
        </w:rPr>
      </w:pPr>
      <w:r>
        <w:rPr>
          <w:rFonts w:eastAsia="ArialUpR"/>
          <w:sz w:val="26"/>
        </w:rPr>
        <w:t xml:space="preserve">  </w:t>
      </w:r>
    </w:p>
    <w:p>
      <w:pPr>
        <w:pStyle w:val="Heading1"/>
        <w:rPr>
          <w:sz w:val="26"/>
        </w:rPr>
      </w:pPr>
      <w:r>
        <w:rPr>
          <w:sz w:val="26"/>
        </w:rPr>
        <w:t xml:space="preserve">REGULAMENT DE  ORGANIZARE }I FUNC|IONARE 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eastAsia="ArialUpR" w:cs="ArialUpR" w:ascii="ArialUpR" w:hAnsi="ArialUpR"/>
          <w:b/>
          <w:sz w:val="26"/>
          <w:u w:val="single"/>
          <w:lang w:val="en-GB"/>
        </w:rPr>
        <w:t xml:space="preserve"> </w:t>
      </w:r>
      <w:r>
        <w:rPr>
          <w:rFonts w:cs="ArialUpR" w:ascii="ArialUpR" w:hAnsi="ArialUpR"/>
          <w:b/>
          <w:sz w:val="26"/>
          <w:u w:val="single"/>
          <w:lang w:val="en-GB"/>
        </w:rPr>
        <w:t>A CONSILIULUI JUDE|EAN V^LCEA</w:t>
      </w:r>
      <w:r>
        <w:rPr>
          <w:rFonts w:cs="ArialUpR" w:ascii="ArialUpR" w:hAnsi="ArialUpR"/>
          <w:b/>
          <w:sz w:val="26"/>
          <w:vertAlign w:val="superscript"/>
          <w:lang w:val="en-GB"/>
        </w:rPr>
        <w:t xml:space="preserve"> 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  <w:u w:val="single"/>
          <w:vertAlign w:val="superscript"/>
          <w:lang w:val="en-GB"/>
        </w:rPr>
      </w:pPr>
      <w:r>
        <w:rPr>
          <w:rFonts w:cs="ArialUpR" w:ascii="ArialUpR" w:hAnsi="ArialUpR"/>
          <w:b/>
          <w:sz w:val="32"/>
          <w:u w:val="single"/>
          <w:vertAlign w:val="superscript"/>
          <w:lang w:val="en-GB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  <w:vertAlign w:val="superscript"/>
          <w:lang w:val="en-GB"/>
        </w:rPr>
      </w:pPr>
      <w:r>
        <w:rPr>
          <w:rFonts w:cs="ArialUpR" w:ascii="ArialUpR" w:hAnsi="ArialUpR"/>
          <w:b/>
          <w:sz w:val="26"/>
          <w:u w:val="single"/>
          <w:vertAlign w:val="superscript"/>
          <w:lang w:val="en-GB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Heading2"/>
        <w:rPr>
          <w:sz w:val="26"/>
          <w:u w:val="single"/>
        </w:rPr>
      </w:pPr>
      <w:r>
        <w:rPr>
          <w:sz w:val="26"/>
          <w:u w:val="single"/>
        </w:rPr>
        <w:t>CAPITOLUL  I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Heading1"/>
        <w:rPr>
          <w:sz w:val="26"/>
          <w:u w:val="none"/>
        </w:rPr>
      </w:pPr>
      <w:r>
        <w:rPr>
          <w:sz w:val="26"/>
          <w:u w:val="none"/>
        </w:rPr>
        <w:t>DISPOZI|II GENERALE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  <w:lang w:val="en-GB"/>
        </w:rPr>
        <w:tab/>
      </w:r>
      <w:r>
        <w:rPr>
          <w:rFonts w:cs="ArialUpR" w:ascii="ArialUpR" w:hAnsi="ArialUpR"/>
          <w:b/>
          <w:sz w:val="26"/>
          <w:u w:val="single"/>
          <w:lang w:val="en-GB"/>
        </w:rPr>
        <w:t>ART.1: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6"/>
        </w:rPr>
        <w:tab/>
      </w:r>
      <w:r>
        <w:rPr>
          <w:rFonts w:cs="ArialUpR" w:ascii="ArialUpR" w:hAnsi="ArialUpR"/>
          <w:sz w:val="26"/>
        </w:rPr>
        <w:t>Consiliul Jude\ean V@lcea este autoritatea administra\iei publice locale, constituit` la nivel jude\ean pentru coordonarea activit`\ii consiliilor comunale ]i or`]`ne]ti din jude\ul V@lcea, [n vederea realiz`rii serviciilor publice de interes jude\ean.</w:t>
      </w:r>
    </w:p>
    <w:p>
      <w:pPr>
        <w:pStyle w:val="Normal"/>
        <w:jc w:val="both"/>
        <w:rPr>
          <w:rFonts w:ascii="ArialUpR" w:hAnsi="ArialUpR" w:cs="ArialUpR"/>
          <w:sz w:val="26"/>
          <w:lang w:val="en-GB"/>
        </w:rPr>
      </w:pPr>
      <w:r>
        <w:rPr>
          <w:rFonts w:cs="ArialUpR" w:ascii="ArialUpR" w:hAnsi="ArialUpR"/>
          <w:sz w:val="26"/>
          <w:lang w:val="en-GB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  <w:lang w:val="en-GB"/>
        </w:rPr>
        <w:tab/>
      </w:r>
      <w:r>
        <w:rPr>
          <w:rFonts w:cs="ArialUpR" w:ascii="ArialUpR" w:hAnsi="ArialUpR"/>
          <w:b/>
          <w:sz w:val="26"/>
          <w:u w:val="single"/>
          <w:lang w:val="en-GB"/>
        </w:rPr>
        <w:t>ART.2:</w:t>
      </w:r>
    </w:p>
    <w:p>
      <w:pPr>
        <w:pStyle w:val="Normal"/>
        <w:jc w:val="both"/>
        <w:rPr>
          <w:rFonts w:ascii="ArialUpR" w:hAnsi="ArialUpR" w:cs="ArialUpR"/>
          <w:sz w:val="26"/>
          <w:lang w:val="en-GB"/>
        </w:rPr>
      </w:pPr>
      <w:r>
        <w:rPr>
          <w:rFonts w:cs="ArialUpR" w:ascii="ArialUpR" w:hAnsi="ArialUpR"/>
          <w:sz w:val="26"/>
          <w:lang w:val="en-GB"/>
        </w:rPr>
        <w:tab/>
        <w:t>Raporturile dintre Consiliul jude\ean ]i autorit`\ile administra\iei publice locale din comune ]i ora]e se bazeaz` pe principiile autonomiei, legalit`\ii, responsabilit`\ii, cooper`rii ]i solidarit`\ii [n rezolvarea problemelor [ntregului jude\. {ntre Consiliul jude\ean ]i autorit`\ile administra\iei publice locale din comune ]i ora]e nu exist` raporturi de subordonare.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Heading2"/>
        <w:rPr>
          <w:sz w:val="26"/>
          <w:u w:val="single"/>
        </w:rPr>
      </w:pPr>
      <w:r>
        <w:rPr>
          <w:sz w:val="26"/>
          <w:u w:val="single"/>
        </w:rPr>
        <w:t>CAPITOLUL  II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Heading3"/>
        <w:rPr>
          <w:i w:val="false"/>
          <w:i w:val="false"/>
          <w:sz w:val="26"/>
        </w:rPr>
      </w:pPr>
      <w:r>
        <w:rPr>
          <w:i w:val="false"/>
          <w:sz w:val="26"/>
        </w:rPr>
        <w:t>CONSTITUIREA CONSILIULUI JUDE|EAN V^LCEA</w:t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 xml:space="preserve">ART.3: 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Consiliul Jude\ean V@lcea se compune din 33 consilieri jude\eni ale]i prin vot universal, egal, secret, direct ]i liber exprimat, [n condi\iile stabilite de Legea privind alegerea autorit`\ilor administra\iei publice locale, nr.67/2004.</w:t>
      </w:r>
    </w:p>
    <w:p>
      <w:pPr>
        <w:pStyle w:val="BodyText3"/>
        <w:rPr/>
      </w:pPr>
      <w:r>
        <w:rPr/>
        <w:tab/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4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Constituirea Consiliului Jude\ean V@lcea se face [n termen de 20 de zile de la data desf`]ur`rii alegerilor. Convocarea consilierilor jude\eni, declara\i ale]i la ]edin\a de constituire a Consiliului jude\ean, se face de c`tre Prefectul Jude\ului V@lcea, prin ordin. La ]edin\a de constituire particip` Prefectul Jude\ului V@lcea sau reprezentantul s`u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 xml:space="preserve">}edin\a este legal constituit`  dac` particip` cel pu\in dou` treimi din num`rul consilierilor jude\eni declara\i ale]i. {n cazul [n care nu se poate asigura aceast` majoritate, ]edin\a se va \ine de drept peste 3 zile, [n acelea]i condi\ii. {n acest scop, Prefectul Jude\ului V@lcea va emite un nou ordin de convocare. Dac` nici la a doua convocare nu se prezint` cel pu\in dou` treimi din num`rul consilierilor jude\eni declara\i ale]i de c`tre Biroul Electoral de Circumscrip\ie, Prefectul Jude\ului V@lcea va face o nou` convocare peste alte 3 zile, emi\@nd [n acest scop un nou ordin.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{n situa\ia [n care nici la a treia convocare nu se prezint` cel pu\in dou` treimi din num`rul consilierilor jude\eni declara\i ale]i, Prefectul Jude\ului V@lcea va dispune verificarea motivelor care au determinat neprezentarea la ]edin\` a consilierilor jude\eni absen\i. Dac` absen\ele nu au la baz` motive temeinice, Prefectul Jude\ului V@lcea va emite un ordin prin care va declara vacante locurile consilierilor jude\eni declara\i ale]i, care au lipsit nemotivat de la cele 3 convoc`ri anterio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Absen\a consilierilor jude\eni de la ]edin\a de constituire este considerat` motivat` dac`, din cauza bolii, a necesitat spitalizarea sau imobilizarea la pat; deplasarea [n str`in`tate [n interes de serviciu; evenimente de for\` major`, cum ar fi: inunda\ii sau alte catastrofe care au [mpiedicat deplasarea, deces [n familie sau alte situa\ii similar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5)</w:t>
      </w:r>
      <w:r>
        <w:rPr>
          <w:rFonts w:cs="ArialUpR" w:ascii="ArialUpR" w:hAnsi="ArialUpR"/>
          <w:sz w:val="26"/>
        </w:rPr>
        <w:t xml:space="preserve"> Prefectul Jude\ului V@lcea, [nainte de emiterea ordinului prin care se declar` vacante locurile consilierilor jude\eni declara\i ale]i, va verifica dac` pe listele de candida\i depuse de partidele politice, alian\ele politice sau alian\ele electorale ai c`ror consilieri jude\eni declara\i ale]i au lipsit nemotivat, mai sunt suplean\i. {n caz afirmativ, prin acela]i ordin, se va dispune organizarea unei noi ]edin\e de constituire la care vor fi convoca\i suplean\i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6) </w:t>
      </w:r>
      <w:r>
        <w:rPr>
          <w:rFonts w:cs="ArialUpR" w:ascii="ArialUpR" w:hAnsi="ArialUpR"/>
          <w:sz w:val="26"/>
        </w:rPr>
        <w:t>Ordinul Prefectului Jude\ului V@lcea, prin care se declar` vacante locurile consilierilor jude\eni care au lipsit nemotivat, poate fi atacat de cei [n cauz` la instan\a de contencios administrativ [n termen de 5 zile de la comunicare. Hot`r@rea primei instan\e  este definitiv` ]i irevocabil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7)</w:t>
      </w:r>
      <w:r>
        <w:rPr>
          <w:rFonts w:cs="ArialUpR" w:ascii="ArialUpR" w:hAnsi="ArialUpR"/>
          <w:sz w:val="26"/>
        </w:rPr>
        <w:t xml:space="preserve"> Dac` pe listele de candida\i nu mai sunt suplean\i sau ace]tia refuz` la r@ndul lor s` se prezinte la ]edin\`, Prefectul Jude\ului V@lcea va dispune, prin ordin, organizarea de alegeri, [n condi\iile Legii nr.67/2004 privind alegerea autorit`\ilor administra\iei publice locale, cu modific`rile ]i complet`rile ulterioare, [n cel mult 30 de zile de la data emiterii ordinului, pentru completarea posturilor declarate vacante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8)</w:t>
      </w:r>
      <w:r>
        <w:rPr>
          <w:rFonts w:cs="ArialUpR" w:ascii="ArialUpR" w:hAnsi="ArialUpR"/>
          <w:sz w:val="26"/>
        </w:rPr>
        <w:t xml:space="preserve"> La alegerile locale organizate vor putea participa toate partidele politice, alian\ele politice sau alian\ele electorale care au depus ini\ial liste de candida\i, precum ]i candida\ii independen\i care nu au fost declara\i ale]i la alegerile anterioar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5: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Lucr`rile primei p`r\i a ]edin\ei de constituire a Consiliului Jude\ean V@lcea sunt deschise de Prefectul Jude\ului V@lcea sau de reprezentantul acestuia, care [l invit` pe cel mai [n v@rst` dintre consilierii jude\eni, precum ]i pe cei doi asisten\i ai acestuia, desemna\i dintre cei mai tineri consilieri jude\eni, s` preia conducerea lucr`rilor ]edin\e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in grija Secretarului General al Jude\ului V@lcea, vor fi prezentate pre]edintelui de v@rst` ]i asisten\ilor acestuia, dosarele consilierilor jude\eni declara\i ale]i ]i pe cele ale suplean\ilor lor, a]a cum acestea au fost primite de la Biroul Electoral de Circumscrip\ie. Dosarele pot fi [nso\ite de op\iunile scrise ale consilierilor jude\eni ale]i care ocup` func\ii incompatibile, potrivit legii, cu calitatea de consilier jude\ean. 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6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Pentru validarea mandatelor de consilieri jude\eni, Consiliul Jude\ean V@lcea alege, prin vot deschis, exprimat prin ridicare de m@ini, o comisie de validare, alc`tuit` din 3 – 5 consilieri jude\eni, pe [ntreaga durat` a mandatului. Num`rul membrilor comisiei se stabile]te prin vot deschis, la propunerea pre]edintelui de v@rst`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Desemnarea candida\ilor pentru comisia de validare se face de c`tre grupurile de consilieri jude\eni al c`ror num`r de locuri cuvenite fiec`rui grup se determin` [n func\ie de num`rul de mandate ob\inute de grupul [n cauz`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Alegerea membrilor comisiei de validare se face individual, prin votul deschis al majorit`\ii consilierilor jude\eni prezen\i la ]edin\a de constituire, iar rezultatul va fi consemnat [n Hot`r@rea nr.1 a Consiliului Jude\ean V@lcea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7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omisia de validare a mandatelor alege din r@ndul membrilor s`i un pre]edinte ]i un secretar, cu votul majorit`\ii consilierilor jude\eni prezen\i la ]edin\a de constituir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8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Comisia de validare va examina legalitatea alegerii fiec`rui consilier jude\ean, pe baza dosarelor prezentate de pre]edintele de v@rst` ]i va propune Consiliului Jude\ean V@lcea validarea sau invalidarea mandatelor. {n acest scop se [ncheie un proces-verbal, al c`rui model este prezentat [n Anex` la prezentul Regulament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Comisia de validare poate propune invalidarea alegerii unui consilier jude\ean numai dac` aceasta constat` c` au fost [nc`lcate condi\iile de eligibilitate stabilite expres prin lege sau dac` alegerea consilierului jude\ean   s-a f`cut prin fraud` electoral` constatat` de c`tre Biroul Electoral de Circumscrip\ie, potrivit prevederilor Legii nr. 67/2004 privind alegerea autorit`\ilor administra\iei publice locale, cu modific`rile ]i complet`rile ulterioar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  <w:t>(</w:t>
      </w:r>
      <w:r>
        <w:rPr>
          <w:rFonts w:cs="ArialUpR" w:ascii="ArialUpR" w:hAnsi="ArialUpR"/>
          <w:b/>
          <w:sz w:val="26"/>
        </w:rPr>
        <w:t>3)</w:t>
      </w:r>
      <w:r>
        <w:rPr>
          <w:rFonts w:cs="ArialUpR" w:ascii="ArialUpR" w:hAnsi="ArialUpR"/>
          <w:sz w:val="26"/>
        </w:rPr>
        <w:t xml:space="preserve"> Validarea mandatelor candida\ilor declara\i ale]i este condi\ionat` de depunerea, [n termen, a raportului financiar prev`zut la alin.(1) al art.25 din Legea nr.43/2003 privind finan\area activit`\ii partidelor politice ]i a campaniilor electoral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4) </w:t>
      </w:r>
      <w:r>
        <w:rPr>
          <w:rFonts w:cs="ArialUpR" w:ascii="ArialUpR" w:hAnsi="ArialUpR"/>
          <w:sz w:val="26"/>
        </w:rPr>
        <w:t>Consilierii jude\eni care lipsesc motivat de la ]edin\a de constituire pot fi valida\i sau invalida\i [n lips`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5) </w:t>
      </w:r>
      <w:r>
        <w:rPr>
          <w:rFonts w:cs="ArialUpR" w:ascii="ArialUpR" w:hAnsi="ArialUpR"/>
          <w:sz w:val="26"/>
        </w:rPr>
        <w:t>{n cazul [n care, p@n` la data valid`rii, un candidat declarat ales nu mai face parte din partidul pe a c`rui list` a fost ales, la cererea scris` a partidului respectiv, mandatul acestuia nu va fi validat, urm@nd a fi validat primul supleant pe list`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9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Validarea sau invalidarea mandatelor consilierilor jude\eni se face [n ordine alfabetic`, prin votul deschis al majorit`\ii consilierilor jude\eni prezen\i la ]edin\`. Persoana al c`rui mandat este supus valid`rii sau invalid`rii nu particip` la vo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Rezultatul valid`rii mandatelor consilierilor jude\eni se consemneaz` [n Hot`r@rea nr.2 a Consiliului Jude\ean V@lcea, care se comunic` de [ndat` consilierilor jude\eni care au absentat motivat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Hot`r@rea de validare sau invalidare a mandatelor consilierilor jude\eni poate fi atacat` de cei interesa\i la instan\a de contencios administrativ, [n termen de 5 zile de la adoptare sau, [n cazul celor absen\i de la ]edin\`, de la comunicar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10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Dup` validarea mandatelor a cel pu\in dou` treimi din num`rul de consilieri jude\eni stabilit potrivit legii, se va proceda la depunerea urm`torului jur`m@nt: “Jur s` respect Constitu\ia ]i legile \`rii ]i s` fac, cu bun`-credin\` tot ceea ce st` [n puterile ]i priceperea mea pentru binele locuitorilor jude\ului V@lcea. A]a s`-mi ajute Dumnezeu!”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 xml:space="preserve"> Secretarul General al Jude\ului V@lcea va da citire jur`m@ntului, dup` care consilierii jude\eni valida\i se vor prezenta, [n ordine alfabetic`, [n fa\a unei mese special amenajate, pe care se afl` un exemplar din Constitu\ie ]i Biblie. Consilierul jude\ean va pune m@na st@ng` at@t pe Constitu\ie c@t ]i, dac` este cazul, pe Biblie, va pronun\a cuv@ntul "jur", dup` care va semna jur`m@ntul de credin\`, care va fi imprimat pe un formular special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Jur`m@ntul se semneaz` [n dou` exemplare. Un exemplar se p`streaz` la dosarul de validare, iar al doilea se [nm@neaz` consilierului jude\ean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 xml:space="preserve">(4) </w:t>
      </w:r>
      <w:r>
        <w:rPr>
          <w:rFonts w:cs="ArialUpR" w:ascii="ArialUpR" w:hAnsi="ArialUpR"/>
          <w:sz w:val="26"/>
        </w:rPr>
        <w:t xml:space="preserve">Consilierii jude\eni pot depune jur`m@ntul f`r` formula religioas`. {n acest caz jur`m@ntul va fi imprimat pe formular f`r` aceast` formul`.   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5)</w:t>
      </w:r>
      <w:r>
        <w:rPr>
          <w:rFonts w:cs="ArialUpR" w:ascii="ArialUpR" w:hAnsi="ArialUpR"/>
          <w:sz w:val="26"/>
        </w:rPr>
        <w:t xml:space="preserve"> Consilierii jude\eni care refuz` s` depun` jur`m@ntul sunt considera\i demisiona\i de drept, fapt care se consemneaz` [n procesul-verbal al ]edin\ei. {n acest caz, precum ]i [n cazul [n care consilierul jude\ean declarat ales renun\` la mandat [nainte de validare, se va supune validarii mandatul primului supleant de pe lista partidului politic, alian\ei politice sau alian\ei electorale respective, dac` p@n` la validarea mandatului partidele politice ]i alian\ele politice confirm` [n scris apartenen\a la partid a consilierului jude\ean [n cauz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6)</w:t>
      </w:r>
      <w:r>
        <w:rPr>
          <w:rFonts w:cs="ArialUpR" w:ascii="ArialUpR" w:hAnsi="ArialUpR"/>
          <w:sz w:val="26"/>
        </w:rPr>
        <w:t xml:space="preserve"> Dup` validarea mandatelor ]i depunerea jur`m@ntului de c`tre cel pu\in dou` treimi din num`rul membrilor Consiliului Jude\ean V@lcea, pre]edintele de v@rst` declar` Consiliul jude\ean legal constituit. Declararea Consiliului  Jude\ean V@lcea ca legal constituit se constat` prin Hot`r@rea nr. 3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Heading8"/>
        <w:ind w:hanging="0"/>
        <w:rPr>
          <w:rFonts w:ascii="ArialUpR" w:hAnsi="ArialUpR" w:cs="ArialUpR"/>
          <w:sz w:val="26"/>
          <w:u w:val="single"/>
        </w:rPr>
      </w:pPr>
      <w:r>
        <w:rPr>
          <w:rFonts w:cs="ArialUpR"/>
          <w:sz w:val="26"/>
          <w:u w:val="single"/>
        </w:rPr>
      </w:r>
    </w:p>
    <w:p>
      <w:pPr>
        <w:pStyle w:val="Heading8"/>
        <w:ind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8"/>
        <w:ind w:hanging="0"/>
        <w:rPr>
          <w:sz w:val="26"/>
          <w:u w:val="single"/>
        </w:rPr>
      </w:pPr>
      <w:r>
        <w:rPr>
          <w:sz w:val="26"/>
          <w:u w:val="single"/>
        </w:rPr>
        <w:t>CAPITOLUL  III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2"/>
        <w:rPr>
          <w:sz w:val="26"/>
          <w:lang w:val="en-AU"/>
        </w:rPr>
      </w:pPr>
      <w:r>
        <w:rPr>
          <w:sz w:val="26"/>
          <w:lang w:val="en-AU"/>
        </w:rPr>
        <w:t>ORGANIZAREA CONSILIULUI JUDE|EAN V^LCEA</w:t>
      </w:r>
    </w:p>
    <w:p>
      <w:pPr>
        <w:pStyle w:val="Normal"/>
        <w:jc w:val="both"/>
        <w:rPr>
          <w:rFonts w:ascii="ArialUpR" w:hAnsi="ArialUpR" w:cs="ArialUpR"/>
          <w:sz w:val="26"/>
          <w:lang w:val="en-AU"/>
        </w:rPr>
      </w:pPr>
      <w:r>
        <w:rPr>
          <w:rFonts w:cs="ArialUpR" w:ascii="ArialUpR" w:hAnsi="ArialUpR"/>
          <w:sz w:val="26"/>
          <w:lang w:val="en-AU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i/>
          <w:sz w:val="26"/>
        </w:rPr>
        <w:t xml:space="preserve">Sec\iunea I: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Pre]edintele, Vicepre]edin\ii ]i Secretarul General al Jude\ului V@lcea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11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Dup` declararea Consiliul Jude\ean V@lcea ca legal constituit se procedeaz` la alegerea, dintre membrii s`i, pe toat` durata exercit`rii mandatului, a Pre]edintelui ]i a doi Vicepre]edin\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Pre]edintele ]i Vicepre]edin\ii Consiliului Jude\ean V@lcea se aleg cu votul majorit`\ii consilierilor jude\eni [n func\ie, prin vot secret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{n  situa\ia [n care nu s-a [ntrunit majoritatea prev`zut` la alineatul precedent, se organizeaz` un al doilea tur de scrutin, [n aceea]i ]edin\`, la care vor participa candida\ii situa\i pe primele dou` locuri. La al doilea tur de scrutin este declarat ales Pre]edinte sau Vicepre]edinte, dup` caz, consilierul jude\ean care a ob\inut cel mai mare num`r de votur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4) </w:t>
      </w:r>
      <w:r>
        <w:rPr>
          <w:rFonts w:cs="ArialUpR" w:ascii="ArialUpR" w:hAnsi="ArialUpR"/>
          <w:sz w:val="26"/>
        </w:rPr>
        <w:t>{n caz de balotaj  se va proceda la un nou tur de scrutin la care vor participa numai candida\ii care se afl` [n aceast` situa\ie. Va fi declarat ales, candidatul care a ob\inut cele mai multe votur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5)</w:t>
      </w:r>
      <w:r>
        <w:rPr>
          <w:rFonts w:cs="ArialUpR" w:ascii="ArialUpR" w:hAnsi="ArialUpR"/>
          <w:sz w:val="26"/>
        </w:rPr>
        <w:t xml:space="preserve"> Rezultatul alegerii Pre]edintelui Consiliului Jude\ean V@lcea se consemneaz` [n Hot`r@rea nr.4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6)</w:t>
      </w:r>
      <w:r>
        <w:rPr>
          <w:rFonts w:cs="ArialUpR" w:ascii="ArialUpR" w:hAnsi="ArialUpR"/>
          <w:sz w:val="26"/>
        </w:rPr>
        <w:t xml:space="preserve"> Hot`r@rile nr.1 – 4 se semneaz` de pre]edintele de v@rst` ]i de cei doi asisten\i ai acestuia ]i se contrasemneaz` de Secretarul General al Jude\ului V@lcea.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7)</w:t>
      </w:r>
      <w:r>
        <w:rPr>
          <w:rFonts w:cs="ArialUpR" w:ascii="ArialUpR" w:hAnsi="ArialUpR"/>
          <w:sz w:val="26"/>
        </w:rPr>
        <w:t xml:space="preserve"> Alegerea celor doi Vicepre]edin\i va fi consemnat` [n Hot`r@rea nr.5 a Consiliului Jude\ean V@lcea.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8) </w:t>
      </w:r>
      <w:r>
        <w:rPr>
          <w:rFonts w:cs="ArialUpR" w:ascii="ArialUpR" w:hAnsi="ArialUpR"/>
          <w:sz w:val="26"/>
        </w:rPr>
        <w:t>Eliberarea din func\ie a Pre]edintelui Consiliului Jude\ean V@lcea se face prin votul secret a cel pu\in dou` treimi din num`rul consilierilor jude\eni [n func\ie, la propunerea a cel pu\in unei treimi din num`rul acestora, dac` a emis, [n decurs de 3 luni, cel pu\in 3 dispozi\ii care au fost anulate irevocabil de instan\a de judecat`, [ntruc@t au contravenit intereselor generale ale statului ori ale jude\ului V@lcea sau au [nc`lcat Constitu\ia ]i legile \`ri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9)</w:t>
      </w:r>
      <w:r>
        <w:rPr>
          <w:rFonts w:cs="ArialUpR" w:ascii="ArialUpR" w:hAnsi="ArialUpR"/>
          <w:sz w:val="26"/>
        </w:rPr>
        <w:t xml:space="preserve"> Vicepre]edin\ii pot fi elibera\i din func\ie, [n acelea]i condi\ii, numai dac` s-a constatat, prin hot`r@re judec`toreasc` irevocabil`, c` ace]tia au contravenit, [n exercitarea sarcinilor ce le-au revenit, intereselor generale ale statului sau ale jude\ului V@lcea sau au [nc`lcat Constitu\ia ]i legile \`rii.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10) </w:t>
      </w:r>
      <w:r>
        <w:rPr>
          <w:rFonts w:cs="ArialUpR" w:ascii="ArialUpR" w:hAnsi="ArialUpR"/>
          <w:sz w:val="26"/>
        </w:rPr>
        <w:t xml:space="preserve"> Pe toat` durata exercit`rii mandatului, raportul de serviciu sau, dup` caz, contractul de munc` al Pre]edintelui ]i Vicepre]edin\ilor Consiliului Jude\ean V@lcea la institu\iile publice, regiile autonome, companiile na\ionale, societ`\ile na\ionale, societ`\ile comerciale cu capital majoritar de stat, se suspend` de drep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1)</w:t>
      </w:r>
      <w:r>
        <w:rPr>
          <w:rFonts w:cs="ArialUpR" w:ascii="ArialUpR" w:hAnsi="ArialUpR"/>
          <w:sz w:val="26"/>
        </w:rPr>
        <w:t xml:space="preserve"> Pre]edintele ]i Vicepre]edin\ii Consiliului jude\ean []i p`streaz` calitatea de consilier jude\ean. Durata mandatului Pre]edintelui ]i Vicepre]edin\ilor Consiliului Jude\ean V@lcea este egal` cu durata mandatului Consiliului jude\ean. {n cazul [n care mandatul Consiliului jude\ean [nceteaz` [nainte de expirarea duratei normale de 4 ani, [nceteaz` de drept ]i mandatul Pre]edintelui ]i Vicepre]edin\ilor Consiliului jude\ean, f`r` vreo alt` formalitat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12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re]edintele Consiliului jude\ean reprezint` jude\ul V@lcea [n rela\iile cu celelalte autorit`\i publice, cu persoanele fizice ]i juridice rom@ne ]i str`ine, precum ]i [n justi\i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e]edintele r`spunde [n fa\a Consiliului Jude\ean V@lcea de buna func\ionare a administra\iei publice jude\en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Pre]edintele Consiliului Jude\ean V@lcea r`spunde de buna func\ionare a aparatului propriu de specialitate pe care [l conduce ]i [l controleaz`.</w:t>
      </w:r>
    </w:p>
    <w:p>
      <w:pPr>
        <w:pStyle w:val="TextBodyIndent"/>
        <w:rPr/>
      </w:pPr>
      <w:r>
        <w:rPr>
          <w:b/>
          <w:sz w:val="26"/>
          <w:lang w:val="en-AU"/>
        </w:rPr>
        <w:t>(4)</w:t>
      </w:r>
      <w:r>
        <w:rPr>
          <w:sz w:val="26"/>
          <w:lang w:val="en-AU"/>
        </w:rPr>
        <w:t xml:space="preserve"> Pre]edintele Consiliului Jude\ean V@lcea [ndepline]te, [n condi\iile legii, urm`toarele atribu\ii principale:</w:t>
      </w:r>
    </w:p>
    <w:p>
      <w:pPr>
        <w:pStyle w:val="TextBodyIndent"/>
        <w:numPr>
          <w:ilvl w:val="0"/>
          <w:numId w:val="3"/>
        </w:numPr>
        <w:rPr>
          <w:sz w:val="26"/>
          <w:lang w:val="en-AU"/>
        </w:rPr>
      </w:pPr>
      <w:r>
        <w:rPr>
          <w:sz w:val="26"/>
          <w:lang w:val="en-AU"/>
        </w:rPr>
        <w:t>conduce ]edin\ele Consiliului Jude\ean V@lcea;</w:t>
      </w:r>
    </w:p>
    <w:p>
      <w:pPr>
        <w:pStyle w:val="TextBodyIndent"/>
        <w:numPr>
          <w:ilvl w:val="0"/>
          <w:numId w:val="3"/>
        </w:numPr>
        <w:rPr>
          <w:sz w:val="26"/>
          <w:lang w:val="en-AU"/>
        </w:rPr>
      </w:pPr>
      <w:r>
        <w:rPr>
          <w:sz w:val="26"/>
          <w:lang w:val="en-AU"/>
        </w:rPr>
        <w:t>supune votului consilierilor jude\eni proiectul ordinii de zi, proiectele de hot`r@ri, precum ]i orice propunere f`cut` de consilierii jude\eni [n timpul ]edin\elor;</w:t>
      </w:r>
    </w:p>
    <w:p>
      <w:pPr>
        <w:pStyle w:val="TextBodyIndent"/>
        <w:numPr>
          <w:ilvl w:val="0"/>
          <w:numId w:val="3"/>
        </w:numPr>
        <w:rPr>
          <w:sz w:val="26"/>
          <w:lang w:val="en-AU"/>
        </w:rPr>
      </w:pPr>
      <w:r>
        <w:rPr>
          <w:sz w:val="26"/>
          <w:lang w:val="en-AU"/>
        </w:rPr>
        <w:t>asigur` men\inerea ordinii ]i respectarea prevederilor prezentului Regulament [n timpul ]edin\elor;</w:t>
      </w:r>
    </w:p>
    <w:p>
      <w:pPr>
        <w:pStyle w:val="TextBodyIndent"/>
        <w:numPr>
          <w:ilvl w:val="0"/>
          <w:numId w:val="3"/>
        </w:numPr>
        <w:rPr>
          <w:sz w:val="26"/>
          <w:lang w:val="en-AU"/>
        </w:rPr>
      </w:pPr>
      <w:r>
        <w:rPr>
          <w:sz w:val="26"/>
          <w:lang w:val="en-AU"/>
        </w:rPr>
        <w:t>anun\` rezultatul vot`rii ]i hot`r@rile adoptate;</w:t>
      </w:r>
    </w:p>
    <w:p>
      <w:pPr>
        <w:pStyle w:val="TextBodyIndent"/>
        <w:numPr>
          <w:ilvl w:val="0"/>
          <w:numId w:val="3"/>
        </w:numPr>
        <w:rPr>
          <w:sz w:val="26"/>
          <w:lang w:val="en-AU"/>
        </w:rPr>
      </w:pPr>
      <w:r>
        <w:rPr>
          <w:sz w:val="26"/>
          <w:lang w:val="en-AU"/>
        </w:rPr>
        <w:t xml:space="preserve">semneaz` hot`r@rile adoptate de Consiliul Jude\ean V@lcea, iar [n lipsa sa, acestea sunt semnate de c`tre Vicepre]edintele care a condus ]edin\a ]i se contrasemneaz`, pentru legalitate, de c`tre Secretarul General al Jude\ului V@lcea; 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6"/>
          <w:lang w:val="en-AU"/>
        </w:rPr>
        <w:t xml:space="preserve">asigur` aducerea la [ndeplinire a </w:t>
      </w:r>
      <w:r>
        <w:rPr>
          <w:sz w:val="26"/>
        </w:rPr>
        <w:t>hot`r@rilor Consiliului Jude\ean V@lcea ]i analizeaz` periodic stadiul [ndeplinirii acestora: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>coordoneaz` ]i controleaz` activitatea institu\iilor ]i serviciilor publice de sub autoritatea Consiliului Jude\ean V@lcea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>exercit` func\ia de ordonator principal de credit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UpR" w:ascii="ArialUpR" w:hAnsi="ArialUpR"/>
          <w:sz w:val="26"/>
        </w:rPr>
        <w:t>[ntocme]te</w:t>
      </w:r>
      <w:r>
        <w:rPr>
          <w:sz w:val="26"/>
        </w:rPr>
        <w:t xml:space="preserve"> </w:t>
      </w:r>
      <w:r>
        <w:rPr>
          <w:rFonts w:cs="ArialUpR" w:ascii="ArialUpR" w:hAnsi="ArialUpR"/>
          <w:sz w:val="26"/>
        </w:rPr>
        <w:t>proiectul bugetului propriu al jude\ului V@lcea ]i contul de [ncheiere al exerci\iului bugetar ]i le supune spre aprobare Consiliului Jude\ean V@lce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modul de realizare a veniturilor bugetare ]i propune Consiliului jude\ean adoptarea m`surilor necesare pentru [ncasarea acestora la termen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>propune Consiliului jude\ean spre aprobare, [n condi\iile legii, organigrama, statul de func\ii, num`rul de personal ]i Regulamentul de organizare ]i func\ionare a aparatului propriu de specialitate, a institu\iilor ]i serviciilor publice de sub autoritatea sa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>prezint` Consiliului Jude\ean V@lcea, anual sau ori de c@te ori este necesar, rapoarte cu privire la starea ]i activitatea administra\iei jude\ului V@lcea, precum ]i cu privire la starea economic` a jude\ului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>propune Consiliului jude\ean numirea ]i eliberarea din func\ie, [n condi\iile legii, a conduc`torilor institu\iilor publice ]i serviciilor publice de sub autoritatea acestuia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>emite avizele, acordurile ]i autoriza\iile date [n competen\a sa prin lege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[ndrum` </w:t>
      </w:r>
      <w:r>
        <w:rPr>
          <w:sz w:val="26"/>
          <w:lang w:val="en-AU"/>
        </w:rPr>
        <w:t>metodologic, urm`re]te ]i controleaz` activit`\ile de stare civil` ]i autoritate tutelar`, desf`]urate [n comune ]i ora]e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  <w:lang w:val="en-AU"/>
        </w:rPr>
        <w:t>coordoneaz`, controleaz` ]i r`spunde de activitatea privind protec\ia drepturilor copilului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  <w:lang w:val="en-AU"/>
        </w:rPr>
        <w:t>sprijin` activitatea institu\iilor ]i a regiilor autonome de interes jude\ean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>exercit` atribu\iile care revin jude\ului V@lcea [n calitate de persoan` juridic`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[ncuviin\eaz`, pentru motive temeinice, c`s`toria femeii care nu a [mplinit v@rsta de 16 an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cord`,  prin aparatul propriu ]i serviciile de specialitate ale Consiliului Jude\ean V@lcea, sprijin ]i consultan\` tehnic` ]i juridic` pentru autorit`\ile administra\iei publice locale, comunale ]i or`]ene]ti, la solicitarea acestora;</w:t>
      </w:r>
    </w:p>
    <w:p>
      <w:pPr>
        <w:pStyle w:val="TextBody"/>
        <w:rPr/>
      </w:pPr>
      <w:r>
        <w:rPr>
          <w:rFonts w:cs="ArialUpR" w:ascii="ArialUpR" w:hAnsi="ArialUpR"/>
          <w:sz w:val="26"/>
          <w:lang w:val="en-AU"/>
        </w:rPr>
        <w:tab/>
      </w:r>
      <w:r>
        <w:rPr>
          <w:rFonts w:cs="ArialUpR" w:ascii="ArialUpR" w:hAnsi="ArialUpR"/>
          <w:b/>
          <w:sz w:val="26"/>
          <w:lang w:val="en-AU"/>
        </w:rPr>
        <w:t xml:space="preserve">(5) </w:t>
      </w:r>
      <w:r>
        <w:rPr>
          <w:rFonts w:cs="ArialUpR" w:ascii="ArialUpR" w:hAnsi="ArialUpR"/>
          <w:sz w:val="26"/>
          <w:lang w:val="en-AU"/>
        </w:rPr>
        <w:t>Pre]edintele Consiliului Jude\ean V@lcea [ndepline]te ]i alte atribu\ii prev`zute de lege sau sarcini ale Consiliului jude\ean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6) </w:t>
      </w:r>
      <w:r>
        <w:rPr>
          <w:rFonts w:cs="ArialUpR" w:ascii="ArialUpR" w:hAnsi="ArialUpR"/>
          <w:sz w:val="26"/>
        </w:rPr>
        <w:t>Pre]edintele Consiliului Jude\ean V@lcea poate delega Vicepre]edin\ilor, prin dispozi\ie, exercitarea unora dintre atribu\iile ce-i revin potrivit legii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 xml:space="preserve">ART.13: 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{n exercitarea atribu\iilor sale, Pre]edintele Consiliului Jude\ean V@lcea emite dispozi\ii cu caracter normativ sau individual. Ele devin executorii dup` ce au fost aduse la cuno]tin\` public` sau dup` ce au fost comunicate persoanelor interesate, dup` caz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14:</w:t>
      </w:r>
    </w:p>
    <w:p>
      <w:pPr>
        <w:pStyle w:val="TextBody"/>
        <w:rPr/>
      </w:pPr>
      <w:r>
        <w:rPr>
          <w:rFonts w:cs="ArialUpR" w:ascii="ArialUpR" w:hAnsi="ArialUpR"/>
          <w:sz w:val="26"/>
          <w:lang w:val="en-AU"/>
        </w:rPr>
        <w:tab/>
      </w:r>
      <w:r>
        <w:rPr>
          <w:rFonts w:cs="ArialUpR" w:ascii="ArialUpR" w:hAnsi="ArialUpR"/>
          <w:b/>
          <w:sz w:val="26"/>
          <w:lang w:val="en-AU"/>
        </w:rPr>
        <w:t xml:space="preserve">(1) </w:t>
      </w:r>
      <w:r>
        <w:rPr>
          <w:rFonts w:cs="ArialUpR" w:ascii="ArialUpR" w:hAnsi="ArialUpR"/>
          <w:sz w:val="26"/>
          <w:lang w:val="en-AU"/>
        </w:rPr>
        <w:t>Atribu\iile Pre]edintelui, [n cazul suspend`rii  acestuia, vor fi exercitate de unul dintre Vicepre]edin\i, desemnat de Consiliul Jude\ean V@lcea prin votul secret al majorit`\ii consilierilor jude\eni [n func\ie.</w:t>
      </w:r>
    </w:p>
    <w:p>
      <w:pPr>
        <w:pStyle w:val="TextBody"/>
        <w:rPr/>
      </w:pPr>
      <w:r>
        <w:rPr>
          <w:rFonts w:cs="ArialUpR" w:ascii="ArialUpR" w:hAnsi="ArialUpR"/>
          <w:sz w:val="26"/>
          <w:lang w:val="en-AU"/>
        </w:rPr>
        <w:tab/>
      </w:r>
      <w:r>
        <w:rPr>
          <w:rFonts w:cs="ArialUpR" w:ascii="ArialUpR" w:hAnsi="ArialUpR"/>
          <w:b/>
          <w:sz w:val="26"/>
          <w:lang w:val="en-AU"/>
        </w:rPr>
        <w:t xml:space="preserve">(2) </w:t>
      </w:r>
      <w:r>
        <w:rPr>
          <w:rFonts w:cs="ArialUpR" w:ascii="ArialUpR" w:hAnsi="ArialUpR"/>
          <w:sz w:val="26"/>
          <w:lang w:val="en-AU"/>
        </w:rPr>
        <w:t>{n cazul [n care Pre]edintele Consiliului jude\ean este absent, atribu\iile acestuia vor fi exercitate de unul dintre Vicepre]edin\i, desemnat de Pre]edinte prin dispozi\ie.</w:t>
      </w:r>
    </w:p>
    <w:p>
      <w:pPr>
        <w:pStyle w:val="Normal"/>
        <w:jc w:val="both"/>
        <w:rPr>
          <w:rFonts w:ascii="ArialUpR" w:hAnsi="ArialUpR" w:cs="ArialUpR"/>
          <w:sz w:val="26"/>
          <w:lang w:val="en-AU"/>
        </w:rPr>
      </w:pPr>
      <w:r>
        <w:rPr>
          <w:rFonts w:cs="ArialUpR" w:ascii="ArialUpR" w:hAnsi="ArialUpR"/>
          <w:sz w:val="26"/>
          <w:lang w:val="en-AU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15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Secretarul General al Jude\ului V@lcea este func\ionar public de conducere, numit pe baz` de concurs sau de examen de c`tre Ministerul Administra\iei ]i Internelor, la propunerea Consiliului Jude\ean V@lcea, cu respectarea prevederilor art.120 alin.1 din Legea nr.215/2001, cu modific`rile ]i complet`rile ulterioar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Eliberarea din func\ie, precum ]i sanc\ionarea disciplinar` a Secretarului General al Jude\ului V@lcea se fac de Ministerul Administra\iei  ]i Internelor numai la propunerea Consiliului jude\ean, aprobat` cu votul a cel pu\in dou` treimi din num`rul consilierilor jude\eni [n func\ie, ca urmare a ini\iativei Pre]edintelui Consiliului jude\ean sau a unei treimi din num`rul consilierilor jude\eni, pe baza concluziilor reie]ite din desf`]urarea unei cercet`ri administrative.</w:t>
      </w:r>
    </w:p>
    <w:p>
      <w:pPr>
        <w:pStyle w:val="TextBody"/>
        <w:rPr>
          <w:sz w:val="26"/>
        </w:rPr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Secretarul General al Jude\ului V@lcea particip` [n mod obligatoriu la ]edin\ele Consiliului jude\ean, f`r` drept de vot, ]i [i revin urm`toarele atribu\ii principale privitoare la ]edin\ele Consiliului jude\ean: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sigur` [ndeplinirea procedurilor de convocare a Consiliului jude\ean, la cererea Pre]edintelui sau a cel pu\in unei treimi din num`rul consilierilor jude\eni [n func\ie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sigur` efectuarea lucr`rilor de secretariat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efectueaz` apelul nominal ]i \ine eviden\a particip`rii la ]edin\e a consilierilor jude\eni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num`r` voturile ]i consemneaz` rezultatul vot`rii, pe care [l prezint` Pre]edintelui Consiliului jude\ean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informeaz` pe Pre]edintele Consiliului jude\ean cu privire la  cvorumul necesar pentru adoptarea fiec`rei hot`r@ri a Consiliului jude\ean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sigur` [ntocmirea stenogramei sau  a procesului-verbal, pune la dispozi\ie consilierilor jude\eni, [naintea fiec`rei ]edin\e, procesul-verbal, respectiv stenograma dactilografiat` a ]edin\ei anterioare, asupra con\inutului c`rora solicit` acordul Consiliului jude\ean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asigur` [ntocmirea dosarelor de ]edin\`, legarea, numerotarea paginilor, semnarea ]i ]tampilarea acestora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UpR" w:ascii="ArialUpR" w:hAnsi="ArialUpR"/>
          <w:sz w:val="26"/>
        </w:rPr>
        <w:t>urm`re]te ca la deliberarea</w:t>
      </w:r>
      <w:r>
        <w:rPr>
          <w:sz w:val="26"/>
        </w:rPr>
        <w:t xml:space="preserve"> </w:t>
      </w:r>
      <w:r>
        <w:rPr>
          <w:rFonts w:cs="ArialUpR" w:ascii="ArialUpR" w:hAnsi="ArialUpR"/>
          <w:sz w:val="26"/>
        </w:rPr>
        <w:t>]i adoptarea unor hot`r@ri ale Consiliului jude\ean s` nu ia parte consilierii jude\eni care se [ncadreaz` [n dispozi\iile art.47 din Legea administra\iei publice locale, nr.215/2001, cu modific`rile ]i complet`rile ulterioare. {l informeaz` pe Pre]edintele Consiliului jude\ean cu privire la asemenea situa\ii ]i face cunoscute sanc\iunile prev`zute de lege [n asemenea cazuri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ezint` [n fa\a Consiliului jude\ean punctul s`u de vedere cu privire la legalitatea unor proiecte de hot`r@ri sau a altor m`suri supuse deliber`rii Consiliului jude\ean; dac` este cazul refuz` s` contrasemneze hot`r@rile pe care le consider` ilegale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oate propune Pre]edintelui Consiliului jude\ean [nscrierea unor probleme [n proiectul ordinii de zi a ]edin\elor ordinare ale Consiliului jude\ean;</w:t>
      </w:r>
    </w:p>
    <w:p>
      <w:pPr>
        <w:pStyle w:val="TextBodyIndent"/>
        <w:rPr/>
      </w:pPr>
      <w:r>
        <w:rPr>
          <w:b/>
          <w:sz w:val="26"/>
          <w:lang w:val="en-AU"/>
        </w:rPr>
        <w:t>(4)</w:t>
      </w:r>
      <w:r>
        <w:rPr>
          <w:sz w:val="26"/>
          <w:lang w:val="en-AU"/>
        </w:rPr>
        <w:t xml:space="preserve"> {n condi\iile legii, Secretarul General al Jude\ului V@lcea [ndepline]te urm`toarele atribu\ii principale: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oordoneaz` compartimentele ]i activit`\ile cu caracter juridic, de stare civil`, autoritate tutelar` ]i asisten\` social` din cadrul aparatului propriu de specialitate al Consiliului jude\ean;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vizeaz` proiectele de hot`r@ri ale Consiliului jude\ean, asum@ndu-]i r`spunderea pentru legalitatea acestora, contrasemn@nd hot`r@rile pe care le consider` legale;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vizeaz` pentru legalitate dispozi\iile Pre]edintelui Consiliului jude\ean;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rezolvarea coresponden\ei [n termenul legal;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sigur` comunicarea c`tre autorit`\ile, institu\iile ]i persoanele interesate a actelor emise de Consiliul jude\ean sau de Pre]edintele Consiliului jude\ean [n termen de cel mult 10 zile, dac` legea nu prevede altfel;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sigur` aducerea la cuno]tin\` public` a hot`r@rilor ]i dispozi\iilor cu caracter normativ;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elibereaz` extrase sau copii de pe orice act din arhiva Consiliului jude\ean, [n afara celor cu caracter secret, stabilit potrivit legii;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legalizeaz` semn`turi de pe [nscrisurile prezentate de p`r\i ]i confirm` autenticitatea copiilor cu actele originale, [n condi\iile legi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5)</w:t>
      </w:r>
      <w:r>
        <w:rPr>
          <w:rFonts w:cs="ArialUpR" w:ascii="ArialUpR" w:hAnsi="ArialUpR"/>
          <w:sz w:val="26"/>
        </w:rPr>
        <w:t xml:space="preserve"> Secretarul General al Jude\ului V@lcea [ndepline]te orice alte atribu\ii stabilite de lege, de prezentul Regulament sau [ns`rcin`ri date de Consiliul jude\ean ori de Pre]edinte, privitoare la buna organizare ]i desf`]urare a Consiliului Jude\ean V@lcea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  <w:t xml:space="preserve"> </w:t>
      </w:r>
      <w:r>
        <w:rPr>
          <w:rFonts w:cs="ArialUpR" w:ascii="ArialUpR" w:hAnsi="ArialUpR"/>
          <w:b/>
          <w:sz w:val="26"/>
        </w:rPr>
        <w:t xml:space="preserve">Sec\iunea II: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Comisiile de specialitate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16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Dup` constituire, Consiliul Jude\ean V@lcea stabile]te ]i organizeaz`, conform art.110 coroborat cu art. 56 alin.(1) din Legea nr.215/2001, cu modific`rile ]i complet`rile ulterioare, comisii de specialitate pe principalele domenii de activitate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buget, finan\e, administrarea domeniului public ]i privat al jude\ulu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tudii, programe, prognoze economico-social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organizarea  ]i dezvoltarea urbanistic`, amenajarea teritoriului, realizarea lucr`rilor publice, conservarea monumentelor istorice ]i de arhitectur`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rvicii publice ]i protec\ia mediului [nconjur`tor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ultur`, educa\ie, tineret ]i protec\ie social`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juridic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sz w:val="26"/>
        </w:rPr>
        <w:t>rela\ii cu reprezentan\i ai societ`\ii civile, organiza\ii nonguvernamentale ]i rela\ii extern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Domeniile de activitate [n care se pot organiza comisii de specialitate, denumirea acestora ]i num`rul de membri, care va fi [ntotdeauna impar, se stabilesc de c`tre Consiliul jude\ean, [n func\ie de specificul jude\ului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Pot fi membri ai comisiilor de specialitate numai consilierii jude\eni.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17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Comisiile de specialitate lucreaz` valabil [n prezen\a majorit`\ii membrilor ]i iau hot`r@ri cu votul majorit`\ii membrilor lo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Comisia poate invita s` participe la ]edin\ele sale speciali]ti din cadrul aparatului propriu al Consiliului Jude\ean V@lcea sau din afara acestuia, [n special de la unit`\ile aflate [n subordinea Consiliului jude\ean. Au dreptul s` participe la ]edintele comisiei ]i consilierii jude\eni care au f`cut propunerile ce stau la baza lucr`rilor comisie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Persoanele prev`zute la alin.(2) pot fi ascultate, dar nu au dreptul de a participa la vo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}edintele comisiei de specialitate sunt, de regul`, publice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6"/>
        </w:rPr>
        <w:t>(</w:t>
      </w:r>
      <w:r>
        <w:rPr>
          <w:rFonts w:cs="ArialUpR" w:ascii="ArialUpR" w:hAnsi="ArialUpR"/>
          <w:b/>
          <w:sz w:val="26"/>
        </w:rPr>
        <w:t xml:space="preserve">5) </w:t>
      </w:r>
      <w:r>
        <w:rPr>
          <w:rFonts w:cs="ArialUpR" w:ascii="ArialUpR" w:hAnsi="ArialUpR"/>
          <w:sz w:val="26"/>
        </w:rPr>
        <w:t>Comisia poate invita ]i alte persoane care s` participe la dezbater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6)</w:t>
      </w:r>
      <w:r>
        <w:rPr>
          <w:rFonts w:cs="ArialUpR" w:ascii="ArialUpR" w:hAnsi="ArialUpR"/>
          <w:sz w:val="26"/>
        </w:rPr>
        <w:t xml:space="preserve"> Comisia poate hot`r[ ca unele ]edinte sau dezbaterea unor puncte de pe ordinea de zi s` se desf`]oare cu u]ile [nchise.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eastAsia="ArialUpR" w:cs="ArialUpR" w:ascii="ArialUpR" w:hAnsi="ArialUpR"/>
          <w:b/>
          <w:sz w:val="26"/>
          <w:u w:val="single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18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Num`rul locurilor care revine fiecarui grup de consilieri jude\eni sau consilierilor jude\eni independen\i [n fiecare comisie de specialitate se stabile]te de c`tre Consiliul jude\ean, [n func\ie de ponderea acestora [n cadrul Consiliului jude\ean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Nominalizarea membrilor fiec`rei comisii se face de fiecare grup de consilieri jude\eni, iar a consilierilor jude\eni independen\i de c`tre Consiliul jude\ean, av@ndu-se [n vedere, de regul`, op\iunea acestora, preg`tirea lor profesional` ]i domeniul [n care []i desf`]oar` activitat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Av@nd [n vedere num`rul membrilor Consiliului Jude\ean V@lcea, un consilier jude\ean face parte dintr-o comisie de specialitate de baz`, put@nd face parte ]i dintr-o alt` comisie potrivit preg`tirii profesionale. 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 xml:space="preserve">ART.19:    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Opera\iunile desf`]urate [n cadrul procedurii de constituire a comisiilor de specialitate, num`rul ]i denumirea acestora, num`rul membrilor fiec`rei comisii ]i modul de stabilire a locurilor ce revin fiec`rui grup de consilieri jude\eni sau consilieri jude\eni independen\i, precum ]i componen\a nominal` a acestora se stabilesc prin hot`r@re a Consiliului jude\ean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u w:val="single"/>
        </w:rPr>
      </w:pPr>
      <w:r>
        <w:rPr>
          <w:rFonts w:cs="ArialUpR" w:ascii="ArialUpR" w:hAnsi="ArialUpR"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0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Fiecare comisie de specialitate []i alege, prin votul secret al majorit`\ii consilierilor jude\eni ce o compun, c@te un pre]edinte ]i c@te un secretar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21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Comisiile de specialitate au urm`toarele atribu\ii principale:</w:t>
      </w:r>
    </w:p>
    <w:p>
      <w:pPr>
        <w:pStyle w:val="Normal"/>
        <w:numPr>
          <w:ilvl w:val="0"/>
          <w:numId w:val="1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proiectele de hot`r@ri ale Consiliului Jude\ean V@lcea;</w:t>
      </w:r>
    </w:p>
    <w:p>
      <w:pPr>
        <w:pStyle w:val="Normal"/>
        <w:numPr>
          <w:ilvl w:val="0"/>
          <w:numId w:val="1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 pronun\` asupra altor probleme trimise de Consiliul jude\ean spre avizare;</w:t>
      </w:r>
    </w:p>
    <w:p>
      <w:pPr>
        <w:pStyle w:val="Normal"/>
        <w:numPr>
          <w:ilvl w:val="0"/>
          <w:numId w:val="1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[ntocmesc avize asupra proiectelor de hot`r@ri ]i asupra problemelor analizate pe care le prezint` Consiliului jude\ean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Comisiile de specialitate [ndeplinesc orice alte atribu\ii stabilite prin prezentul Regulament sau [ns`rcin`ri date prin hot`r@ri ale Consiliului Jude\ean V@lcea, dac` acestea au leg`tur` cu activitatea lor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2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re]edintele comisiei de specialitate are urm`toarele atribu\ii principale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a) asigur` reprezentarea comisiei [n raporturile acesteia cu Consiliul jude\ean ]i cu celelalte comisii de specialitate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b) convoac` ]edintele comisiei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c) conduce ]edintele comisiei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d) propune ca la lucr`rile comisiei s` participe ]i alte persoane din afara acesteia, dac` apreciaz` c` este necesar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e) particip` la lucr`rile celorlalte comisii care examineaz` probleme ce prezint` importan\` pentru comisia pe care o conduce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f) sus\ine [n ]edin\ele de Consiliu jude\ean avizele formulate de comisie;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g) anun\` rezultatul vot`rii, pe baza datelor comunicate de secretarul comisie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e]edintele comisiei [ndepline]te orice alte atribu\ii referitoare la activitatea comisiei, prev`zute de lege, de prezentul Regulament sau stabilite de Consiliul jude\ean.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3:</w:t>
      </w:r>
    </w:p>
    <w:p>
      <w:pPr>
        <w:pStyle w:val="TextBodyIndent"/>
        <w:rPr/>
      </w:pPr>
      <w:r>
        <w:rPr>
          <w:b/>
          <w:sz w:val="26"/>
          <w:lang w:val="en-AU"/>
        </w:rPr>
        <w:t>(1)</w:t>
      </w:r>
      <w:r>
        <w:rPr>
          <w:sz w:val="26"/>
          <w:lang w:val="en-AU"/>
        </w:rPr>
        <w:t xml:space="preserve"> Secretarul comisiei [ndepline]te urm`toarele atribu\ii principale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a) efectueaz` apelul nominal ]i \ine eviden\a particip`rii la ]edin\e a membrilor comisiei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b) numar` voturile ]i [l informeaz` pe pre]edinte asupra cvorumului necesar pentru adoptarea fiec`rei hot`r@ri ]i asupra rezultatului vot`rii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c) asigur` redactarea avizelor ]i proceselor-verbale, etc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Secretarul comisiei [ndepline]te orice alte sarcini stabilite de  comisie sau de c`tre pre]edint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4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Convocarea ]edintelor comisiei se face de c`tre pre]edintele acesteia cu cel putin 3 zile [nainte de data \inerii acestor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Ordinea de zi se aprob` de comisie la propunerea pre]edintelui. Oricare dintre membrii comisiei poate cere includerea pe ordinea de zi a unor problem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Participarea membrilor comisiei la ]edin\ele acesteia este obligatori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{n caz de absen\` la ]edinta comisiei de baz`, consilierului jude\ean [n cauz` nu i se acord` indemniza\ie de ]edint`. Dac` absen\ele continu`, f`r` a fi motivate, pre]edintele comisiei poate aplica sanc\iunile prev`zute [n competen\a sa de lege sau poate propune Consiliului jude\ean aplicarea altor sanc\iuni statutare, inclusiv [nlocuirea lui din comisi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5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}edin\ele comisiilor de specialitate se desf`]oar`, de regul`, [naintea ]edin\elor Consiliului jude\ean, atunci c@nd ordinea de zi a ]edin\ei acestuia cuprinde probleme sau proiecte de hot`r@ri asupra c`rora li se solicit` avizul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6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entru dezbaterea proiectelor de hot`r@ri sau a celorlalte probleme repartizate comisiei, pre]edintele acesteia va desemna un consilier jude\ean care va face [n cadrul ]edin\ei o scurt` prezentare a problemei aflate pe ordinea de zi, dac` aceasta nu este prezentat` de ini\iato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Consilierul jude\ean desemnat potrivit alin. (1) va redacta avizul comisiei, pe baza amendamentelor ]i a propunerilor formulate de membrii acesteia, care au fost aprobate cu majoritatea voturilor consilierilor jude\eni prezen\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Avizele [ntocmite de comisie vor cuprinde separat, cu motivarea necesar`, at@t amendamentele ]i propunerile acceptate, c@t ]i cele respins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Avizul [ntocmit potrivit alin. (2) ]i (3) se prezint` Secretarului General al Jude\ului V@lcea, care se va [ngriji de multiplicarea ]i difuzarea acestuia c`tre consilierii jude\eni, odat` cu ordinea de z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7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Votul [n comisii este, de regul`, deschis. {n anumite situa\ii comisia poate hotar[ ca votul sa fie secret, stabilind de la caz la caz ]i modalitatea de exprimare a acestuia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8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Lucr`rile ]edin\elor comisiei se consemneaz`, prin grija secretarului acesteia, [ntr-un proces-verbal. Dup` [ncheierea ]edin\ei, procesul-verbal va fi semnat de c`tre pre]edintele ]i secretarul comisie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e]edintele poate [ncuviin\a ca procesele-verbale ale ]edin\elor s` fie consultate de alte persoane interesate care nu au participat la ]edin\`, cu excep\ia proceselor-verbale [ntocmite [n ]edin\ele ale c`ror lucr`ri s-au desf`]urat cu u]ile [nchis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9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Dac` [n urma dezbaterilor din ]edin\a Consiliului jude\ean se impun modific`ri de fond [n con\inutul proiectului, Pre]edintele Consiliului jude\ean poate hot`r[ retrimiterea proiectului pentru reexaminare de c`tre comisia sau compartimentul de specialitate care a [ntocmit avizul, respectiv raportul.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30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Consiliul jude\ean poate hot`r[ organizarea unor comisii speciale de analiz` ]i verificare, la propunerea consilierilor jude\eni sau a Pre]edintelui Consiliului jude\ean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Componen\a nominal` a comisiilor prev`zute la alin. (1), obiectivele ]i tematica activit`\ii acestora, perioada [n care vor lucra ]i mandatul lor se stabilesc prin hot`r@re a Consiliului jude\ean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Comisia de analiz` ]i verificare va prezenta Consiliului jude\ean, la termenul stabilit de aceasta, raportul [ntocmit [n urma analizelor ]i verific`rilor efectuate. Raportul va cuprinde, dac` este cazul, propuneri concrete de [mbun`t`\ire a activit`\ii [n domeniul supus analizei sau verific`rii.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</w:p>
    <w:p>
      <w:pPr>
        <w:pStyle w:val="TextBodyIndent"/>
        <w:rPr>
          <w:b/>
          <w:b/>
          <w:sz w:val="26"/>
          <w:u w:val="single"/>
          <w:lang w:val="en-AU"/>
        </w:rPr>
      </w:pPr>
      <w:r>
        <w:rPr>
          <w:b/>
          <w:sz w:val="26"/>
          <w:u w:val="single"/>
          <w:lang w:val="en-AU"/>
        </w:rPr>
        <w:t>ART.31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omisiile de specialitate [ndeplinesc urm`toarele atribu\ii principale [n domeniul lor de activitate, dup` cum urmeaz`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1. Comisia pentru buget, finan\e, administrarea domeniului public ]i privat al jude\ului</w:t>
      </w:r>
      <w:r>
        <w:rPr>
          <w:rFonts w:cs="ArialUpR" w:ascii="ArialUpR" w:hAnsi="ArialUpR"/>
          <w:b/>
          <w:i/>
          <w:sz w:val="26"/>
        </w:rPr>
        <w:t xml:space="preserve"> </w:t>
      </w:r>
      <w:r>
        <w:rPr>
          <w:rFonts w:cs="ArialUpR" w:ascii="ArialUpR" w:hAnsi="ArialUpR"/>
          <w:sz w:val="26"/>
        </w:rPr>
        <w:t>exercit` urm`toarele atribu\ii principale: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propunerile de repartizare pe unit`\i administrativ-teritoriale a sumelor  defalcate din impozitul pe venit pentru echilibrarea bugetelor locale, pentru subven\ionarea energiei termice livrat` popula\iei ]i a cotelor defalcate din impozitul pe venit, precum ]i a fondurilor aflate la dispozi\ia Consiliului jude\ean, [n vederea echilibr`rii acestor bugete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]i analizeaz` realizarea lucr`rilor aprobate conform contractelor [ncheiate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vizeaz` necesitatea [nfiin\`rii de institu\ii ]i agen\i economici de interes jude\ean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vizeaz` norme orientative pentru regiile autonome sau societ`\ile comerciale pe care le [nfiin\eaz` Consiliul Jude\ean V@lcea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]i analizeaz` rezultatele inventarierii ]i administr`rii bunurilor apar\in@nd domeniului public ]i privat al jude\ului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statutul personalului din serviciile publice jude\ene, organigramele ]i num`rul de personal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propunerile privind taxele ]i impozitele locale pe termen limitat stabilite de Consiliul Jude\ean V@lcea ]i modul de repartizare a acestora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participarea consilierilor jude\eni, [n calitate de speciali]ti, [n comisiile de licita\ie (evaluare) costituite pentru achizi\ii publice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 pronun\` asupra altor probleme trimise de Consiliul jude\ean spre avizare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[ndepline]te orice alte [ns`rcin`ri date prin hot`r@ri ale Consiliului jude\ean, dac` acestea au leg`tur` cu activitatea comisiei.</w:t>
      </w:r>
    </w:p>
    <w:p>
      <w:pPr>
        <w:pStyle w:val="TextBodyIndent"/>
        <w:ind w:hanging="0"/>
        <w:rPr>
          <w:rFonts w:ascii="ArialUpR" w:hAnsi="ArialUpR" w:cs="ArialUpR"/>
          <w:b/>
          <w:b/>
          <w:sz w:val="26"/>
          <w:u w:val="single"/>
          <w:lang w:val="en-AU"/>
        </w:rPr>
      </w:pPr>
      <w:r>
        <w:rPr>
          <w:rFonts w:cs="ArialUpR"/>
          <w:b/>
          <w:sz w:val="26"/>
          <w:u w:val="single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2.</w:t>
      </w:r>
      <w:r>
        <w:rPr>
          <w:rFonts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Comisia pentru studii, programe, prognoze economico-sociale</w:t>
      </w:r>
      <w:r>
        <w:rPr>
          <w:rFonts w:cs="ArialUpR" w:ascii="ArialUpR" w:hAnsi="ArialUpR"/>
          <w:sz w:val="26"/>
        </w:rPr>
        <w:t xml:space="preserve"> exercit` urm`toarele atribu\ii principale: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vizeaz` programul anual ]i de perspectiv` privind dezvoltarea economico-social` a jude\ului V@lcea, pe baza orient`rilor privind strategia reformei economice la nivel jude\ean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vizeaz` studiile ]i programele anuale ]i de perspectiv` privind activit`\ile economice ]i serviciile institu\iilor ]i regiilor aflate sub autoritatea Consiliului Jude\ean V@lcea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propunerile f`cute de comune ]i ora]e privind elaborarea de studii, programe, prognoze economice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prijin`, la solicitarea consiliilor locale din jude\ul V@lcea, elaborarea ]i realizarea programelor de interes local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participarea  consilierilor jude\eni, [n calitate de speciali]ti, [n comisiile de licita\ie (evaluare) constituite pentru achizi\ii publice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 pronun\` asupra altor probleme trimise de Consiliul jude\ean spre avizare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[ndepline]te orice alte [ns`rcin`ri date prin hot`r@ri ale Consiliului jude\ean, dac` acestea au leg`tur` cu activitatea comisiei.</w:t>
      </w:r>
    </w:p>
    <w:p>
      <w:pPr>
        <w:pStyle w:val="TextBodyIndent"/>
        <w:ind w:hanging="0"/>
        <w:rPr>
          <w:rFonts w:ascii="ArialUpR" w:hAnsi="ArialUpR" w:cs="ArialUpR"/>
          <w:b/>
          <w:b/>
          <w:sz w:val="26"/>
          <w:u w:val="single"/>
          <w:lang w:val="en-AU"/>
        </w:rPr>
      </w:pPr>
      <w:r>
        <w:rPr>
          <w:rFonts w:cs="ArialUpR"/>
          <w:b/>
          <w:sz w:val="26"/>
          <w:u w:val="single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3. Comisia de organizare ]i dezvoltare urbanistic`, amenajarea teritoriului, lucr`ri publice, conservarea monumentelor istorice ]i de arhitectur` </w:t>
      </w:r>
      <w:r>
        <w:rPr>
          <w:rFonts w:cs="ArialUpR" w:ascii="ArialUpR" w:hAnsi="ArialUpR"/>
          <w:sz w:val="26"/>
        </w:rPr>
        <w:t>exercit` urm`toarele atribu\ii principale: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respectarea orient`rilor generale privind organizarea ]i dezvoltarea urbanistic` a comunelor ]i ora]elor, precum ]i amenajarea teritoriului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, avizeaz` ]i informeaz` Consiliul Jude\ean V@lcea despre modul [n care se asigur` construirea, [ntre\inerea ]i modernizarea drumurilor de interes jude\ean ]i de leg`tur` cu jude\ele vecine, precum ]i al celorlalte  lucr`ri de interes public ]i propune construirea unor drumuri noi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documenta\iile pentru ob\inerea certificatelor de urbanism, emiterea autoriza\iilor de construire ]i desfiin\are a construc\iilor care au fost avizate tehnic de Comisia jude\ean` de urbanism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propune Consiliului Jude\ean V@lcea spre aprobare, [n condi\iile Ordonan\ei Guvernului nr.63/2002, privind atribuirea sau schimbarea de denumiri, aprobat` prin Legea nr.48/2003 cu avizul consiliilor locale, pe al c`ror teritoriu administrativ sunt amplasate institu\iile ]i obiectivele [n cauz`, denumiri de str`zi, pie\e ]i obiective de interes local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]i analizeaz` modul [n care este asigurat` eviden\a ]i integritatea patrimoniului monumentelor istorice de cultur` ]i art` de pe raza jude\ului V@lcea, starea lor de conservare, precum ]i respectarea avizelor [n acest domeniu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m`surile adoptate [n cooperare cu organele de specialitate pentru protec\ia monumentelor istorice ]i a celor de cultur` ]i art`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repartizarea fondurilor aferente localit`\ilor afectate de calamit`\i naturale, [n urma verific`rii tuturor solicit`rilor  venite  din teritoriu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participarea consilierilor jude\eni, [n calitate de speciali]ti, [n comisiile de licita\ie (evaluare) constituite pentru achizi\ii publice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 pronun\` asupra altor probleme trimise de Consiliul jude\ean spre avizare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[ndepline]te orice alte [ns`rcin`ri date prin hot`r@ri ale Consiliului jude\ean, dac` acestea au leg`tur` cu activitatea comisiei.</w:t>
      </w:r>
    </w:p>
    <w:p>
      <w:pPr>
        <w:pStyle w:val="TextBodyIndent"/>
        <w:ind w:hanging="0"/>
        <w:rPr>
          <w:rFonts w:ascii="ArialUpR" w:hAnsi="ArialUpR" w:cs="ArialUpR"/>
          <w:b/>
          <w:b/>
          <w:sz w:val="26"/>
          <w:u w:val="single"/>
          <w:lang w:val="en-AU"/>
        </w:rPr>
      </w:pPr>
      <w:r>
        <w:rPr>
          <w:rFonts w:cs="ArialUpR"/>
          <w:b/>
          <w:sz w:val="26"/>
          <w:u w:val="single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4.</w:t>
      </w:r>
      <w:r>
        <w:rPr>
          <w:rFonts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Comisia pentru servicii publice ]i protec\ia mediului [nconjur`tor</w:t>
      </w:r>
      <w:r>
        <w:rPr>
          <w:rFonts w:cs="ArialUpR" w:ascii="ArialUpR" w:hAnsi="ArialUpR"/>
          <w:sz w:val="26"/>
        </w:rPr>
        <w:t xml:space="preserve"> [ndepline]te urm`toarele atribu\ii principale: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propunerile consiliilor locale privind [nfiin\area de servicii publice de interes jude\ean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propune Consiliului Jude\ean V@lcea, pe baza documenta\iei serviciilor de specialitate din cadrul administra\iei publice jude\ene, concesionarea sau [nchirierea de servicii publice jude\en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propune participarea Consiliului Jude\ean V@lcea la societ`\ile comerciale sau [nfiin\area de servicii ale administra\iei publice jude\en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aplicarea prevederilor din planurile de urbanism ]i amenajarea teritoriului, [n acord cu planificarea de mediu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propunerile pentru dezvoltarea re\elelor de canalizare, de colectare a apelor pluviale, de aprovizionare cu ap` potabil`, pentru spa\ii de epurare a apelor uzat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propunerile privind crearea de servicii [n domeniul ecologiei urbane ]i protec\iei mediului ]i colaboreaz` [n acest scop cu autorit`\ile componente pentru protec\ia mediului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participarea consilierilor jude\eni, [n calitate de speciali]ti, [n comisiile de licita\ie (evaluare) constituite pentru achizi\ii public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 pronun\` asupra altor probleme trimise de Consiliul jude\ean spre aviz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sz w:val="26"/>
        </w:rPr>
        <w:t>[ndepline]te orice alte [ns`rcin`ri date prin hot`r@ri ale Consiliului jude\ean, dac` acestea au leg`tur` cu activitatea comisiei.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UpR" w:ascii="ArialUpR" w:hAnsi="ArialUpR"/>
          <w:b/>
          <w:sz w:val="26"/>
        </w:rPr>
        <w:t>5. Comisia pentru cultur`, educa\ie, tineret ]i protec\ie social`</w:t>
      </w:r>
      <w:r>
        <w:rPr>
          <w:rFonts w:cs="ArialUpR" w:ascii="ArialUpR" w:hAnsi="ArialUpR"/>
          <w:sz w:val="26"/>
        </w:rPr>
        <w:t xml:space="preserve"> [ndepline]te urm`toarele atribu\ii: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vizeaz`  documenta\ia privind necesitatea [nfiin\`rii de institu\ii culturale, ]tiin\ifice, tineret, sport, turism, media, sociale ]i s`n`tate, etc, de interes jude\ean, precum ]i desfiin\area acestora c@nd nu se mai justific`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asigurarea condi\iilor pentru organizarea ]i desf`]urarea activit`\ilor ]tiin\ifice, cultural-artistice, sportive ]i de agrement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programele privind dezvoltarea activit`\ilor ce revin comisiei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]i analizeaz` modul [n care este asigurat` protec\ia social`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derularea procesului educa\ional, programele ]colare din ]coli, centre de plasament din cadrul Direc\iei Jude\ene pentru Protec\ia Drepturilor Copilului V@lcea, etc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propunerile f`cute de ora]e ]i comune privind desf`]urarea activit`\ilor specifice comisiei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prijin`, la solicitarea consiliilor locale din jude\ul V@lcea, elaborarea ]i realizarea programelor de interes local care [i revin comisiei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]i analizeaz` modul cum este prezentat` activitatea Consiliului Jude\ean V@lcea [n media ]i ia m`suri pentru corecta prezentare a imaginii sale ca institu\ie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modul cum sunt folosite fondurile publice alocate pentru institu\iile culturale, ]tiin\ifice, sportive, de tineret ]i protec\ie social`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o prezentare corect` pe internet a activit`\ilor de educa\ie, ]tiin\`, cultur`, tineret, sport, turism, media, s`n`tate, protec\ie social`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propune [nfiin\area de noi baze  sportive ]i de agrement, modernizarea celor existente ]i urm`re]te modul cum sunt ele administrate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m`suri pentru ca tinerii talenta\i s` fie sprijini\i pentru afirmare [n domeniul lor de activitate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m`suri de protec\ie social` a tineretului, a persoanelor de v@rsta a doua ]i a pensionarilor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modul cum organiza\iile de tineret administreaz` patrimoniul comun al tinerilor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, conform Ordonan\ei de Urgen\` a Guvernului nr.150/2002, privind organizarea ]i func\ionarea sistemului de asigur`ri sociale de s`n`tate, cu modific`rile ]i complet`rile ulterioare, activitatea spitalelor din jude\ ]i face propuneri Consiliului jude\ean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[nainteaz` Consiliului jude\ean propuneri pentru Consiliul de Administra\ie al spitalelor din jude\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programele de s`n`tate public` la nivel jude\ean ]i [nainteaz` proiecte de hot`r@ri pe aceast` tem`, av@nd [n vedere priorit`\ile comunit`\ilor locale [n plan jude\ean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prijin` formarea Consiliului Jude\ean al Tinerilor, organizeaz` alegerea lui ]i a reprezentan\ilor s`i [n Parlamentul European al Tinerilor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realizeaz` leg`tura dintre Consiliul jude\ean ]i Funda\ia pentru Tineret, organiza\iile pentru tineret ale partidelor politice, structurile organizatorice ale copiilor ]i tinerilor din jude\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onclucreaz` cu Consiliul Consultativ de pe l@ng` Inspectoratul     }colar  al  Jude\ului  V@lcea  [n scopul  identific`rii   problemelor     unit`\ilor ]colare din jude\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participarea   consilierilor  jude\eni,   [n   calitate   de    speciali]ti,  [n  comisiile  de  licita\ie  (evaluare)  constituite pentru    achizi\ii publice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 pronun\` asupra  altor probleme trimise de Consiliul jude\ean  spre avizare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[ndepline]te orice alte [ns`rcin`ri date prin hot`r@ri ale Consiliului jude\ean, dac` acestea au leg`tur` cu activitatea comisiei.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UpR" w:ascii="ArialUpR" w:hAnsi="ArialUpR"/>
          <w:b/>
          <w:sz w:val="26"/>
        </w:rPr>
        <w:t>6.</w:t>
      </w:r>
      <w:r>
        <w:rPr>
          <w:rFonts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Comisia juridic`</w:t>
      </w:r>
      <w:r>
        <w:rPr>
          <w:rFonts w:cs="ArialUpR" w:ascii="ArialUpR" w:hAnsi="ArialUpR"/>
          <w:sz w:val="26"/>
        </w:rPr>
        <w:t xml:space="preserve"> [ndepline]te urm`toarele atribu\ii principale: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, [n elaborarea propunerilor de acte administrative, asigurarea respect`rii legilor, hot`r@rilor Guvernului, actelor normative emise de ministere ]i alte autorit`\i ale administra\iei publice centrale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toate proiectele de hot`r@ri care urmeaz` s` fie dezb`tute [n ]edin\a Consiliului Jude\ean V@lcea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controleaz` modul [n care au fost solu\ionate peti\iile, reclama\iile ]i propunerile cet`\enilor adresate Consiliului Jude\ean V@lcea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fundamenteaz` necesitatea modific`rii ]i complet`rii Regulamentului de organizare ]i func\ionare a Consiliului Jude\ean V@lcea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statutul personalului din serviciile publice jude\ene, organigramele ]i num`rul de personal, precum ]i Regulamentul de organizare ]i func\ionare al aparatului propriu al Consiliului Jude\ean V@lcea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se pronun\` asupra legalit`\ii proiectelor de hot`r@ri, dup` ce acestea au fost avizate [n prealabil de celelalte comisii de specialitate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respectarea legisla\iei [n vigoare privind organizarea ]i desf`]urarea licita\iilor pentru achizi\ii publice de bunuri, lucr`ri ]i servicii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participarea consilierilor jude\eni, [n calitate de speciali]ti, [n comisiile de licita\ie (evaluare) constituite pentru achizi\ii publice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 pronun\` asupra altor probleme trimise de Consiliul jude\ean spre avizare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[ndepline]te orice alte [ns`rcin`ri date prin hot`r@ri ale Consiliului jude\ean, dac` acestea au leg`tur` cu activitatea comisiei.</w:t>
      </w:r>
    </w:p>
    <w:p>
      <w:pPr>
        <w:pStyle w:val="BodyTextIndent2"/>
        <w:ind w:hanging="0"/>
        <w:rPr>
          <w:rFonts w:ascii="ArialUpR" w:hAnsi="ArialUpR" w:cs="ArialUpR"/>
          <w:b/>
          <w:b/>
          <w:sz w:val="26"/>
        </w:rPr>
      </w:pPr>
      <w:r>
        <w:rPr>
          <w:rFonts w:cs="ArialUpR"/>
          <w:b/>
          <w:sz w:val="26"/>
        </w:rPr>
      </w:r>
    </w:p>
    <w:p>
      <w:pPr>
        <w:pStyle w:val="BodyTextIndent2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Indent2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Indent2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BodyTextIndent2"/>
        <w:rPr/>
      </w:pPr>
      <w:r>
        <w:rPr>
          <w:b/>
          <w:sz w:val="26"/>
        </w:rPr>
        <w:t>7.</w:t>
      </w:r>
      <w:r>
        <w:rPr>
          <w:sz w:val="26"/>
        </w:rPr>
        <w:t xml:space="preserve"> </w:t>
      </w:r>
      <w:r>
        <w:rPr>
          <w:b/>
          <w:sz w:val="26"/>
        </w:rPr>
        <w:t>Comisia pentru rela\ii cu reprezentan\i ai societ`\ii civile, organiza\ii nonguvernamentale ]i rela\ii externe</w:t>
      </w:r>
      <w:r>
        <w:rPr>
          <w:sz w:val="26"/>
        </w:rPr>
        <w:t xml:space="preserve"> [ndepline]te urm`toarele atribu\ii principale: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propunerile privind rela\iile Consiliului Jude\ean V@lcea cu societatea civil` ]i organiza\iile nonguvernamentale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face propuneri privind promovarea imaginii jude\ului V@lcea pe plan extern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propunerile privind realizarea de parteneriate ]i [nfr`\iri cu alte regiuni ale lumii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derularea ]i realizarea proiectelor, programelor [n care Consiliul Jude\ean V@lcea este partener, cu reprezentan\i ai societ`\ii civile, organiza\ii nonguvernamentale ]i cu institu\ii, agen\ii, organisme interna\ionale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vizeaz` propunerile de reprezentare a jude\ului V@lcea pe plan extern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raporteaz` Consiliului Jude\ean V@lcea modul de asigurare a reprezent`rii jude\ului V@lcea [n rela\ii externe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implementarea politicii de integrare european` ]i dezvoltare regional`, adoptarea legisla\iei comunitare [n domeniile de interes jude\ean ]i face propuneri privind strategia de aplicar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UpR" w:ascii="ArialUpR" w:hAnsi="ArialUpR"/>
          <w:sz w:val="26"/>
        </w:rPr>
        <w:t xml:space="preserve">analizeaz` ]i propune asocierea Consiliului Jude\ean V@lcea cu parteneri externi, [n vederea constituirii de societ`\i comerciale mixte, precum ]i [nfiin\area de servicii ale administra\iei publice jude\ene cu parteneri externi sau reprezentan\i ai organiza\iilor </w:t>
      </w:r>
      <w:r>
        <w:rPr>
          <w:rFonts w:cs="ArialUpR" w:ascii="ArialUpR" w:hAnsi="ArialUpR"/>
          <w:sz w:val="24"/>
        </w:rPr>
        <w:t>nonguvernamentale</w:t>
      </w:r>
      <w:r>
        <w:rPr>
          <w:rFonts w:cs="ArialUpR" w:ascii="ArialUpR" w:hAnsi="ArialUpR"/>
          <w:sz w:val="26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participarea consilierilor jude\eni, [n calitate de speciali]ti, [n comisiile de licita\ie (evaluare) constituite pentru achizi\ii publice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 pronun\` asupra altor probleme trimise de Consiliul jude\ean spre avizare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[ndepline]te orice alte [ns`rcin`ri date prin hot`r@ri ale Consiliului jude\ean, dac` acestea au leg`tur` cu activitatea comisie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CAPITOLUL IV: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Heading2"/>
        <w:rPr>
          <w:sz w:val="26"/>
          <w:lang w:val="en-AU"/>
        </w:rPr>
      </w:pPr>
      <w:r>
        <w:rPr>
          <w:sz w:val="26"/>
          <w:lang w:val="en-AU"/>
        </w:rPr>
        <w:t>FUNC|IONAREA CONSILIULUI JUDE|EAN V^LCE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lang w:val="en-AU"/>
        </w:rPr>
      </w:pPr>
      <w:r>
        <w:rPr>
          <w:rFonts w:cs="ArialUpR" w:ascii="ArialUpR" w:hAnsi="ArialUpR"/>
          <w:b/>
          <w:sz w:val="26"/>
          <w:lang w:val="en-AU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 xml:space="preserve">Sec\iunea I: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Atribu\iile Consiliului Jude\ean V@lce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32: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Consiliul Jude\ean V@lcea exercit` atribu\iile prev`zute de art.104 alin.(1) din Legea administra\iei publice locale, nr.215/2001, cu modific`rile ]i complet`rile ulterioare, precum ]i alte atribu\ii prev`zute de leg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33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Consiliul Jude\ean V@lcea se alege pentru un mandat de 4 ani, care poate fi prelungit, prin lege organic`, [n caz de r`zboi sau de catastrof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Consiliul Jude\ean V@lcea []i exercit` mandatul de la data constituirii p@n` la declararea ca legal constituit al noului Consiliu jude\ean ales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34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Consiliul Jude\ean V@lcea se [ntrune]te [n ]edin\e ordinare o dat` la dou` luni, la convocarea Pre]edintelui Consiliului jude\ean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Consiliul Jude\ean V@lcea se poate [ntruni ]i [n ]edin\e extraordinare ori de c@te ori este necesar, la cererea Pre]edintelui sau a cel pu\in unei treimi din num`rul membrilor Consiliului jude\ean ori la solicitarea Prefectului adresat` Pre]edintelui Consiliului jude\ean, [n cazuri excep\ionale, care necesit` adoptarea de m`suri imediate pentru prevenirea, limitarea sau [nl`turarea urm`rilor calamit`\ilor, catastrofelor, incendiilor, epidemiilor sau epizootiilor, precum ]i pentru ap`rarea ordinii ]i lini]tii public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Convocarea Consiliului Jude\ean V@lcea se face [n scris, prin intermediul Secretarului General al Jude\ului V@lcea, cu cel pu\in 5 zile [naintea ]edin\elor ordinare sau cu cel pu\in 3 zile [naintea celor extraordin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{n caz de for\` major` ]i de maxim` urgen\`, pentru rezolvarea intereselor locuitorilor jude\ului V@lcea, convocarea Consiliului jude\ean se poate face de [ndat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5)</w:t>
      </w:r>
      <w:r>
        <w:rPr>
          <w:rFonts w:cs="ArialUpR" w:ascii="ArialUpR" w:hAnsi="ArialUpR"/>
          <w:sz w:val="26"/>
        </w:rPr>
        <w:t xml:space="preserve"> {n invita\ia de ]edin\` se va preciza data, ora, locul desf`]ur`rii ]i ordinea de zi a acesteia, care va fi adus` la cuno]tin\a locuitorilor jude\ului prin mass-media sau prin orice alt mijloc de publicitat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 (6)</w:t>
      </w:r>
      <w:r>
        <w:rPr>
          <w:rFonts w:cs="ArialUpR" w:ascii="ArialUpR" w:hAnsi="ArialUpR"/>
          <w:sz w:val="26"/>
        </w:rPr>
        <w:t xml:space="preserve"> {n situa\ia [n care Pre]edintele Consiliului Jude\ean V@lcea se afl` [n imposibilitatea de a convoca Consiliul [n ]edin\` ordinar`, aceasta se va face de c`tre Vicepre]edintele desemnat [n condi\iile art.118 din Legea  administra\iei publice locale, nr.215/2001, cu modific`rile ]i complet`rile ulterioar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7)</w:t>
      </w:r>
      <w:r>
        <w:rPr>
          <w:rFonts w:cs="ArialUpR" w:ascii="ArialUpR" w:hAnsi="ArialUpR"/>
          <w:sz w:val="26"/>
        </w:rPr>
        <w:t xml:space="preserve"> {n toate cazurile, convocarea se consemneaz` [n procesul-verbal al ]edin\ei.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35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Consiliul Jude\ean V@lcea, [n exercitarea atribu\iilor ce-i revin, adopt` hot`r@ri cu votul majorit`\ii membrilor prezen\i, [n afar` de cazurile [n care legea sau prezentul Regulament cere o alt` majoritate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6"/>
        </w:rPr>
        <w:t xml:space="preserve">         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Hot`r@rile privind contractarea de [mprumuturi [n condi\iile legii, administrarea domeniului public ]i privat al jude\ului, participarea la programe de dezvoltare jude\ean`, regional`, zonal`, organizarea ]i dezvoltarea urbanistic` a localit`\ilor ]i amenajarea teritoriului, precum ]i cele privind asocierea sau cooperarea cu alte autorit`\i publice, cu organiza\ii nonguvernamentale, cu persoane juridice rom@ne sau str`ine, se adopt` cu votul a cel pu\in dou` treimi din num`rul consilierilor jude\eni [n func\ie.</w:t>
      </w:r>
    </w:p>
    <w:p>
      <w:pPr>
        <w:pStyle w:val="Normal"/>
        <w:ind w:firstLine="709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Hot`r@rile privind bugetul propriu al jude\ului, precum ]i cele prin care se stabilesc impozite ]i taxe locale se adopt` cu votul majorit`\ii consilierilor jude\eni [n func\ie. Dac` bugetul local nu poate fi adoptat dup` dou` ]edin\e consecutive, organizate la un interval de cel mult 7 zile, activitatea se va desf`]ura pe baza bugetului anului precedent p@n` la adoptarea noului buget local, dar nu mai t@rziu de 30 de zile de la data intr`rii [n vigoare a Legii bugetului de stat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Consiliul Jude\ean V@lcea poate stabili ca unele hot`r@ri s` fie luate prin vot secret. Hot`r@rile cu caracter individual cu privire la persoane vor fi luate [ntotdeauna prin vot secret, cu excep\iile prev`zute de leg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36: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Hot`r@rile Consiliului Jude\ean V@lcea se semneaz` de Pre]edinte sau, [n lipsa acestuia, de Vicepre]edintele care a condus ]edin\a ]i se contrasemneaz` pentru legalitate de Secretarul General al Jude\ului V@lcea.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37:</w:t>
      </w:r>
    </w:p>
    <w:p>
      <w:pPr>
        <w:pStyle w:val="TextBody"/>
        <w:rPr/>
      </w:pPr>
      <w:r>
        <w:rPr>
          <w:rFonts w:cs="ArialUpR" w:ascii="ArialUpR" w:hAnsi="ArialUpR"/>
          <w:sz w:val="26"/>
          <w:lang w:val="en-AU"/>
        </w:rPr>
        <w:tab/>
      </w:r>
      <w:r>
        <w:rPr>
          <w:rFonts w:cs="ArialUpR" w:ascii="ArialUpR" w:hAnsi="ArialUpR"/>
          <w:b/>
          <w:sz w:val="26"/>
          <w:lang w:val="en-AU"/>
        </w:rPr>
        <w:t>(1)</w:t>
      </w:r>
      <w:r>
        <w:rPr>
          <w:rFonts w:cs="ArialUpR" w:ascii="ArialUpR" w:hAnsi="ArialUpR"/>
          <w:sz w:val="26"/>
          <w:lang w:val="en-AU"/>
        </w:rPr>
        <w:t xml:space="preserve"> Nu poate lua parte la deliberarea ]i adoptarea hot`r@rilor consilierul jude\ean care, fie personal, fie prin so\, so\ie, afin sau rude p@n` la gradul al patrulea inclusiv, are un interes patrimonial [n problema supus` dezbaterii Consiliului Jude\ean V@lcea.</w:t>
      </w:r>
    </w:p>
    <w:p>
      <w:pPr>
        <w:pStyle w:val="TextBody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 (2) </w:t>
      </w:r>
      <w:r>
        <w:rPr>
          <w:rFonts w:cs="ArialUpR" w:ascii="ArialUpR" w:hAnsi="ArialUpR"/>
          <w:sz w:val="26"/>
        </w:rPr>
        <w:t>Hot`r@rile luate cu [nc`lcarea dispozi\iilor alin.(1) sunt nule de drept. Nulitatea se constat` de c`tre instan\a de contencios administrativ, care poate fi sesizat` [n acest sens de orice persoan` interesat`.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TextBodyIndent"/>
        <w:rPr>
          <w:b/>
          <w:b/>
          <w:sz w:val="26"/>
          <w:u w:val="single"/>
          <w:lang w:val="en-AU"/>
        </w:rPr>
      </w:pPr>
      <w:r>
        <w:rPr>
          <w:b/>
          <w:sz w:val="26"/>
          <w:u w:val="single"/>
          <w:lang w:val="en-AU"/>
        </w:rPr>
        <w:t>ART.38:</w:t>
      </w:r>
    </w:p>
    <w:p>
      <w:pPr>
        <w:pStyle w:val="TextBodyIndent"/>
        <w:rPr>
          <w:sz w:val="26"/>
        </w:rPr>
      </w:pPr>
      <w:r>
        <w:rPr>
          <w:sz w:val="26"/>
        </w:rPr>
        <w:t>La lucr`rile Consiliului Jude\ean V@lcea pot asista ]i lua cuv@ntul, f`r` drept de vot, Prefectul Jude\ului V@lcea sau reprezentantul acestuia, deputa\ii ]i senatorii, mini]trii ]i ceilal\i membrii ai Guvernului, secretarii ]i subsecretarii de stat, ]efii serviciilor publice desconcentrate ale ministerelor ]i ale celorlalte organe centrale din unitatea administrativ-teritorial`, [n problemele ce privesc domeniile de responsabilitate ale acestor servicii, precum ]i persoanele interesate, invitate de Pre]edintele Consiliului Jude\ean V@lcea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Sec\iunea II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i/>
          <w:sz w:val="26"/>
        </w:rPr>
        <w:t>Desf`]urarea ]edin\elor Consiliului Jude\ean V@lce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39:</w:t>
      </w:r>
    </w:p>
    <w:p>
      <w:pPr>
        <w:pStyle w:val="TextBodyIndent"/>
        <w:rPr/>
      </w:pPr>
      <w:r>
        <w:rPr>
          <w:b/>
          <w:sz w:val="26"/>
          <w:lang w:val="en-AU"/>
        </w:rPr>
        <w:t>(1)</w:t>
      </w:r>
      <w:r>
        <w:rPr>
          <w:sz w:val="26"/>
          <w:lang w:val="en-AU"/>
        </w:rPr>
        <w:t xml:space="preserve"> }edin\ele Consiliului Jude\ean V@lcea sunt legal constituite dac` este prezent` majoritatea consilierilor jude\eni [n func\i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Consilierii jude\eni sunt obliga\i s` fie prezen\i la lucr`rile Consiliului jude\ean ]i s` []i [nregistreze prezen\a [n eviden\a \inut` de Secretarul General al Jude\ului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{n situa\ia [n care un consilier jude\ean absenteaz` de dou` ori consecutiv de la ]edin\e, f`r` motive temeinice, acesta poate fi sanc\ionat [n condi\iile prezentului Regulament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Consilierul jude\ean care din motive independente de voin\a sa nu poate lua parte la ]edin\`, este obligat s` comunice acest lucru Pre]edintelui Consiliului jude\ean  sau Secretarului General al Jude\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40:</w:t>
      </w:r>
    </w:p>
    <w:p>
      <w:pPr>
        <w:pStyle w:val="TextBodyIndent"/>
        <w:rPr/>
      </w:pPr>
      <w:r>
        <w:rPr>
          <w:sz w:val="26"/>
          <w:lang w:val="en-AU"/>
        </w:rPr>
        <w:t xml:space="preserve">}edin\ele Consiliului Jude\ean V@lcea sunt conduse de Pre]edinte sau, [n lipsa acestuia, de Vicepre]edintele desemnat [n condi\iile art.118 din Legea nr.215/2001, </w:t>
      </w:r>
      <w:r>
        <w:rPr>
          <w:sz w:val="26"/>
        </w:rPr>
        <w:t>cu modific`rile ]i complet`rile ulterioare</w:t>
      </w:r>
      <w:r>
        <w:rPr>
          <w:sz w:val="26"/>
          <w:lang w:val="en-AU"/>
        </w:rPr>
        <w:t>. {n cazul [n care, din motive temeinice, lipse]te ]i Vicepre]edintele desemnat [n condi\iile art.118, ]edin\a va fi condus` de cel`lalt Vicepre]edinte sau de un consilier jude\ean ales cu votul majorit`\ii consilierilor jude\eni prezen\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en-AU"/>
        </w:rPr>
      </w:pPr>
      <w:r>
        <w:rPr>
          <w:rFonts w:cs="ArialUpR" w:ascii="ArialUpR" w:hAnsi="ArialUpR"/>
          <w:sz w:val="26"/>
          <w:lang w:val="en-AU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41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roiectul ordinii de zi a ]edin\elor Consiliului jude\ean cuprinde proiecte de hot`r@ri, rapoarte ale comisiilor de specialitate, rapoarte sau inform`ri ale conduc`torilor unit`\ilor subordonate sau care se afl` sub autoritatea Consiliului jude\ean, timpul acordat declara\iilor politice, [ntreb`rilor, interpel`rilor, peti\iilor ]i altor probleme care se supun dezbaterii Consiliului jude\ean, propuse de consilierii jude\eni. Ordinea de zi este [nscris` [n cuprinsul invita\iei de ]edin\`, transmise consilierilor jude\eni ]i se aduce la cuno]tin\a public` prin mass-media sau prin orice alt mijloc de publicit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oiectul ordinii de zi se [ntocme]te la propunerea Pre]edintelui Consiliului jude\ean, consilierilor jude\eni, Secretarului General al Jude\ului V@lcea, comisiilor de specialit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Proiectul ordinii de zi se supune aprob`rii Consiliului jude\ean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Proiectele de hot`r@ri ]i celelalte probleme asupra c`rora urmeaz` s` se delibereze se [nscriu pe ordinea de zi numai dac` sunt [nso\ite de avizul comisiilor de specialitate c`rora le-au fost transmise [n acest scop ]i de raportul compartimentului de resort din cadrul aparatului propriu al Consiliului jude\ean. Raportul compartimentului de resort se [ntocme]te [n termen de 30 de zile de la solicitarea ini\iatorului ]i se depune la Secretarul General al Jude\ului V@lcea, [nainte de [ntocmirea avizului de c`tre comisia de specialitate, spre a putea fi avut [n vedere de c`tre aceast` comisi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42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Dezbaterea problemelor se face, de regul`, [n ordinea [n care acestea sunt [nscrise pe ordinea de zi aprobat`. Dezbaterea [ncepe prin prezentarea pe scurt a proiectului de hot`r@re sau a problemei [nscrise pe ordinea de zi, pe care o face ini\iatorul. Apoi se d` cuvantul pre]edintelui comisiei de specialitate ]i, dac` este cazul, ]efului compartimentului de resort care a [ntocmit raportul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Dup` efectuarea prezent`rilor prev`zute la alin. (1) se trece la dezbateri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6"/>
        </w:rPr>
        <w:t xml:space="preserve">          </w:t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Consilierii jude\eni vor participa la dezbateri [n ordinea [nscrierii la cuv@nt. Pre]edintele Consiliului jude\ean are dreptul s` limiteze durata lu`rilor de cuv@nt, [n func\ie de obiectul dezbaterii. {n acest scop el poate propune Consiliului jude\ean spre aprobare timpul ce va fi afectat fiec`rui vorbitor, precum ]i timpul total de dezbatere a proiectului. Consilierul jude\ean este obligat ca [n cuv@ntul s`u s` se refere exclusiv la problema care formeaz` obiectul dezbaterii. Pre]edintele Consiliului jude\ean va urm`ri ca prezen\a la dezbateri s` se fac` din partea tuturor grupurilor de consilieri jude\eni. {n cazul unor probleme deosebite se va aloca un anumit timp fiec`rui grup de consilieri jude\eni, [n func\ie de m`rimea acestuia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43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re]edintele Consiliului jude\ean va permite oric@nd unui consilier jude\ean s` r`spund` [ntr-o problem` de ordin personal sau atunci c@nd a fost nominalizat de un alt vorbitor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evederile alin. (1) se aplic` ]i [n cazul [n care se cere cuv@ntul [n probleme privitoare la Regulament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44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Pre]edintele  Consiliului jude\ean  poate propune [ncheierea dezbaterii unei probleme puse [n discu\ia Consiliului jude\ean. Propunerea de [ncheiere a dezbaterii se aprob` cu votul majorit`\ii consilierilor jude\eni prezen\i la ]edin\`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45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Este interzis` proferarea de insulte sau calomnii de c`tre consilierii jude\eni prezen\i la ]edin\`, precum ]i dialogul dintre vorbitori ]i persoanele aflate [n sal`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46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{n cazul [n care desf`]urarea lucr`rilor este perturbat`, Pre]edintele Consiliului jude\ean poate [ntrerupe dezbaterile ]i aplica sanc\iunile stabilite de prezentul Regulament [n competen\a sa ori poate propune Consiliului jude\ean aplicarea de sanc\iuni corespunz`toar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47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Asupra proiectelor de hot`r@ri au loc dezbateri generale ]i pe articole, consilierii jude\eni put@nd formula amendamente de fond sau de redactare. Amendamentele formulate se supun votului Consiliului jude\ean [n ordinea formul`rii lor. Dac` s-a adoptat un amendament, celelalte se socotesc respinse f`r` a se mai supune votulu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Sec\iunea Ill 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Elaborarea proiectelor de hot`r@ri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48:</w:t>
      </w:r>
    </w:p>
    <w:p>
      <w:pPr>
        <w:pStyle w:val="TextBodyIndent"/>
        <w:rPr/>
      </w:pPr>
      <w:r>
        <w:rPr>
          <w:b/>
          <w:sz w:val="26"/>
          <w:lang w:val="en-AU"/>
        </w:rPr>
        <w:t>(1)</w:t>
      </w:r>
      <w:r>
        <w:rPr>
          <w:sz w:val="26"/>
          <w:lang w:val="en-AU"/>
        </w:rPr>
        <w:t xml:space="preserve"> Proiectul ordinii de zi al ]edin\ei Consiliului este [ntocmit de Pre]edintele Consiliului Jude\ean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 Oricare dintre consilierii jude\eni poate face propuneri pentru ordinea de zi a ]edin\ei urm`toare. {n cazul [n care propunerea este adoptat` cu majoritatea voturilor consilierilor jude\eni prezen\i, ea va fi [nscris` obligatoriu [n proiectul ordinii de zi a ]edin\ei urm`to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Fiecare ]edin\` ordinar` va avea inclus [n proiectul ordinii de zi, [n mod obligatoriu, urm`toarele puncte: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probarea procesului-verbal al ]edin\ei anterioare;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informarea Pre]edintelui Consiliului Jude\ean V@lcea privind activitatea desf`]urat` [ntre cele dou` ]edin\e ordinare.</w:t>
      </w:r>
    </w:p>
    <w:p>
      <w:pPr>
        <w:pStyle w:val="Normal"/>
        <w:ind w:left="720" w:hanging="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49:</w:t>
      </w:r>
    </w:p>
    <w:p>
      <w:pPr>
        <w:pStyle w:val="BodyTextIndent2"/>
        <w:rPr/>
      </w:pPr>
      <w:r>
        <w:rPr>
          <w:b/>
          <w:sz w:val="26"/>
        </w:rPr>
        <w:t xml:space="preserve">(1) </w:t>
      </w:r>
      <w:r>
        <w:rPr>
          <w:sz w:val="26"/>
        </w:rPr>
        <w:t>Proiectele de hot`r@ri ale Consiliului jude\ean pot fi propuse de Pre]edinte, Vicepre]edin\i,  de consilierii jude\eni sau de cet`\eni.</w:t>
      </w:r>
    </w:p>
    <w:p>
      <w:pPr>
        <w:pStyle w:val="BodyTextIndent2"/>
        <w:rPr/>
      </w:pPr>
      <w:r>
        <w:rPr>
          <w:b/>
          <w:sz w:val="26"/>
        </w:rPr>
        <w:t xml:space="preserve">(2) </w:t>
      </w:r>
      <w:r>
        <w:rPr>
          <w:sz w:val="26"/>
        </w:rPr>
        <w:t>Secretarul General al Jude\ului V@lcea poate propune ini\ierea de proiecte de hot`r@ri numai [n domeniile st`rii civile, autorit`\ii tutelare ]i protec\iei drepturilor copilulu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Proiectele de hot`r@ri vor fi [nso\ite de o expunere de motive ]i vor fi redactate [n conformitate cu normele de tehnic` legislativ`. {n acest scop Secretarul General al Jude\ului V@lcea ]i personalul de specialitate din aparatul propriu al Consiliului jude\ean vor acorda sprijin ]i asisten\` tehnic` de specialitat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50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roiectele de hot`r@ri se [nscriu pe ordinea de zi a ]edin\elor prin men\ionarea titlului ]i a ini\iatorului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oiectele de hot`r@ri se aduc la cunostin\a consilierilor jude\eni de [ndat`, cu indicarea comisiilor c`rora le-au fost trimise spre avizare ]i cu invita\ia de a formula ]i depune amendament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Opera\iunile prev`zute la alin. (2) se realizeaz` prin grija Secretarului General al Jude\ului V@lcea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51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roiectele de hot`r@ri ]i celelalte materiale propuse pentru a fi incluse pe ordinea de zi a ]edin\elor Consiliului jude\ean se transmit spre dezbatere ]i avizare comisiilor de specialitate ale Consiliului jude\ean, precum si compartimentelor de resort ale aparatului propriu al Consiliului jude\ean, [n vederea [ntocmirii raportului, prin intermediul Compartimentului Cancelarie din cadrul aparatului propriu al Consiliului Jude\ean V@lcea, numai dup` avizarea lor de c`tre Biroul Juridic, Contencios, Control, Coordonare ]i Secretarul General al Jude\ului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Ini\iatorul proiectului sau al altor propuneri le poate retrage sau poate renun\a, [n orice moment, la sus\inerea lor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52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iectele de hot`r@ri ]i celelalte propuneri, [nso\ite de raportul compartimentului de resort din aparatul propriu al Consiliului jude\ean, precum ]i de avizele comisiilor de specialitate, se transmit Compartimentului Cancelarie, care va lua m`surile corespunz`toare pentru prezentarea acestora Pre]edintelui Consiliului jude\ean, [n vederea [nscrierii lor pe ordinea de zi [n prima ]edin\` ordinar` a Consiliului Jude\ean V@lcea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Sec\iunea lV: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4"/>
        </w:rPr>
      </w:pPr>
      <w:r>
        <w:rPr>
          <w:rFonts w:cs="ArialUpR" w:ascii="ArialUpR" w:hAnsi="ArialUpR"/>
          <w:b/>
          <w:i/>
          <w:sz w:val="24"/>
        </w:rPr>
        <w:t>Ini\iativa cet`\eneasc`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8"/>
          <w:u w:val="single"/>
        </w:rPr>
      </w:pPr>
      <w:r>
        <w:rPr>
          <w:rFonts w:cs="ArialUpR" w:ascii="ArialUpR" w:hAnsi="ArialUpR"/>
          <w:b/>
          <w:i/>
          <w:sz w:val="28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  <w:u w:val="single"/>
        </w:rPr>
        <w:t>Art. 53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b/>
          <w:sz w:val="24"/>
        </w:rPr>
        <w:t xml:space="preserve"> </w:t>
      </w:r>
      <w:r>
        <w:rPr>
          <w:rFonts w:cs="ArialUpR" w:ascii="ArialUpR" w:hAnsi="ArialUpR"/>
          <w:b/>
          <w:sz w:val="24"/>
        </w:rPr>
        <w:t>(1)</w:t>
      </w:r>
      <w:r>
        <w:rPr>
          <w:rFonts w:cs="ArialUpR" w:ascii="ArialUpR" w:hAnsi="ArialUpR"/>
          <w:sz w:val="24"/>
        </w:rPr>
        <w:t xml:space="preserve"> Cet`\enii pot propune Consiliului Jude\ean V@lcea pe a c`ror raz` domiciliaz`, spre dezbatere ]i adoptare, proiecte de hot`r@r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4"/>
        </w:rPr>
        <w:t>(2)</w:t>
      </w:r>
      <w:r>
        <w:rPr>
          <w:rFonts w:cs="ArialUpR" w:ascii="ArialUpR" w:hAnsi="ArialUpR"/>
          <w:sz w:val="24"/>
        </w:rPr>
        <w:t xml:space="preserve"> Promovarea unui proiect de hot`r@re poate fi ini\iat` de unul sau de mai mul\i cet`\eni cu drept de vot, dac` acesta este sus\inut prin semn`turi de cel pu\in 5% din popula\ia cu drept de vot a jude\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4"/>
          <w:u w:val="single"/>
        </w:rPr>
      </w:pPr>
      <w:r>
        <w:rPr>
          <w:rFonts w:cs="ArialUpR" w:ascii="ArialUpR" w:hAnsi="ArialUpR"/>
          <w:b/>
          <w:sz w:val="24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u w:val="single"/>
        </w:rPr>
      </w:pPr>
      <w:r>
        <w:rPr>
          <w:rFonts w:cs="ArialUpR" w:ascii="ArialUpR" w:hAnsi="ArialUpR"/>
          <w:b/>
          <w:sz w:val="24"/>
          <w:u w:val="single"/>
        </w:rPr>
        <w:t>Art. 54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4"/>
        </w:rPr>
        <w:t>(1)</w:t>
      </w:r>
      <w:r>
        <w:rPr>
          <w:rFonts w:cs="ArialUpR" w:ascii="ArialUpR" w:hAnsi="ArialUpR"/>
          <w:sz w:val="24"/>
        </w:rPr>
        <w:t xml:space="preserve"> Ini\iatorii depun la Secretarul General al Jude\ului V@lcea forma propus` pentru proiectul de hot`r@re. Proiectul va fi afi]at spre informare public` prin grija Secretarului General al Jude\ului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4"/>
        </w:rPr>
        <w:t>(2)</w:t>
      </w:r>
      <w:r>
        <w:rPr>
          <w:rFonts w:cs="ArialUpR" w:ascii="ArialUpR" w:hAnsi="ArialUpR"/>
          <w:sz w:val="24"/>
        </w:rPr>
        <w:t xml:space="preserve"> Ini\iatorii asigur` [ntocmirea listelor de sus\in`tori pe formulare puse la dispozi\ie de Secretarul General al Jude\ului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4"/>
        </w:rPr>
        <w:t>(3)</w:t>
      </w:r>
      <w:r>
        <w:rPr>
          <w:rFonts w:cs="ArialUpR" w:ascii="ArialUpR" w:hAnsi="ArialUpR"/>
          <w:sz w:val="24"/>
        </w:rPr>
        <w:t xml:space="preserve"> Listele de sus\in`tori vor cuprinde numele, prenumele ]i domiciliul, seria ]i num`rul actului de identitate ]i semn`turile sus\in`torilo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4"/>
        </w:rPr>
        <w:t>(4)</w:t>
      </w:r>
      <w:r>
        <w:rPr>
          <w:rFonts w:cs="ArialUpR" w:ascii="ArialUpR" w:hAnsi="ArialUpR"/>
          <w:sz w:val="24"/>
        </w:rPr>
        <w:t xml:space="preserve"> Listele de sustin`tori pot fi semnate numai de cet`\enii cu drept de vot care au domiciliul pe raza jude\ului V@lcea, Consiliul Jude\ului V@lcea urm@nd s` dezbat` proiectul de hot`r@re [n cauz`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4"/>
          <w:u w:val="single"/>
        </w:rPr>
      </w:pPr>
      <w:r>
        <w:rPr>
          <w:rFonts w:cs="ArialUpR" w:ascii="ArialUpR" w:hAnsi="ArialUpR"/>
          <w:b/>
          <w:sz w:val="24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4"/>
          <w:u w:val="single"/>
        </w:rPr>
      </w:pPr>
      <w:r>
        <w:rPr>
          <w:rFonts w:cs="ArialUpR" w:ascii="ArialUpR" w:hAnsi="ArialUpR"/>
          <w:b/>
          <w:sz w:val="24"/>
          <w:u w:val="single"/>
        </w:rPr>
        <w:t>Art. 55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4"/>
        </w:rPr>
        <w:t xml:space="preserve"> </w:t>
      </w:r>
      <w:r>
        <w:rPr>
          <w:rFonts w:cs="ArialUpR" w:ascii="ArialUpR" w:hAnsi="ArialUpR"/>
          <w:sz w:val="24"/>
        </w:rPr>
        <w:t>Dup` depunerea documenta\iei ]i verificarea acesteia de c`tre Secretarul General al Jude\ului V@lcea, proiectul de hot`r@re va urma procedurile regulamentare de lucru ale Consiliului Jude\ean V@lcea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Sec\iunea V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Participarea la procesul de elaborare a actelor normativ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>ART.56:</w:t>
      </w:r>
      <w:r>
        <w:rPr>
          <w:rFonts w:cs="ArialUpR" w:ascii="ArialUpR" w:hAnsi="ArialUpR"/>
          <w:b/>
          <w:sz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{n cadrul procedurilor de elaborare a proiectelor de acte normative,  Consiliul Jude\ean V@lcea va publica, cu cel pu\in 30 de zile [nainte de supunerea spre analiz` ]i adoptare a acestora, un anun\ referitor la aceast` ac\iune [n site-ul propriu, [l va afi]a la sediul s`u ]i [l va transmite mass-mediei locale, precum ]i persoanelor care au depus o cerere [n acest sens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Anun\ul referitor la elaborarea unui proiect de act normativ va cuprinde: expunerea de motive, raportul compartimentului de resort din cadrul aparatului propriu al Consiliului jude\ean, textul proiectului actului normativ, precum ]i locul, modalitatea ]i termenul, care va fi de cel pu\in 10 zile, [n care cei interesa\i pot trimite [n scris sugestii, propuneri cu valoare de recomandare privind proiectul actului normativ respectiv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{n situa\ia [n care se solicit`, [n scris, de c`tre o asocia\ie legal constituit` sau de c`tre o alt` autoritate public`, dezbaterea public` a proiectului actului normativ,  Consiliul Jude\ean V@lcea  va face public data ]i locul desf`]ur`rii acesteia, cu cel mult 10 zile de la publicarea datei ]i locului unde urmeaz` s` fie organizat`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4) </w:t>
      </w:r>
      <w:r>
        <w:rPr>
          <w:rFonts w:cs="ArialUpR" w:ascii="ArialUpR" w:hAnsi="ArialUpR"/>
          <w:sz w:val="26"/>
        </w:rPr>
        <w:t>{n  mod excep\ional, [n situa\ia [n care se impune adoptarea de solu\ii imediate, proiectele de acte normative se supun adopt`rii, [n procedura de urgen\` prev`zut` de reglement`rile [n vigoa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Sec\iunea VI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Participarea la procesul de luare a deciziilor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>ART.57:</w:t>
      </w:r>
      <w:r>
        <w:rPr>
          <w:rFonts w:cs="ArialUpR" w:ascii="ArialUpR" w:hAnsi="ArialUpR"/>
          <w:b/>
          <w:sz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Consiliul Jude\ean V@lcea, cu cel pu\in 3 zile [nainte de ]edin\`, va afi]a la sediul s`u ]i va [nsera [n site-ul propriu informa\ii privind data, ora, locul ]i ordinea de zi a ]edin\ei publice, pe care le va transmite mass-mediei ]i le va aduce la cuno]tiin\a cet`\enilor ]i a asocia\iilor legal constituite care au f`cut recomand`ri referitoare la proiectele de acte normative [nscrise pe ordinea de z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Participarea persoanelor interesate la ]edin\ele publice se va face [n limita locurilor disponibile [n sala de ]edin\e, [n ordinea care determin` prioritatea particip`rii [n raport cu interesul manifestat fa\` de subiectul  ]edin\ei,  stabilit` de pre]edintele Consiliului jude\ean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Ordinea de prec`dere nu poate limita accesul mass-mediei la ]edin\ele public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58:</w:t>
      </w:r>
    </w:p>
    <w:p>
      <w:pPr>
        <w:pStyle w:val="BodyText2"/>
        <w:rPr/>
      </w:pPr>
      <w:r>
        <w:rPr/>
        <w:tab/>
        <w:t>Procesul-verbal al ]edin\ei publice, [n care sunt consemnate dezbaterile din ]edin\a Consiliului jude\ean ]i votul fiec`rui membru, cu excep\ia cazurilor [n care s-a hot`r@t vot secret, va fi afi]at la sediul Consiliului Jude\ean V@lcea ]i publicat [n site-ul propriu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59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Consiliul Jude\ean V@lcea va elabora ]i arhiva procesele-verbale ale ]edin\elor publice ale Consiliului jude\ean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{n situa\ia [n care se impune, ]edin\ele Consiliului jude\ean pot fi [nregistrate, iar [nregistr`rile respective vor fi f`cute publice, la cerere, [n condi\iile Legii nr.544/2001, privind liberul acces la informa\iile de interes public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60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Consiliul Jude\ean V@lcea va [ntocmi anual un raport, care va cuprinde cel pu\in urm`toarele elemente: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num`rul recomand`rilor primite ]i a celor incluse [n proiectele de acte normativ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num`rul participan\ilor la ]edin\ele Consiliului Jude\ean V@lcea, precum ]i num`rul dezbaterilor publice organizate pe marginea proiectelor de acte normativ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itua\ia cazurilor [n care Consiliul Jude\ean V@lcea a fost ac\ionat [n justi\ie pentru nerespectarea prevederilor Legii nr.52/2003, privind transparen\a decizional` [n administra\ia public`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evaluarea proprie a parteneriatului cu cet`\enii ]i asocia\iile legal constituite ale acestora, precum ]i num`rul ]edin\elor care nu au fost publice ]i motiva\ia restric\ion`rii accesulu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Raportul anual privind transparen\a decizional` se va afi]a la sediul Consiliului Jude\ean V@lcea, se va [nsera [n site-ul propriu al Consiliului jude\ean sau se va prezenta [n ]edin\` public`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Sec\iunea VII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i/>
          <w:sz w:val="26"/>
        </w:rPr>
        <w:t>Procedura de vot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61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Votul consilierilor jude\eni este individual ]i poate fi deschis sau secret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Votul deschis se exprim` public prin ridicarea m@inii sau prin apel nominal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Consiliul jude\ean hot`r`]te, la propunerea Pre]edintelui Consiliului Jude\ean V@lcea, ce modalitate de vot se va folosi, [n afar` de cazul [n care prin lege sau prin prezentul Regulament se stabile]te o anumit` modalitat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62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Votarea prin apel nominal se desf`]oar` [n modul urm`tor: Pre]edintele Consiliului jude\ean explic` obiectul vot`rii ]i sensul cuvintelor "pentru" ]i "contra". Secretarul General al Jude\ului V@lcea va da citire numelui ]i prenumelui fiec`rui consilier jude\ean, [n ordinea alfabetic`. Consilierul jude\ean nominalizat se ridic` ]i pronun\` cuv@ntul "pentru" sau "contra", [n func\ie de op\iunea sa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Dup` epuizarea listei, votul se repet` prin citirea din nou a numelui consilierilor jude\eni care au lipsit la primul tur. La cererea consilierilor jude\eni, se va consemna expres, [n procesul-verbal de ]edin\`, modul [n care au votat, Secretarul General al Jude\ului V@lcea fiind obligat s` se conformez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63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entru exercitarea votului secret se folosesc buletine de vot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Redactarea buletinelor de vot va fi clar` ]i precis`, f`r` echivoc si f`r` putin\` de interpret`ri diferite. Pentru exprimarea op\iunii se vor folosi, de regul`, cuvintele "da" sau "nu"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Buletinele de vot se introduc [ntr-o urn`. La num`rarea voturilor nu se iau [n calcul buletinele de vot pe care nu a fost exprimat` op\iunea clar` a consilierului jude\ean sau au fost folosite ambele cuvinte prev`zute la alin. (2)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64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Hot`r@rile ]i alte propuneri se adopt` cu votul majorit`\ii consilierilor jude\eni prezen\i, [n afar` de cazul [n care, prin lege sau prin prezentul Regulament, se dispune altfel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Ab\inerile se contabilizeaz` la voturile "contra"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Dac` [n sala de ]edin\e nu este [ntrunit cvorumul legal, Pre]edintele Consiliului jude\ean am@n` votarea p@n` la [ntrunirea cvorumulu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65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iectele de hot`r@ri sau propunerile respinse de Consiliul jude\ean nu pot fi readuse [n dezbaterea acestuia [n cursul aceleia]i ]edin\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66: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 xml:space="preserve">{n vederea intr`rii lor [n vigoare, actele cu caracter normativ adoptate de Consiliul Jude\ean V@lcea se aduc la cuno]tin\a public` [n condi\iile Legii nr.215/2001, cu modific`rile ]i complet`rile ulterioare, prin afi]are [n locuri autorizate ]i prin publicare [ntr -un cotidian local de mare tiraj. 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67:</w:t>
      </w:r>
    </w:p>
    <w:p>
      <w:pPr>
        <w:pStyle w:val="TextBody"/>
        <w:rPr/>
      </w:pPr>
      <w:r>
        <w:rPr>
          <w:rFonts w:cs="ArialUpR" w:ascii="ArialUpR" w:hAnsi="ArialUpR"/>
          <w:sz w:val="26"/>
          <w:lang w:val="en-AU"/>
        </w:rPr>
        <w:tab/>
      </w:r>
      <w:r>
        <w:rPr>
          <w:rFonts w:cs="ArialUpR" w:ascii="ArialUpR" w:hAnsi="ArialUpR"/>
          <w:b/>
          <w:sz w:val="26"/>
          <w:lang w:val="en-AU"/>
        </w:rPr>
        <w:t xml:space="preserve">(1) </w:t>
      </w:r>
      <w:r>
        <w:rPr>
          <w:rFonts w:cs="ArialUpR" w:ascii="ArialUpR" w:hAnsi="ArialUpR"/>
          <w:sz w:val="26"/>
          <w:lang w:val="en-AU"/>
        </w:rPr>
        <w:t>Numirile, eliber`rile sau avizele pentru numiri [n ]i din func\ii, care, potrivit legii sau prezentului Regulament, se fac de c`tre Consiliul Jude\ean V@lcea, se supun dezbaterii plenului Consiliului jude\ean pe baza avizului Comisiei juridice.</w:t>
      </w:r>
    </w:p>
    <w:p>
      <w:pPr>
        <w:pStyle w:val="TextBody"/>
        <w:rPr/>
      </w:pPr>
      <w:r>
        <w:rPr>
          <w:rFonts w:cs="ArialUpR" w:ascii="ArialUpR" w:hAnsi="ArialUpR"/>
          <w:sz w:val="26"/>
          <w:lang w:val="en-AU"/>
        </w:rPr>
        <w:tab/>
      </w:r>
      <w:r>
        <w:rPr>
          <w:rFonts w:cs="ArialUpR" w:ascii="ArialUpR" w:hAnsi="ArialUpR"/>
          <w:b/>
          <w:sz w:val="26"/>
          <w:lang w:val="en-AU"/>
        </w:rPr>
        <w:t xml:space="preserve">(2) </w:t>
      </w:r>
      <w:r>
        <w:rPr>
          <w:rFonts w:cs="ArialUpR" w:ascii="ArialUpR" w:hAnsi="ArialUpR"/>
          <w:sz w:val="26"/>
          <w:lang w:val="en-AU"/>
        </w:rPr>
        <w:t>{n vederea [ntocmirii avizului, Comisia va examina propunerile de numiri, eliber`ri sau avize, put@nd chema spre audiere persoanele [n cauz`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en-AU"/>
        </w:rPr>
      </w:pPr>
      <w:r>
        <w:rPr>
          <w:rFonts w:cs="ArialUpR" w:ascii="ArialUpR" w:hAnsi="ArialUpR"/>
          <w:sz w:val="26"/>
          <w:lang w:val="en-AU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Heading2"/>
        <w:rPr>
          <w:sz w:val="26"/>
          <w:u w:val="single"/>
          <w:lang w:val="en-AU"/>
        </w:rPr>
      </w:pPr>
      <w:r>
        <w:rPr>
          <w:sz w:val="26"/>
          <w:u w:val="single"/>
          <w:lang w:val="en-AU"/>
        </w:rPr>
        <w:t>CAPITOLUL   V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AU"/>
        </w:rPr>
      </w:pPr>
      <w:r>
        <w:rPr>
          <w:rFonts w:cs="ArialUpR" w:ascii="ArialUpR" w:hAnsi="ArialUpR"/>
          <w:b/>
          <w:sz w:val="26"/>
          <w:u w:val="single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{NTREB~RI, INTERPEL~RI, PETI|II }I INFORMAREA</w:t>
      </w:r>
    </w:p>
    <w:p>
      <w:pPr>
        <w:pStyle w:val="Normal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b/>
          <w:sz w:val="26"/>
        </w:rPr>
        <w:t>CONSILIERILOR JUDE|ENI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68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>Consilierii jude\eni pot adresa [ntreb`ri Pre]edintelui, Vicepre]edin\ilor Consiliului Jude\ean V@lcea, Secretarului General al Jude\ului V@lcea ]i directorilor executivi, directorilor executivi adjunc\i din aparatul propriu al Consiliului Jude\ean V@lcea, precum ]i conduc`torilor regiilor autonome, societ`\ilor comerciale ]i institu\iilor publice aflate sub autoritatea Consiliului Jude\ean V@lcea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in [ntrebare se solicit` informa\ii cu privire la un fapt necunoscut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Cei [ntreba\i vor r`spunde, de regul`, imediat sau, dac` nu este posibil, la urm`toarea sedin\` a Consiliului jude\ean.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69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Interpelarea const` [ntr-o cerere prin care se solicit` explica\ii [n leg`tur` cu un fapt cunoscut. Cel interpelat are obliga\ia de a r`spunde [n scris, p@n` la urm`toarea ]edin\` a Consiliului jude\ean, sau oral, la proxima ]edin\`, potrivit solicit`rii autorului interpel`ri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70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Consilierii jude\eni pot solicita informa\iile necesare exercit`rii mandatului, iar compartimentul, serviciul sau institu\ia vizat` sunt obligate s` i le furnizeze la termenul stabilit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6"/>
        </w:rPr>
        <w:t xml:space="preserve">        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Informa\iile pot fi cerute ]i comunicate [n scris sau oral.</w:t>
      </w:r>
    </w:p>
    <w:p>
      <w:pPr>
        <w:pStyle w:val="Normal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71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Orice cet`\ean are dreptul s` se adreseze cu peti\ii Consiliului jude\ean. Acestea se [nscriu [ntr-un registru special, sunt analizate ]i solu\ionate potrivit reglement`rilor legale [n vigoar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Semestrial, Consiliul jude\ean analizeaz` modul de solu\ionare a peti\iilor primit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Heading2"/>
        <w:rPr>
          <w:sz w:val="26"/>
          <w:u w:val="single"/>
          <w:lang w:val="en-AU"/>
        </w:rPr>
      </w:pPr>
      <w:r>
        <w:rPr>
          <w:sz w:val="26"/>
          <w:u w:val="single"/>
          <w:lang w:val="en-AU"/>
        </w:rPr>
        <w:t>CAPITOLUL  VI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AU"/>
        </w:rPr>
      </w:pPr>
      <w:r>
        <w:rPr>
          <w:rFonts w:cs="ArialUpR" w:ascii="ArialUpR" w:hAnsi="ArialUpR"/>
          <w:b/>
          <w:sz w:val="26"/>
          <w:u w:val="single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DISPOZI|II PRIVIND EXERCITAREA MANDATULUI DE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CONSILIER JUDE|EAN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72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 xml:space="preserve">{n exercitarea mandatului, consilierii jude\eni sunt [n serviciul colectivit`\ii jude\ene.  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Pre]edintele Consiliului Jude\ean V@lcea, prin intermediul Secretarului General al Jude\ului V@lcea, este obligat ca [n termen de 20 de zile s` pun` la dispozi\ia consilierilor jude\eni, la cererea acestora, informa\iile necesare, [n vederea [ndeplinirii mandatulu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{n [ndeplinirea mandatului, consilierii jude\eni organizeaz`, periodic, [nt@lniri cu cet`\enii ]i acord` audien\e, fiind obliga\i s` prezinte anual un raport de activitate [n acest sens, care va fi adus la cuno]tin\a public` prin grija Secretarului General al Jude\ului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4) </w:t>
      </w:r>
      <w:r>
        <w:rPr>
          <w:rFonts w:cs="ArialUpR" w:ascii="ArialUpR" w:hAnsi="ArialUpR"/>
          <w:sz w:val="26"/>
        </w:rPr>
        <w:t>Dup` validarea alegerilor, consilierului jude\ean i se elibereaz` legitima\ia de consilier jude\ean.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73:</w:t>
      </w:r>
    </w:p>
    <w:p>
      <w:pPr>
        <w:pStyle w:val="TextBodyIndent"/>
        <w:rPr>
          <w:sz w:val="26"/>
          <w:lang w:val="en-AU"/>
        </w:rPr>
      </w:pPr>
      <w:r>
        <w:rPr>
          <w:sz w:val="26"/>
          <w:lang w:val="en-AU"/>
        </w:rPr>
        <w:t>Consilierii jude\eni r`spund solidar pentru activitatea Consiliului Jude\ean V@lcea sau, dup` caz, [n nume propriu, pentru activitatea desf`]urat` [n exercitarea mandatului, precum ]i pentru hot`r@rile pe care le-au votat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  <w:lang w:val="en-AU"/>
        </w:rPr>
      </w:pPr>
      <w:r>
        <w:rPr>
          <w:rFonts w:cs="ArialUpR" w:ascii="ArialUpR" w:hAnsi="ArialUpR"/>
          <w:b/>
          <w:sz w:val="26"/>
          <w:u w:val="single"/>
          <w:lang w:val="en-AU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74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entru participarea la ]edin\ele Consiliului Jude\ean V@lcea ]i ale comisiilor de specialitate pe domenii, consilierul jude\ean prime]te o indemniza\ie  lunar`, [n conformitate cu art.19 ]i 20 din Legea nr.154/1998, cu modific`rile ]i complet`rile ulterioare.</w:t>
      </w:r>
    </w:p>
    <w:p>
      <w:pPr>
        <w:pStyle w:val="Normal"/>
        <w:ind w:firstLine="709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Indemniza\ia se acord` propor\ional cu num`rul de ]edin\e ordinare sau extraordinare ale Consiliului Jude\ean V@lcea, precum ]i ale comisiilor de specialitate la care consilierul jude\ean a participat, din num`rul total al ]edin\elor organizate.</w:t>
      </w:r>
    </w:p>
    <w:p>
      <w:pPr>
        <w:pStyle w:val="TextBody"/>
        <w:ind w:firstLine="709"/>
        <w:rPr/>
      </w:pP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Consilierii jude\eni au dreptul la decontarea cheltuielilor pe care le efectueaz` [n [ndeplinirea mandatului lor, [n condi\iile legii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75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Schimb`rile survenite [n activitatea consilierului jude\ean, [n timpul exercit`rii mandatului, se aduc la cuno]tin\a Consiliului jude\ean [n cel mult 10 zile de la data producerii acestora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76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articiparea consilierilor jude\eni la ]edin\ele Consiliului Jude\ean V@lcea ]i ale comisiilor de specialitate este obligatori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Consilierul jude\ean care absenteaz`, datorit` unor motive temeinice, de la ]edin\ele Consiliului Jude\ean V@lcea sau ale comisiei de specialitate din care face parte, este considerat absent motivat dac` a ob\inut aprobarea Consiliului jude\ean, sau, dup` caz, a pre]edintelui comisie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77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Consilierul jude\ean, care absenteaz` nemotivat la dou` ]edin\e consecutive, va fi sanc\ionat [n condi\iile legi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78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Consilierul jude\ean poate demisiona, anun\@nd [n scris Consiliul jude\ean.  Solu\ionarea cererii se va face [n condi\iile ]i cu procedura prev`zut` de leg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79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 xml:space="preserve">Mandatul de consilier jude\ean se suspend` de drept numai [n cazul [n care [mpotriva acestuia a fost dispus` m`sura arest`rii preventive de c`tre Parchet sau de instan\a judec`toreasc`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Suspendarea se constat` prin ordin al Prefectului Jude\ului V@lcea, care se comunic` de [ndat` consilierului jude\ean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Suspendarea dureaz` p@n` la solu\ionarea definitiv` a cauzei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80:</w:t>
      </w:r>
    </w:p>
    <w:p>
      <w:pPr>
        <w:pStyle w:val="TextBodyIndent"/>
        <w:rPr/>
      </w:pPr>
      <w:r>
        <w:rPr>
          <w:b/>
          <w:sz w:val="26"/>
          <w:lang w:val="en-AU"/>
        </w:rPr>
        <w:t xml:space="preserve">(1) </w:t>
      </w:r>
      <w:r>
        <w:rPr>
          <w:sz w:val="26"/>
          <w:lang w:val="en-AU"/>
        </w:rPr>
        <w:t>Mandatul de consilier jude\ean [nceteaz` de drept [n condi\iile art.60 alin.(1) din Legea nr.215/2001, cu modific`rile ]i complet`rile ulterioare.</w:t>
      </w:r>
    </w:p>
    <w:p>
      <w:pPr>
        <w:pStyle w:val="TextBodyIndent"/>
        <w:rPr/>
      </w:pPr>
      <w:r>
        <w:rPr>
          <w:b/>
          <w:sz w:val="26"/>
          <w:lang w:val="en-AU"/>
        </w:rPr>
        <w:t xml:space="preserve">(2) </w:t>
      </w:r>
      <w:r>
        <w:rPr>
          <w:sz w:val="26"/>
          <w:lang w:val="en-AU"/>
        </w:rPr>
        <w:t>{ncetarea de drept a mandatului de consilier jude\ean se constat` prin hot`r@rea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en-AU"/>
        </w:rPr>
      </w:pPr>
      <w:r>
        <w:rPr>
          <w:rFonts w:cs="ArialUpR" w:ascii="ArialUpR" w:hAnsi="ArialUpR"/>
          <w:sz w:val="26"/>
          <w:lang w:val="en-AU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Heading2"/>
        <w:rPr>
          <w:sz w:val="26"/>
          <w:u w:val="single"/>
          <w:lang w:val="en-AU"/>
        </w:rPr>
      </w:pPr>
      <w:r>
        <w:rPr>
          <w:sz w:val="26"/>
          <w:u w:val="single"/>
          <w:lang w:val="en-AU"/>
        </w:rPr>
        <w:t>CAPITOLUL  VII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AU"/>
        </w:rPr>
      </w:pPr>
      <w:r>
        <w:rPr>
          <w:rFonts w:cs="ArialUpR" w:ascii="ArialUpR" w:hAnsi="ArialUpR"/>
          <w:b/>
          <w:sz w:val="26"/>
          <w:u w:val="single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DISPOZI|II  FINALE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81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doptarea prezentului Regulament se face cu votul a cel pu\in dou` treimi din num`rul consilierilor jude\eni [n func\i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82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Prevederile prezentului Regulament sunt conforme cu dispozi\iile Legii administra\iei publice locale, nr.215/2001, cu modific`rile ]i complet`rile ulterioare, Ordonan\ei Guvernului nr.35/2002, pentru aprobarea Regulamentului-cadru de organizare ]i func\ionare a consiliilor locale, aprobat` prin Legea nr.673/2002, ale Legii nr.52/2003, privind transparen\a decizional` [n administra\ia public` ]i ale Legii nr.24/2000, privind normele de tehnic` legislativ` pentru elaborarea actelor normative, modific`t` ]i completat` prin Legea nr.189/2004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Normele prev`zute [n prezentul Regulament sunt obligatori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Prezentul Regulament intr` [n vigoare la data adopt`rii lui de c`tre Consiliul Jude\ean V@lcea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b/>
          <w:sz w:val="26"/>
          <w:u w:val="single"/>
        </w:rPr>
        <w:t>ART.83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exa face parte integrant` din prezentul Regulament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Dumitru Bu]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                                                                 </w:t>
      </w:r>
      <w:r>
        <w:rPr>
          <w:rFonts w:eastAsia="ArialUpR" w:cs="ArialUpR" w:ascii="ArialUpR" w:hAnsi="ArialUpR"/>
          <w:b/>
          <w:sz w:val="26"/>
        </w:rPr>
        <w:t xml:space="preserve">            </w:t>
      </w:r>
      <w:r>
        <w:rPr>
          <w:rFonts w:cs="ArialUpR" w:ascii="ArialUpR" w:hAnsi="ArialUpR"/>
          <w:b/>
          <w:sz w:val="26"/>
        </w:rPr>
        <w:t xml:space="preserve">A N E X A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     </w:t>
      </w:r>
      <w:r>
        <w:rPr>
          <w:rFonts w:cs="ArialUpR" w:ascii="ArialUpR" w:hAnsi="ArialUpR"/>
          <w:b/>
          <w:sz w:val="26"/>
        </w:rPr>
        <w:t xml:space="preserve">la Regulamentul de organizare 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                                                                         </w:t>
      </w:r>
      <w:r>
        <w:rPr>
          <w:rFonts w:cs="ArialUpR" w:ascii="ArialUpR" w:hAnsi="ArialUpR"/>
          <w:b/>
          <w:sz w:val="26"/>
        </w:rPr>
        <w:t>]i func\ionar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CONSILIUL JUDE|EAN V^LCEA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Heading1"/>
        <w:rPr>
          <w:sz w:val="26"/>
          <w:lang w:val="en-AU"/>
        </w:rPr>
      </w:pPr>
      <w:r>
        <w:rPr>
          <w:sz w:val="26"/>
          <w:lang w:val="en-AU"/>
        </w:rPr>
        <w:t>PROCES - VERBAL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[ncheiat ast`zi, ......, [n prima sedin\` a Comisiei de validare</w:t>
      </w:r>
    </w:p>
    <w:p>
      <w:pPr>
        <w:pStyle w:val="Normal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b/>
          <w:sz w:val="26"/>
        </w:rPr>
        <w:t>a Consiliului Jude\ean V@lcea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Ast`zi (data de mai sus), Comisia de validare aleas` de Consiliul Jude\ean V@lcea [n ]edin\a de constituire din data de ......... a examinat, [n conformitate cu prevederile art.103 coroborat cu art. 32 din Legea administra\iei publice locale, nr. 215/2001, cu modific`rile ]i complet`rile ulterioare, legalitatea alegerii consilierilor jude\eni. Comisia constat` c` au fost/nu au fost respectate dispozi\iile legale ]i c` nu sunt/sunt cazuri de incompatibilitate, fapt pentru care a hot`r@t s` propun` validarea tuturor/unui num`r de ......... consilieri jude\eni, conform tabelului anexat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Drept care, am [ncheiat prezentul proces-verbal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</w:t>
      </w:r>
      <w:r>
        <w:rPr>
          <w:rFonts w:cs="ArialUpR" w:ascii="ArialUpR" w:hAnsi="ArialUpR"/>
          <w:b/>
          <w:sz w:val="26"/>
        </w:rPr>
        <w:t>PRE}EDINTE,                                      SECRETAR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Membri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b/>
          <w:sz w:val="28"/>
        </w:rPr>
        <w:t>- P R E } E D I N T E -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 xml:space="preserve">Nr.4995 din 12 iulie 2004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egulamentului de organizare ]i func\ionare 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ui Jude\ean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Proiectul de hot`r@re al`turat se propune aprobarea Regulamentului de organizare ]i func\ionare a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gulamentul de organizare ]i func\ionare a Consiliului Jude\ean V@lcea a fost aprobat prin Hot`r@rea Consiliului Jude\ean V@lcea nr.35 din 28 martie 2002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lterior, prin Hot`r@rea nr.76 din 30 iunie 2003, Regulamentul de organizare ]i func\ionare a Consiliului Jude\ean V@lcea a fost modificat ]i completat ca urmare a apari\iei Legii nr.673/2002, privind aprobarea Ordonan\ei Guvernului Rom@niei nr.35/2002 pentru aprobarea Regulamentului-cadru de organizare ]i func\ionare a consiliilor locale, precum ]i a Legii nr.52/2002, privind transparen\a decizional` [n administra\ia public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la data ultimei hot`r@rii aprobate, referitoare la Regulamentul de organizare ]i func\ionare a Consiliului Jude\ean V@lcea, Legea administra\iei publice locale nr.215/2001, a fost modificat` ]i completat` prin Legea nr.141/2004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oile reglement`rii ale Legii nr.141/2004 privesc procedura ini\ierii proiectelor de hot`r@rii, [n sensul complet`rii acesteia cu ini\iativa cet`\eneasc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asemenea, reglement`rile din Regulamentul de organizare ]i func\ionare a Consiliului Jude\ean V@lcea, privitoare la compunerea consiliului jude\ean, la Legea nr.70/1991 privind alegerile locale ]i la delega\ia permanent` trebuie modificate ]i completate conform prevederilor lega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tfel, potrivit art.102 din Legea administra\iei publice locale nr.215/2001, cu modific`rile ]i complet`rile ulteriare, Consiliul Jude\ean V@lcea se compune din 33 de consilieri jude\eni, iar dispozi\iile Legii nr.70/1991 au fost abrogate prin cele ale art.129 din Legea nr.67/2004, privind alegerea autorit`\ilor administra\iei publice loca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otrivit prevederilor art.153 din Legea administra\iei publice locale nr.215/2001, cu modific`rile ]i complet`rile ulterioare, coroborate cu cele ale Legii nr.67/2004, privind alegerea autorit`\ilor administra\iei publice locale, reglement`rile referitoare la delega\ia permanent` au fost abrogat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ele precizate, propunem Consiliului Jude\ean V@lcea adoptarea Proiectului de hot`r@re privind aprobarea Regulamentului de organizare ]i func\ionare a Consiliului Jude\ean V@lcea, [n forma prezentat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sectPr>
      <w:footerReference w:type="default" r:id="rId2"/>
      <w:type w:val="nextPage"/>
      <w:pgSz w:w="11906" w:h="16838"/>
      <w:pgMar w:left="1843" w:right="84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14"/>
        </w:tabs>
        <w:ind w:left="1114" w:hanging="40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92"/>
        </w:tabs>
        <w:ind w:left="1092" w:hanging="372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4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99"/>
        </w:tabs>
        <w:ind w:left="1099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i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rFonts w:ascii="ArialUpR" w:hAnsi="ArialUpR" w:cs="ArialUpR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93"/>
      <w:jc w:val="both"/>
      <w:outlineLvl w:val="6"/>
    </w:pPr>
    <w:rPr>
      <w:rFonts w:ascii="ArialUpR" w:hAnsi="ArialUpR" w:cs="ArialUpR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6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i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5:41:00Z</dcterms:created>
  <dc:creator>xx</dc:creator>
  <dc:description/>
  <dc:language>en-US</dc:language>
  <cp:lastModifiedBy>cutieru</cp:lastModifiedBy>
  <cp:lastPrinted>2004-07-06T09:18:00Z</cp:lastPrinted>
  <dcterms:modified xsi:type="dcterms:W3CDTF">2004-07-15T11:18:00Z</dcterms:modified>
  <cp:revision>29</cp:revision>
  <dc:subject/>
  <dc:title>REGULAMENT-CADRU  </dc:title>
</cp:coreProperties>
</file>