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- P R E } E D I N T E -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 xml:space="preserve">Nr.4995 din 12 iulie 2004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gulamentului de organizare ]i func\ionare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Proiectul de hot`r@re al`turat se propune aprobarea Regulamentului de organizare ]i func\ionare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gulamentul de organizare ]i func\ionare a Consiliului Jude\ean V@lcea a fost aprobat prin Hot`r@rea Consiliului Jude\ean V@lcea nr.35 din 28 martie 200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lterior, prin Hot`r@rea nr.76 din 30 iunie 2003, Regulamentul de organizare ]i func\ionare a Consiliului Jude\ean V@lcea a fost modificat ]i completat ca urmare a apari\iei Legii nr.673/2002, privind aprobarea Ordonan\ei Guvernului Rom@niei nr.35/2002 pentru aprobarea Regulamentului-cadru de organizare ]i func\ionare a consiliilor locale, precum ]i a Legii nr.52/2002, privind transparen\a decizional` [n administra\ia publi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la data ultimei hot`r@rii aprobate, referitoare la Regulamentul de organizare ]i func\ionare a Consiliului Jude\ean V@lcea, Legea administra\iei publice locale nr.215/2001, a fost modificat` ]i completat` prin Legea nr.141/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oile reglement`rii ale Legii nr.141/2004 privesc procedura ini\ierii proiectelor de hot`r@rii, [n sensul complet`rii acesteia cu ini\iativa cet`\eneas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reglement`rile din Regulamentul de organizare ]i func\ionare a Consiliului Jude\ean V@lcea, privitoare la compunerea consiliului jude\ean, la Legea nr.70/1991 privind alegerile locale ]i la delega\ia permanent` trebuie modificate ]i completate conform prevederilor leg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tfel, potrivit art.102 din Legea administra\iei publice locale nr.215/2001, cu modific`rile ]i complet`rile ulteriare, Consiliul Jude\ean V@lcea se compune din 33 de consilieri jude\eni, iar dispozi\iile Legii nr.70/1991 au fost abrogate prin cele ale art.129 din Legea nr.67/2004, privind alegerea autorit`\ilor administra\iei publice loc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153 din Legea administra\iei publice locale nr.215/2001, cu modific`rile ]i complet`rile ulterioare, coroborate cu cele ale Legii nr.67/2004, privind alegerea autorit`\ilor administra\iei publice locale, reglement`rile referitoare la delega\ia permanent` au fost abrog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precizate, propunem Consiliului Jude\ean V@lcea adoptarea Proiectului de hot`r@re privind aprobarea Regulamentului de organizare ]i func\ionare a Consiliului Jude\ean V@lcea,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</w:rPr>
        <w:t>Red.:D.E./1 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</w:t>
      </w: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Nr.4996 din 12 iulie 2004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La Proiectul de hot`r@re privind aprobare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Regulamentului de organizare ]i func\ionare a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Prin proiectul de hot`r@re al`turat se propune aprobarea Regulamentului de organizare ]i func\ionare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Regulamentul de organizare ]i func\ionare al Consiliului Jude\ean V@lcea a fost aprobat prin Hot`r@rea Consiliului Jude\ean V@lcea nr.35 din 28 martie 2002 ]i modificat ]i completat prin Hot`r@rea nr.76 din 30 iunie 2003.</w:t>
      </w:r>
    </w:p>
    <w:p>
      <w:pPr>
        <w:pStyle w:val="BodyText2"/>
        <w:jc w:val="both"/>
        <w:rPr>
          <w:sz w:val="26"/>
        </w:rPr>
      </w:pPr>
      <w:r>
        <w:rPr>
          <w:sz w:val="26"/>
        </w:rPr>
        <w:tab/>
        <w:t>Prin Legea nr.141/2004 a fost modificat` ]i completat` Legea administra\iei publice locale nr.215/2001, [n sensul complet`rii procedurii ini\ierii proiectelor de hot`r@rii cu ini\iativa cet`\eneasc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otrivit art.102 din Legea administra\iei publice locale nr.215/2001, cu modific`rile ]i complet`rile ulterioare, Consiliul Jude\ean V@lcea se compune din 33 de consilieri jude\eni, iar dispozi\iile Legii nr.70/1991 au fost abrogate prin cele ale art.129 din Legea nr.67/2004, privind alegerea autorit`\ilor administra\iei publice local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nform prevederilor art.153 din Legea administra\iei publice locale nr.215/2001, cu modific`rile ]i complet`rile ulterioare, coroborate cu cele ale Legii nr.67/2004, privind alegerea autorit`\ilor administra\iei publice locale, reglement`rile referitoare la delega\ia permanent` au fost abroga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acest context normativ, se impune alinierea prevederilor actualului Regulament de organizare ]i func\ionare la noile reglement`ri [n materi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ul de hot`r@re privind aprobarea Regulamentului de organizare ]i func\ionare a Consiliului Jude\ean V@lcea este [n conformitate cu dispozi\iile art.104 lit.’’b’’ din Legea administra\iei publice locale nr.215/2001, cu modific`rile ]i complet`rile ulterioare ]i art.2 din Ordonan\a Guvernului Rom@niei nr.35/2002 pentru aprobarea Regulamentului-cadru de organizare ]i func\ionare a consiliilor locale, aprobat` prin Legea nr. 673/200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IRECTOR EXECUTIV,                                                      }EF BIROU,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</w:t>
      </w:r>
      <w:r>
        <w:rPr>
          <w:rFonts w:cs="ArialUpR" w:ascii="ArialUpR" w:hAnsi="ArialUpR"/>
          <w:b/>
          <w:sz w:val="26"/>
        </w:rPr>
        <w:t>Ion Manolea                  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:D.E./1 ex.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R O M ^ N I A                                                 P R O I E C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probarea Regulamentului de organiz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func\ionare 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28 iulie  2004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4995 din 12 iulie 2004, prin care se propune aprobarea Regulamentului de organizare ]i func\ionare a Consiliului Jude\ean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Lu@nd [n considerare Raportul de specialitate al Direc\iei Administra\ie Local`, [nregistrat la nr.4996 din 12 iulie 2004, precum ]i avizele comisiilor de specialitate; </w:t>
      </w:r>
    </w:p>
    <w:p>
      <w:pPr>
        <w:pStyle w:val="BodyTextIndent2"/>
        <w:rPr/>
      </w:pPr>
      <w:r>
        <w:rPr/>
        <w:t>{n conformitate cu prevederile art.104 alin.(1) lit.“b” din Legea administra\iei publice locale nr.215/2001, cu modific`rile ]i complet`rile ulterioare, ]i art.2 din Ordonan\a Guvernului Rom@niei nr.35/2002 pentru aprobarea Regulamentului-cadru de organizare ]i func\ionare a consiliilor locale, aprobat` prin Legea nr. 673/2002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Se aprob` Regulamentul de organizare ]i func\ionare a Consiliului Jude\ean V@lcea, prev`zut [n anexa care face parte integrant` din prezenta hot`r@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2"/>
        <w:ind w:firstLine="720"/>
        <w:jc w:val="both"/>
        <w:rPr/>
      </w:pPr>
      <w:r>
        <w:rPr>
          <w:b/>
        </w:rPr>
        <w:t>Art.2.</w:t>
      </w:r>
      <w:r>
        <w:rPr/>
        <w:t xml:space="preserve"> Pe data prezentei hot`r@ri, []i [nceteaz` aplicabilitatea prevederile Hot`r@rii nr.53 din 28 martie 2002 privind aprobarea Regulamentul de organizare ]i func\ionare a Consiliului Jude\ean V@lcea ]i cele ale Hot`r@rii nr.76 din 30 iunie 2003, de modificare ]i completare a aceste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.</w:t>
      </w:r>
      <w:r>
        <w:rPr>
          <w:rFonts w:cs="ArialUpR" w:ascii="ArialUpR" w:hAnsi="ArialUpR"/>
          <w:sz w:val="28"/>
        </w:rPr>
        <w:t xml:space="preserve"> Secretarul General al Jude\ului V@lcea, va comunica prezenta hot`r@re, prin Compartimentul Cancelarie, comisiilor de specialitate ale Consiliului Jude\ean V@lcea ]i direc\iilor de specialitate din cadrul aparatului propriu, [n vederea aducerii la [ndeplinire a prevederilor ei.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i/>
          <w:sz w:val="28"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</w:t>
      </w: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</w:t>
      </w:r>
      <w:r>
        <w:rPr>
          <w:rFonts w:cs="ArialUpR" w:ascii="ArialUpR" w:hAnsi="ArialUpR"/>
          <w:sz w:val="28"/>
        </w:rPr>
        <w:tab/>
        <w:tab/>
        <w:tab/>
        <w:tab/>
        <w:t xml:space="preserve">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                             SECRETAR GENERAL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</w:rPr>
        <w:t>BIROUL JURIDIC, CONTENCIOS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CONTROL, COORDONARE,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>Daniela Moroian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 din______________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.E.1 ex.</w:t>
      </w:r>
    </w:p>
    <w:p>
      <w:pPr>
        <w:pStyle w:val="Heading3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Heading3"/>
        <w:rPr/>
      </w:pPr>
      <w:r>
        <w:rPr>
          <w:rFonts w:eastAsia="ArialUpR"/>
        </w:rPr>
        <w:t xml:space="preserve">    </w:t>
      </w:r>
      <w:r>
        <w:rPr/>
        <w:t>CONSILIUL  JUDE|EAN  V^LCEA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DIREC|IA   ADMINISTRA|IE  LOCAL~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</w:t>
      </w:r>
      <w:r>
        <w:rPr>
          <w:sz w:val="28"/>
        </w:rPr>
        <w:t>Nr.4997 din 12 iulie 2004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  <w:t>A V I Z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gulamentului de organiz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]i func\ionare a Consiliului Jude\ean V@lcea</w:t>
      </w:r>
    </w:p>
    <w:p>
      <w:pPr>
        <w:pStyle w:val="TextBodyIndent"/>
        <w:ind w:hanging="0"/>
        <w:jc w:val="center"/>
        <w:rPr>
          <w:b w:val="false"/>
          <w:b w:val="false"/>
          <w:sz w:val="28"/>
        </w:rPr>
      </w:pPr>
      <w:r>
        <w:rPr>
          <w:rFonts w:eastAsia="ArialUpR"/>
          <w:sz w:val="28"/>
        </w:rPr>
        <w:t xml:space="preserve">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Se constat` c` proiectul este conform cu dispozi\iile art.104 alin.(1) lit.“b” din Legea administra\iei publice locale nr.215/2001, cu modific`rile ]i complet`rile ulterioare ]i art.2 din Ordonan\a Guvernului Rom@niei nr.35/2002 pentru aprobarea Regulamentului-cadru de organizare ]i func\ionare a consiliilor locale, aprobat` prin Legea nr. 673/2002;</w:t>
      </w:r>
    </w:p>
    <w:p>
      <w:pPr>
        <w:pStyle w:val="TextBodyIndent"/>
        <w:ind w:left="1080" w:hanging="0"/>
        <w:rPr>
          <w:rFonts w:eastAsia="ArialUpR"/>
          <w:b w:val="false"/>
          <w:b w:val="false"/>
          <w:sz w:val="28"/>
        </w:rPr>
      </w:pPr>
      <w:r>
        <w:rPr>
          <w:rFonts w:eastAsia="ArialUpR"/>
          <w:b w:val="false"/>
          <w:sz w:val="28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Se avizeaz` pentru legalitate ]i se propune adoptarea proiectului de c`tre Consiliul Jude\ean V@lcea, [n forma prezentat`, [n temeiul art.109 alin.(1) din Legea administra\iei publice locale nr.215/2001, cu complet`rile ]i modific`rile ulterioare.</w:t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DIRECTOR EXECUTIV,                           }EF BIROU JURIDIC,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</w:t>
      </w:r>
      <w:r>
        <w:rPr>
          <w:sz w:val="28"/>
        </w:rPr>
        <w:t xml:space="preserve">CONTENCIOS,COORDONARE                                                                                            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      </w:t>
      </w:r>
      <w:r>
        <w:rPr>
          <w:sz w:val="28"/>
        </w:rPr>
        <w:t>CONTROL</w:t>
      </w:r>
    </w:p>
    <w:p>
      <w:pPr>
        <w:pStyle w:val="TextBodyIndent"/>
        <w:ind w:hanging="0"/>
        <w:rPr>
          <w:sz w:val="28"/>
        </w:rPr>
      </w:pPr>
      <w:r>
        <w:rPr>
          <w:rFonts w:eastAsia="ArialUpR"/>
          <w:sz w:val="28"/>
        </w:rPr>
        <w:t xml:space="preserve">        </w:t>
      </w:r>
      <w:r>
        <w:rPr>
          <w:sz w:val="28"/>
        </w:rPr>
        <w:t>Ion Manolea                                         Daniela Moroianu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Red.:D.E./1 ex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1:09:00Z</dcterms:created>
  <dc:creator>ionescu</dc:creator>
  <dc:description/>
  <cp:keywords/>
  <dc:language>en-US</dc:language>
  <cp:lastModifiedBy>sorin</cp:lastModifiedBy>
  <cp:lastPrinted>2004-07-12T14:47:00Z</cp:lastPrinted>
  <dcterms:modified xsi:type="dcterms:W3CDTF">2005-04-21T10:04:00Z</dcterms:modified>
  <cp:revision>6</cp:revision>
  <dc:subject/>
  <dc:title>CONSILIUL JUDE|EAN V^LCEA</dc:title>
</cp:coreProperties>
</file>