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- P R E } E D I N T E -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 xml:space="preserve">Nr.5201 din 19 iulie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/>
      </w:pPr>
      <w:r>
        <w:rPr/>
        <w:t>EXPUNERE DE MOTIVE</w:t>
      </w:r>
    </w:p>
    <w:p>
      <w:pPr>
        <w:pStyle w:val="TextBodyIndent"/>
        <w:jc w:val="center"/>
        <w:rPr/>
      </w:pPr>
      <w:r>
        <w:rPr/>
        <w:t xml:space="preserve">la Proiectul de hot`r@re privind [nchirierea spa\iului </w:t>
      </w:r>
      <w:r>
        <w:rPr>
          <w:sz w:val="28"/>
        </w:rPr>
        <w:t>situat [n imobilul din municipiul R@mnicu V@lcea, str. Carol nr.6, bl. D6, parter, fost sediu al V`mii V@lcea, [n suprafa\` construit` de 138,2 mp.</w:t>
      </w:r>
      <w:r>
        <w:rPr/>
        <w:t xml:space="preserve"> </w:t>
      </w:r>
      <w:r>
        <w:rPr>
          <w:sz w:val="28"/>
        </w:rPr>
        <w:t>Organiza\iei Jude\ene V@lcea a Partidului Na\ional Liberal</w:t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 w:val="false"/>
        </w:rPr>
        <w:t xml:space="preserve">Prin Proiectul de hot`r@re al`turat se propune [nchirierea spa\iului </w:t>
      </w:r>
      <w:r>
        <w:rPr>
          <w:b w:val="false"/>
          <w:sz w:val="28"/>
        </w:rPr>
        <w:t>situat [n imobilul din municipiul R@mnicu V@lcea, str. Carol nr.6, bl. D6, parter, fost sediu al V`mii V@lcea, [n suprafa\` construit` de 138,2 mp.</w:t>
      </w:r>
      <w:r>
        <w:rPr>
          <w:b w:val="false"/>
        </w:rPr>
        <w:t xml:space="preserve"> </w:t>
      </w:r>
      <w:r>
        <w:rPr>
          <w:b w:val="false"/>
          <w:sz w:val="28"/>
        </w:rPr>
        <w:t>Organiza\iei Jude\ene V@lcea a Partidului Na\ional Liberal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Potrivit Contractului de [nchiriere nr. 33469 din 14.12.1998, Direc\ia General` a V`milor a [nchiriat Consiliului Jude\ean V@lcea imobilul situat [n municipiul R@mnicu V@lcea, str. Carol nr.6, bl. D6, parter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{n baza acestui Contract de [nchiriere, Consiliului Jude\ean V@lcea  a sub[nchiriat spa\iul, Organiza\iei Jude\eane V@lcea a Partidului Na\ional Liberal, potrivit Contractului de sub[nchiriere nr. 607 din 01.02.1999, prelungit prin act adi\ional.</w:t>
      </w:r>
    </w:p>
    <w:p>
      <w:pPr>
        <w:pStyle w:val="TextBodyIndent"/>
        <w:rPr/>
      </w:pPr>
      <w:r>
        <w:rPr>
          <w:b w:val="false"/>
          <w:sz w:val="28"/>
        </w:rPr>
        <w:t xml:space="preserve">Ulterior, [n conformitate cu prevederile Hot`r@rii Guvernului nr. 1219/2002, s-a aprobat  transmiterea, din domeniul public al statului ]i din administrarea Ministerului Finan\elor Publice – Direc\ia General` a V`milor, [n domeniul public al jude\ului V@lcea ]i [n administrarea Consiliului Jude\ean V@lcea, a </w:t>
      </w:r>
      <w:r>
        <w:rPr>
          <w:b w:val="false"/>
        </w:rPr>
        <w:t xml:space="preserve">spa\iului </w:t>
      </w:r>
      <w:r>
        <w:rPr>
          <w:b w:val="false"/>
          <w:sz w:val="28"/>
        </w:rPr>
        <w:t>situat [n imobilul din municipiul R@mnicu V@lcea, str. Carol nr.6, bl. D6, parter, fost sediu al V`mii V@lcea, [n suprafa\` construit` de 138,2 mp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v@nd [n vedere aceste dispozi\ii legale, proprietar al imobilului a devenit jude\ul V@lcea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Prin adresele nr. 88 din 15.04.2002 ]i nr. 310 din 09.06.2003 Organiza\ia Jude\ean` V@lcea a Partidului Na\ional Liberal ]i-a exprimat disponibilitatea de a prelungi contracul de sub[nchiriere, invoc@nd dispozi\iile art.1 din Ordonan\a de Urgen\` a Guvernului Rom@niei nr.40/1999 privind protec\ia chiria]ilor ]i stabilirea chiriei pentru spa\iile cu destina\ia de locuin\e, aprobat` prin Legea nr. 241/2001, care nu-i erau aplicabile [ntruc@t acestea reglementeaz` contractele de [nchiriere privind suprafe\ele folosite de partidele politice, prelungite sau re[noite conform Legii nr. 17/1994 ]i aflate [n curs de executare ]i nu contractele de sub[nchiriere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La data de 13.07.2004 Organiza\ia Jude\ean` V@lcea a Partidului Na\ional Liberal, revine asupra solicit`rii de prelungire a contractului de sub[nchiriere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{n conformitate cu dispozi\iile art. 11 alin. (1) ]i (2) din Legea nr. 43/2003 privind finan\area activit`\ii partidelor politice ]i a campaniilor electorale autorit`\ile locale asigur` cu prioritate spa\ii pentru sediile locale ale partidelor politice. {nchirierea de c`tre autorit`\ile locale a spa\iilor destinate sediilor partidelor politice urmeaz` regimul juridic prev`zut pentru [nchirierea spa\iilor destinate pentru locuit.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v@nd [n vedere cele precizate, precum ]i dispozi\iile art.11 alin. (1) ]i (2) din Legea nr. 43/2003 privind finan\area activit`\ii partidelor politice ]i a campaniilor electorale coroborate cu cele ale art. 26 ]i 27 din Ordonan\a de Urgen\` a Guvernului Rom@niei nr.40/1999 privind protec\ia chiria]ilor ]i stabilirea chiriei pentru spa\iile cu destina\ia de locuin\e, aprobat` prin Legea nr. 241/2001, propunem adoptarea Proiectului de hot`r@re privind [nchirierea spa\iului situat [n imobilul din municipiul R@mnicu V@lcea, str. Carol nr.6, bl. D6, parter, fost sediu al V`mii V@lcea, [n suprafa\` construit` de 138,2 mp. Organiza\iei Jude\ene V@lcea a Partidului Na\ional Liberal, [n forma prezentat`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rFonts w:eastAsia="ArialUpR"/>
          <w:b w:val="false"/>
          <w:b w:val="false"/>
          <w:sz w:val="28"/>
        </w:rPr>
      </w:pPr>
      <w:r>
        <w:rPr>
          <w:rFonts w:eastAsia="ArialUpR"/>
          <w:b w:val="false"/>
          <w:sz w:val="28"/>
        </w:rPr>
        <w:t xml:space="preserve">  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2"/>
        </w:rPr>
      </w:pPr>
      <w:r>
        <w:rPr>
          <w:sz w:val="22"/>
        </w:rPr>
        <w:t>Red.:C.D../1 ex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rFonts w:eastAsia="ArialUpR"/>
          <w:b/>
          <w:b/>
          <w:sz w:val="26"/>
        </w:rPr>
      </w:pPr>
      <w:r>
        <w:rPr>
          <w:rFonts w:eastAsia="ArialUpR"/>
          <w:b/>
          <w:sz w:val="26"/>
        </w:rPr>
        <w:t xml:space="preserve">  </w:t>
      </w:r>
    </w:p>
    <w:p>
      <w:pPr>
        <w:pStyle w:val="Normal"/>
        <w:ind w:hanging="0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CONSILIUL JUDE|EAN V^LCEA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DIREC|IA ADMINISTRA|IE LOCAL~</w:t>
      </w:r>
    </w:p>
    <w:p>
      <w:pPr>
        <w:pStyle w:val="Heading1"/>
        <w:ind w:hanging="0"/>
        <w:rPr/>
      </w:pPr>
      <w:r>
        <w:rPr/>
        <w:t>Nr.5202 din 19 iulie 2004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  <w:t>RAPORT DE SPECIALITATE</w:t>
      </w:r>
    </w:p>
    <w:p>
      <w:pPr>
        <w:pStyle w:val="TextBodyIndent"/>
        <w:jc w:val="center"/>
        <w:rPr/>
      </w:pPr>
      <w:r>
        <w:rPr/>
        <w:t>la Proiectul de hot`r@re privind [nchirierea spa\iului situat [n imobilul din municipiul R@mnicu V@lcea, str. Carol nr.6, bl. D6, parter, fost sediu al V`mii V@lcea, [n suprafa\` construit` de 138,2 mp. Organiza\iei Jude\ene V@lcea a Partidului Na\ional Libera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Prin proiectul de hot`r@re al`turat se propune [nchirierea spa\iului situat [n imobilul din municipiul R@mnicu V@lcea, str. Carol nr.6, bl. D6, parter, fost sediu al V`mii V@lcea, [n suprafa\` construit` de 138,2 mp. Organiza\iei Jude\ene V@lcea a Partidului Na\ional Liberal.</w:t>
      </w:r>
    </w:p>
    <w:p>
      <w:pPr>
        <w:pStyle w:val="TextBodyIndent"/>
        <w:rPr>
          <w:b w:val="false"/>
          <w:b w:val="false"/>
          <w:sz w:val="28"/>
        </w:rPr>
      </w:pPr>
      <w:r>
        <w:rPr>
          <w:rFonts w:eastAsia="ArialUpR"/>
          <w:b w:val="false"/>
          <w:sz w:val="28"/>
        </w:rPr>
        <w:t xml:space="preserve"> </w:t>
      </w:r>
      <w:r>
        <w:rPr>
          <w:b w:val="false"/>
          <w:sz w:val="28"/>
        </w:rPr>
        <w:t xml:space="preserve">{n conformitate cu dispozi\iile art. 11 alin. (1) ]i (2) din Legea nr. 43/2003 privind finan\area activit`\ii partidelor politice ]i a campaniilor electorale autorit`\ile locale asigur` cu prioritate spa\ii pentru sediile locale ale partidelor politice. {nchirierea de c`tre autorit`\ile locale a spa\iilor destinate sediilor partidelor politice urmeaz` regimul juridic prev`zut pentru [nchirierea spa\iilor destinate pentru locuit. </w:t>
      </w:r>
    </w:p>
    <w:p>
      <w:pPr>
        <w:pStyle w:val="BodyTextIndent2"/>
        <w:rPr/>
      </w:pPr>
      <w:r>
        <w:rPr/>
        <w:t xml:space="preserve">{n temeiul dispozi\iilor art.26 ]i 27 din Ordonan\a de Urgen\` a Guvernului Rom@niei nr.40/1999 privind protec\ia chiria]ilor ]i stabilirea chiriei pentru spa\iile cu destina\ia de locuin\e, aprobat` prin Legea nr. 241/2001 chiriile pentru locuin\ele care apar\in domeniului public al unit`\ilor administrativ teritoriale se calculeaz` la un tarif lunar. Chiriile se diferen\iaz` pe categorii de localit`\i ]i pe zone. Tariful de baz` lunar al chiriei ( lei/mp. ) este prev`ut de dispozi\iile legale invocate ]i se actualizeaz` [n func\ie de rata anual` a infla\iei, prin hot`r@re de Guvern, p@n` la data de 31 ianuarie a fiec`rui an.  </w:t>
      </w:r>
    </w:p>
    <w:p>
      <w:pPr>
        <w:pStyle w:val="BodyTextIndent3"/>
        <w:rPr>
          <w:b/>
          <w:b/>
          <w:sz w:val="28"/>
        </w:rPr>
      </w:pPr>
      <w:r>
        <w:rPr>
          <w:sz w:val="28"/>
        </w:rPr>
        <w:t>Proiectul de hot`r@re este [n conformitate cu dispozi\iile art.104 alin.(2) din Legea administra\iei publice locale nr.215/2001, cu modific`rile ]i complet`rile ulterioare precum ]i cu dispozi\iile art.11 alin. (1) ]i (2) din Legea nr. 43/2003 privind finan\area activit`\ii partidelor politice ]i a campaniilor electorale coroborate cu cele ale art. 26 ]i 27 din Ordonan\a de Urgen\` a Guvernului Rom@niei nr.40/1999 privind protec\ia chiria]ilor ]i stabilirea chiriei pentru spa\iile cu destina\ia de locuin\e, aprobat` prin Legea nr. 241/200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IRECTOR EXECUTIV,                                                      }EF BIROU,</w:t>
      </w:r>
    </w:p>
    <w:p>
      <w:pPr>
        <w:pStyle w:val="Normal"/>
        <w:ind w:left="720" w:hanging="0"/>
        <w:rPr>
          <w:sz w:val="26"/>
        </w:rPr>
      </w:pPr>
      <w:r>
        <w:rPr>
          <w:rFonts w:eastAsia="ArialUpR"/>
          <w:b/>
          <w:sz w:val="26"/>
        </w:rPr>
        <w:t xml:space="preserve">        </w:t>
      </w:r>
      <w:r>
        <w:rPr>
          <w:b/>
          <w:sz w:val="26"/>
        </w:rPr>
        <w:t>Ion Manolea                                                          Daniela Moroian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Red.:D.E./1 ex.</w:t>
      </w:r>
    </w:p>
    <w:p>
      <w:pPr>
        <w:pStyle w:val="Normal"/>
        <w:rPr>
          <w:b/>
          <w:b/>
        </w:rPr>
      </w:pPr>
      <w:r>
        <w:rPr>
          <w:b/>
        </w:rPr>
        <w:t xml:space="preserve">R O M ^ N I A                                              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CONSILIUL JUDE|EAN V^LCEA </w:t>
        <w:tab/>
        <w:tab/>
        <w:tab/>
        <w:t xml:space="preserve">P R O I E C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H O T ~ R ^ R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privind [nchirierea spa\iului situat [n imobilul din municipiul R@mnicu V@lcea, str. Carol nr.6, bl. D6, parter, fost sediu al V`mii V@lcea, [n suprafa\` construit` de 138,2 mp. Organiza\iei Jude\ene V@lcea a Partidului Na\ional Liber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de 28 iulie 2004;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v@nd [n vedere Expunerea de motive, [nregistrat` la nr.</w:t>
        <w:softHyphen/>
        <w:softHyphen/>
        <w:softHyphen/>
        <w:t xml:space="preserve"> 5201 din 19 iulie 2004, prin care se propune [nchirierea spa\iului situat [n imobilul din municipiul R@mnicu V@lcea, str. Carol nr.6, bl. D6, parter, fost sediu al V`mii V@lcea, [n suprafa\` construit` de 138,2 mp. Organiza\iei Jude\ene V@lcea a Partidului Na\ional Liberal;</w:t>
      </w:r>
    </w:p>
    <w:p>
      <w:pPr>
        <w:pStyle w:val="Normal"/>
        <w:rPr/>
      </w:pPr>
      <w:r>
        <w:rPr/>
        <w:t xml:space="preserve">Lu@nd [n considerare Raportul de specialitate al Direc\iei Administra\ie Local`, [nregistrat la nr. 5202 din 19 iulie  2004, precum ]i avizele comisiilor de specialitate; </w:t>
      </w:r>
    </w:p>
    <w:p>
      <w:pPr>
        <w:pStyle w:val="BodyTextIndent3"/>
        <w:rPr>
          <w:sz w:val="28"/>
        </w:rPr>
      </w:pPr>
      <w:r>
        <w:rPr>
          <w:sz w:val="28"/>
        </w:rPr>
        <w:t>{n conformitate cu prevederile art.104 alin.(2) din Legea administra\iei publice locale nr.215/2001, cu modific`rile ]i complet`rile ulterioare, ]i art.11 alin. (1) ]i (2) din Legea nr. 43/2003 privind finan\area activit`\ii partidelor politice ]i a campaniilor electorale coroborate cu cele ale art. 26 ]i 27 din Ordonan\a de Urgen\` a Guvernului Rom@niei nr.40/1999 privind protec\ia chiria]ilor ]i stabilirea chiriei pentru spa\iile cu destina\ia de locuin\e, aprobat` prin Legea nr. 241/2001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1.</w:t>
      </w:r>
      <w:r>
        <w:rPr/>
        <w:t xml:space="preserve">  Se aprob` [nchirierea spa\iului situat [n imobilul din municipiul R@mnicu V@lcea, str. Carol nr.6, bl. D6, parter, fost sediu al V`mii V@lcea, [n suprafa\` construit` de 138,2 mp. Organiza\iei Jude\ene V@lcea a Partidului Na\ional Liberal.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sz w:val="28"/>
        </w:rPr>
        <w:t>Art. 2</w:t>
      </w:r>
      <w:r>
        <w:rPr>
          <w:b/>
        </w:rPr>
        <w:t xml:space="preserve">  </w:t>
      </w:r>
      <w:r>
        <w:rPr>
          <w:sz w:val="28"/>
        </w:rPr>
        <w:t>Chiria pentru folosirea spa\iului prev`zut la art.1 din prezenta hot`r@re se stabile]te [n conformitate cu prevederile art. 26 ]i 27 din Ordonan\a de Urgen\` a Guvernului Rom@niei nr.40/1999 privind protec\ia chiria]ilor ]i stabilirea chiriei pentru spa\iile cu destina\ia de locuin\e, aprobat` prin Legea nr. 241/2001.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Art.3 </w:t>
      </w:r>
      <w:r>
        <w:rPr/>
        <w:t xml:space="preserve"> Secretarul General al Jude\ului V@lcea, va comunica prezenta hot`r@re, prin Compartimentul Cancelarie, direc\iilor de specialitate din cadrul aparatului propriu al Consiliului Jude\ean V@lcea ]i Organiza\iei Jude\ene V@lcea a Partidului Na\ional Liberal, [n vederea aducerii la [ndeplinire a prevederilor e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                  SECRETAR GENERAL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ab/>
        <w:tab/>
        <w:t xml:space="preserve">      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</w:t>
      </w:r>
      <w:r>
        <w:rPr>
          <w:b/>
        </w:rPr>
        <w:tab/>
        <w:tab/>
        <w:tab/>
        <w:t xml:space="preserve">                          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 xml:space="preserve">A V I Z A T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BIROUL JURIDIC, CONTENCIOS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</w:t>
      </w:r>
      <w:r>
        <w:rPr>
          <w:b/>
        </w:rPr>
        <w:t xml:space="preserve">CONTROL, COORDONARE,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_ din______________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C.D.1 ex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CONSILIUL JUDE|EAN V^LCEA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DIREC|IA ADMINISTRA|IE LOCAL~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Nr. 3629 din 15.07.2004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 O T A </w:t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privind imobilul [n care func\ioneaz` Organiza\ia Jude\ean` V@lcea</w:t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a Partidului Na\ional Liberal</w:t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Prin Contractul de [nchiriere nr. 33469 din 14.12.1998, Direc\ia General` a V`milor a [nchiriat Consiliului Jude\ean V@lcea imobilul situat [n municipiul R@mnicu V@lcea, str. Carol nr.6, bl. D6, parter, [n suprafa\` de 120 mp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{n baza Contractului de [nchiriere, Consiliului Jude\ean V@lcea  a sub[nchiriat acest spa\iu Organiza\iei Jude\eane V@lcea a Partidului Na\ional Liberal, potrivit Contractului de sub[nchiriere nr. 607 din 01.02.1999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Termenul de sub[nchiriere a fost prelungit, prin Actul adi\ional nr. 6/2000, p@n` la data de 28.02.2002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Prin adresele nr. 88 din 15.04.2002 ]i nr. 310 din 09.06.2003 Organiza\ia Jude\ean` V@lcea a Partidului Na\ional Liberal ]i-a exprimat disponibilitatea de a prelungi contracul de sub[nchiriere, invoc@nd dispozi\iile art.1 din Ordonan\a de Urgen\` a Guvernului Rom@niei nr.40/1999 privind protec\ia chiria]ilor ]i stabilirea chiriei pentru spa\iile cu destina\ia de locuin\e, aprobat` prin Legea nr. 241/2001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Consiliul Jude\ean V@lcea, prin adresa nr. 3629 din 27.06.2003 a comunicat Organiza\iei Jude\eane V@lcea a Partidului Na\ional Liberal c` prevederile invocate fac referire la contractele de [nchiriere ]i nu la cele de sub[nchiriere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De asemenea, institu\ia noastr` a precizat c` Prin Contractul de [nchiriere nr. 33469 din 14.12.1998, Direc\ia General` a V`milor a [nchiriat Consiliului Jude\ean V@lcea imobilul situat [n municipiul R@mnicu V@lcea, str. Carol nr.6, bl. D6, parter, [n suprafa\` de 120 mp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{n baza Contractului de [nchiriere, Consiliului Jude\ean V@lcea  a sub[nchiriat acest spa\iu Organiza\iei Jude\eane V@lcea a Partidului Na\ional Liberal, potrivit Contractului de sub[nchiriere nr. 607 din 01.02.1999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Termenul de sub[nchiriere a fost prelungit, prin Actul adi\ional nr. 6/2000, p@n` la data de 28.02.2002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v@nd [n vedere cele ar`tate Consiliul Jude\ean V@lcea a solicitat Organiza\iei Jude\eane V@lcea a Partidului Na\ional Liberal s` procedeze la eliberarea spa\iului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Institu\ia noastr` s-a adresat ]i Prim`riei Municipiului R@mnicu V@lcea, prin adresele nr. 947 din 18.02.2003, nr. 947 din 18.03.2003, nr. 2087 din 03.04.2003, nr. 2418 din 15.04.2003, solicit@nd s` ne sprijine [n preluarea spa\iului situat [n imobilul din municipiul R@mnicu V@lcea, str. Carol nr.6, bl.D6, parter, fost sediu al V`mii V@lcea, [n suprafa\` construit` de 138,2 mp., care apar\ine domeniului public al jude\ului V@lcea, potrivit Hot`r@rii Guvernului nr. 1219/2002, ]i care, este ocupat, f`r` nici un titlu, de c`tre Organiza\ia Jude\ean` V@lcea a Partidului Na\ional Liberal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{n acest sens, s-a solicitat Prim`riei Municipiului R@mnicu V@lcea s` analizeze, [n conformitate cu dispozi\iile art. 125 sau 126 din Legea administra\iei publice locale, nr.215/2001, cu modific`rile ]i complet`rile ulterioare ]i ale art.11 din Legea nr. 43/2003 privind finan\area activit`\ii partidelor politice ]i a campaniilor electorale, posibilitatea acord`rii unui spa\iu [n care s` func\ioneze Organiza\ia Jude\ean` V@lcea a Partidului Na\ional Liberal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{n prezent, se revine asupra solicit`rii de prelungire a contractului de sub[nchiriere invoc@ndu-se din nou dispozi\iile art. 1 din Ordonan\a de Urgen\` a Guvernului Rom@niei nr.40/1999 privind protec\ia chiria]ilor ]i stabilirea chiriei pentru spa\iile cu destina\ia de locuin\e, aprobat` prin Legea nr. 241/2001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otrivit acestor dispozi\ii “contractele de [nchiriere privind suprafe\ele locative cu destina\ia de locuin\e, precum ]i cele folosite de a]ez`mintele social – culturale ]i de [nv`\`m@nt, de partide politice, de sindicate ]i de alte organiza\ii neguvernamentale, legal [nregistrate, prelungite sau re[noite conform Legii nr. 17/1994 ]i aflate [n curs de executare la data intr`rii [n vigoare a prezentei ordonan\e de urgen\`, se prelungesc de drept pe o perioad` de 5 ani de la data intr`rii [n vigoare a acesteia, [n acelea]i condi\ii, cu excep\ia nivelului chiriei.” 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]a cum, de altfel, i-am r`spuns, Organiza\ia Jude\ean` V@lcea a Partidului Na\ional Liberal nu beneficiaz` de aceste dispozi\iile legale [ntruc@t acestea reglementeaz` contractele de [nchiriere privind suprafe\ele folosite de partidele politice, prelungite sau re[noite conform Legii nr. 17/1994 ]i aflate [n curs de executare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Organiza\ia Jude\ean` V@lcea a Partidului Na\ional Liberal  a avut [ncheiat un contract de sub[nchiriere perfectat [n baza unui contract de [nchiriere [ncheiat de Consiliul Jude\ean V@lcea cu Direc\ia General` a V`milor Bucure]ti av@nd ca obiect spa\iul solicitat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De altfel, acest contract de [nchiriere a [ncetat [ntruc@t, potrivit dispozi\iilor prin Hot`r@rii Guvernului nr. 1219/2002, proprietar al imobilului a devenit jude\ul V@lcea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reciz`m c`, desfiin\area titlului locatorului, [n spe\` Direc\ia General` a V`milor Bucure]ti, [n baza c`ruia se consim\ise loca\iunea, conduce la [ncetarea contractul de loca\iune, deoarece  locatorul nu mai este [n m`sur` s` asigure locatarului folosin\a lucrului.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Deci, [ncetarea contractului de [nchiriere conduce implicit la [ncetarea contractului de sub[nchiriere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Fa\` de cele ar`tate, apreciem c` Organiza\ia Jude\ean` V@lcea a Partidului Na\ional Liberal, nu poate solicita prelungirea Contractului de sub[nchiriere nr. 607 din 01.02.1999 al c`rui termen s-a modificat, prin Actul adi\ional nr. 6/2000, p@n` la data de 28.02.2002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Mai mult, [n conformitate cu prevederile art.11 alin. (1) din Legea nr. 43/2003 privind finan\area activit`\ii partidelor politice ]i a campaniilor electorale, Prim`ria Municipiului R@mnicu V@lcea are obliga\ia s` asigure spa\iu pentru sediul Partidului Na\ional Liberal – Filiala V@lcea, la cererea motivat` a acestuia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v@nd [n vedere [ncetarea contractului de [nchiriere, dispozi\iile art. 11 alin. (1) din Legea nr. 43/2003 privind finan\area activit`\ii partidelor politice ]i a campaniilor electorale precum ]i neaplicarea dispozi\iilor art.1 din Ordonan\a de Urgen\` a Guvernului Rom@niei nr.40/1999 privind protec\ia chiria]ilor ]i stabilirea chiriei pentru spa\iile cu destina\ia de locuin\e, aprobat` prin Legea nr. 241/2001, propunem evacuarea Organiza\iei Jude\eane V@lcea a Partidului Na\ional Liberal din spa\iul ocupat f`r` titlu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DIRECTOR EXECUTIV,</w:t>
        <w:tab/>
        <w:tab/>
        <w:tab/>
        <w:t>}EF BIROU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 xml:space="preserve">    Juridic, Contencios, </w:t>
      </w:r>
    </w:p>
    <w:p>
      <w:pPr>
        <w:pStyle w:val="TextBodyIndent"/>
        <w:ind w:left="4320" w:firstLine="720"/>
        <w:rPr>
          <w:b w:val="false"/>
          <w:b w:val="false"/>
          <w:sz w:val="28"/>
        </w:rPr>
      </w:pPr>
      <w:r>
        <w:rPr>
          <w:rFonts w:eastAsia="ArialUpR"/>
          <w:b w:val="false"/>
          <w:sz w:val="28"/>
        </w:rPr>
        <w:t xml:space="preserve">    </w:t>
      </w:r>
      <w:r>
        <w:rPr>
          <w:b w:val="false"/>
          <w:sz w:val="28"/>
        </w:rPr>
        <w:t>Coordonare, Control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Ion Manolea </w:t>
        <w:tab/>
        <w:tab/>
        <w:tab/>
        <w:t xml:space="preserve">      Daniela Moroianu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C.D/C.D./2 ex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6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9:35:00Z</dcterms:created>
  <dc:creator>juridic</dc:creator>
  <dc:description/>
  <cp:keywords/>
  <dc:language>en-US</dc:language>
  <cp:lastModifiedBy>sorin</cp:lastModifiedBy>
  <cp:lastPrinted>2004-07-21T12:22:00Z</cp:lastPrinted>
  <dcterms:modified xsi:type="dcterms:W3CDTF">2005-04-21T09:16:00Z</dcterms:modified>
  <cp:revision>67</cp:revision>
  <dc:subject/>
  <dc:title/>
</cp:coreProperties>
</file>