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Nr. 3350 din 11 mai 2004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@re privind aprobarea Studiului de oportunitate ]i delegarea gestiunii Serviciului public jude\ean de alimentare cu ap` ]i de canalizare Societ`\ii Comerciale APAVIL SA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 xml:space="preserve">Hot`r@rea Guvernului nr. 1353/18 noiembrie 2003 pentru aprobarea </w:t>
      </w:r>
      <w:r>
        <w:rPr>
          <w:rFonts w:cs="ArialUpR" w:ascii="ArialUpR" w:hAnsi="ArialUpR"/>
          <w:b/>
          <w:sz w:val="28"/>
          <w:lang w:val="ro-RO"/>
        </w:rPr>
        <w:t>Regulamentului – cadru ]i a Contractului – cadru de delegare a gestiunii serviciilor publice de alimentare cu ap` ]i de canalizare,</w:t>
      </w:r>
      <w:r>
        <w:rPr>
          <w:rFonts w:cs="ArialUpR" w:ascii="ArialUpR" w:hAnsi="ArialUpR"/>
          <w:sz w:val="28"/>
          <w:lang w:val="ro-RO"/>
        </w:rPr>
        <w:t xml:space="preserve"> stabile]te cadrul juridic unitar privind etapele ]i modalit`\ile ce trebuie [ndeplinite [n procedura de delegare a gestiunii serviciilor  publice de alimentare cu ap` ]i de canalizar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{n conformitate cu prevederile art. 3 alin.  (2)  din Regulamentul – cadru de delegare a gestiunii serviciilor publice de alimentare cu ap` ]i de canalizare, prev`zut [n Anexa nr. 1 la aceast` hot`r@re, </w:t>
      </w:r>
      <w:r>
        <w:rPr>
          <w:rFonts w:cs="ArialUpR" w:ascii="ArialUpR" w:hAnsi="ArialUpR"/>
          <w:b/>
          <w:sz w:val="28"/>
          <w:lang w:val="ro-RO"/>
        </w:rPr>
        <w:t>“obiectul deleg`rii de gestiune a serviciilor publice de alimentare cu ap` ]i de canalizare [l constituie gestiunea serviciului public de alimentare cu ap` ]i de canalizare ]i a sistemelor publice de alimentare cu ap` ]i de canalizare necesare pentru realizarea acestora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Delegarea gestiunii serviciilor publice de alimentare cu ap` ]i de canalizare poate fi f`cut` numai c`tre operatori atesta\i de Autoritatea Na\ional` de Reglementare pentru Servicii Publice de Gospod`rie Comunal` (ANRSC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eciz`m de asemenea,  c` monitorizarea procesului de delegare a gestiunii serviciilor publice de alimentare cu ap` ]i de canalizare se face de c`tre ANRS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Delegarea gestiunii serviciilor publice de alimentare cu ap` ]i de canalizare se face [n conformitate cu legisla\ia [n vigoare, [n condi\ii de transparen\`, impar\ialitate ]i competitivitate prin urm`toarele modalit`\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contract de concesiu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contract de parteneriat public – priv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Potrivit prevederilor </w:t>
      </w:r>
      <w:r>
        <w:rPr>
          <w:rFonts w:cs="ArialUpR" w:ascii="ArialUpR" w:hAnsi="ArialUpR"/>
          <w:b/>
          <w:sz w:val="28"/>
          <w:lang w:val="ro-RO"/>
        </w:rPr>
        <w:t>art. 9</w:t>
      </w:r>
      <w:r>
        <w:rPr>
          <w:rFonts w:cs="ArialUpR" w:ascii="ArialUpR" w:hAnsi="ArialUpR"/>
          <w:sz w:val="28"/>
          <w:lang w:val="ro-RO"/>
        </w:rPr>
        <w:t xml:space="preserve"> din Regulamentul – cadru, </w:t>
      </w:r>
      <w:r>
        <w:rPr>
          <w:rFonts w:cs="ArialUpR" w:ascii="ArialUpR" w:hAnsi="ArialUpR"/>
          <w:b/>
          <w:sz w:val="28"/>
          <w:lang w:val="ro-RO"/>
        </w:rPr>
        <w:t xml:space="preserve">ini\ierea deleg`rii de gestiune a serviciilor publice de alimentare cu ap` ]i de canalizare are la baz` un </w:t>
      </w:r>
      <w:r>
        <w:rPr>
          <w:rFonts w:cs="ArialUpR" w:ascii="ArialUpR" w:hAnsi="ArialUpR"/>
          <w:b/>
          <w:sz w:val="28"/>
          <w:u w:val="single"/>
          <w:lang w:val="ro-RO"/>
        </w:rPr>
        <w:t>studiu de oportunitate</w:t>
      </w:r>
      <w:r>
        <w:rPr>
          <w:rFonts w:cs="ArialUpR" w:ascii="ArialUpR" w:hAnsi="ArialUpR"/>
          <w:b/>
          <w:sz w:val="28"/>
          <w:lang w:val="ro-RO"/>
        </w:rPr>
        <w:t xml:space="preserve">, efectuat [n prealabil prin grija autorit`\ii administra\iei publice locale competent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Art. 10 </w:t>
      </w:r>
      <w:r>
        <w:rPr>
          <w:rFonts w:cs="ArialUpR" w:ascii="ArialUpR" w:hAnsi="ArialUpR"/>
          <w:sz w:val="28"/>
          <w:lang w:val="ro-RO"/>
        </w:rPr>
        <w:t xml:space="preserve">din Regulamentul – cadru prevede c` </w:t>
      </w:r>
      <w:r>
        <w:rPr>
          <w:rFonts w:cs="ArialUpR" w:ascii="ArialUpR" w:hAnsi="ArialUpR"/>
          <w:b/>
          <w:sz w:val="28"/>
          <w:lang w:val="ro-RO"/>
        </w:rPr>
        <w:t>Studiul de oportunitate va fi aprobat prin hot`r@re  a  administra\iei publice loc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t@t  Regulamentul – cadru de delegare a gestiunii serviciilor publice de alimentare cu ap` ]i de canalizare (Anexa nr. 1 la HG nr. 1353/2003), c@t ]i Contractul – cadru de delegare a gestiunii serviciilor publice de alimentare cu ap` ]i de canalizare (Anexa nr. 2 la HG nr. 1353/2003), prev`d c` delegarea gestiunii se face prin [ncheierea contractului de delegare a gestiunii, [n care p`r\i contractante sunt autoritatea administra\iei publice locale [n calitate de concedent, ]i societatea comercial`, [n calitate de concesiona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Regulamentul – cadru ]i Contractul – cadru au fost elaborate av@ndu-se [n vedere prevederile urm`toarelor acte normativ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Legea serviciilor publice de gospod`rie comunal` nr. 326/2001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HG nr. 373/2002 privind organizarea ]i func\ionarea ANRSC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OG nr. 32/2002 privind organizarea ]i func\ionarea serviciilor publice de alimentare cu ap` ]i  de canalizare, aprobat` ]i modificat` prin Legea nr. 634/2002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Legea nr. 219/1998 privind regimul concesiuni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HG nr. 216/1999 pentru aprobarea Normelor metodologice – cadru de aplicare a Legii nr. 219/1998 privind regimul concesiuni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OG nr. 16/2002 privind contractele de parteneriat public – privat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HG nr. 621/2002 pentru aprobarea Normelor metodologice de aplicare a OG nr. 16/2002 privind contractele de parteneriat public-priv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Totodat` Regulamentul – cadru de delegare a gestiunii serviciilor publice de alimentare cu ap` ]i de canalizare prevede la </w:t>
      </w:r>
      <w:r>
        <w:rPr>
          <w:rFonts w:cs="ArialUpR" w:ascii="ArialUpR" w:hAnsi="ArialUpR"/>
          <w:b/>
          <w:sz w:val="28"/>
          <w:lang w:val="ro-RO"/>
        </w:rPr>
        <w:t xml:space="preserve">art 45, </w:t>
      </w:r>
      <w:r>
        <w:rPr>
          <w:rFonts w:cs="ArialUpR" w:ascii="ArialUpR" w:hAnsi="ArialUpR"/>
          <w:sz w:val="28"/>
          <w:lang w:val="ro-RO"/>
        </w:rPr>
        <w:t xml:space="preserve">c` </w:t>
      </w:r>
      <w:r>
        <w:rPr>
          <w:rFonts w:cs="ArialUpR" w:ascii="ArialUpR" w:hAnsi="ArialUpR"/>
          <w:b/>
          <w:sz w:val="28"/>
          <w:lang w:val="ro-RO"/>
        </w:rPr>
        <w:t xml:space="preserve">“autorit`\ile administra\iei publice locale pot hot`r[ delegarea [n mod direct a gestiunii serviciilor de alimentare cu ap` ]i de canalizare operatorilor care rezult` dintr-o reorganizare teritorial` bazat` pe principii de eficien\` economic` ]i performan\` opera\ional`, dac` capitalul social al acestora apar\ine mai multor autorit`\i local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ro-RO"/>
        </w:rPr>
        <w:t xml:space="preserve">Hot`r@rea se va da [n baza unui </w:t>
      </w:r>
      <w:r>
        <w:rPr>
          <w:rFonts w:cs="ArialUpR" w:ascii="ArialUpR" w:hAnsi="ArialUpR"/>
          <w:b/>
          <w:sz w:val="28"/>
          <w:u w:val="single"/>
          <w:lang w:val="ro-RO"/>
        </w:rPr>
        <w:t>studiu de oportunitate</w:t>
      </w:r>
      <w:r>
        <w:rPr>
          <w:rFonts w:cs="ArialUpR" w:ascii="ArialUpR" w:hAnsi="ArialUpR"/>
          <w:b/>
          <w:sz w:val="28"/>
          <w:lang w:val="ro-RO"/>
        </w:rPr>
        <w:t xml:space="preserve"> care s` eviden\ieze c` astfel se ob\ine un raport  cost/calitate optim pentru serviciile furnizate/prestate utilizatorilor, \in@ndu-se seama de m`rimea, gradul de dezvoltare ]i de particularit`\ile economico-sociale ale localit`\ilor, de starea dot`rilor ]i echipamentelor tehnico-edilitare existente ]i de existen\a unor programe de finan\are a exploat`rii, [ntre\inerii ]i dezvolt`rii acestora, precum ]i [n baza consult`rii ]i dezbaterii publice [n urma c`rora se va adopta solu\ia optim` pentru utilizato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{n vederea deleg`rii gestiunii Serviciului public jude\ean de alimentare cu ap` ]i de canalizare, Consiliul Jude\ean V@lcea ]i Consiliile locale ale ora]elor Brezoi, C`lim`ne]ti, B`beni, B`ile Ol`ne]ti ]i ale comunelor D`e]ti ]i Bujoreni </w:t>
      </w:r>
      <w:r>
        <w:rPr>
          <w:rFonts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 xml:space="preserve"> au [ndeplinit urm`toarele etap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1. Adoptarea Hot`r@rii nr. 9/27 martie 2004 privind asocierea Consiliului Jude\ean V@lcea cu Consiliile locale ale ora]elor Brezoi, C`lim`ne]ti, B`beni, B`ile Ol`ne]ti ]i ale comunelor D`e]ti ]i Bujoreni, [n vederea [nfiin\`rii unei societ`\i comerciale pe ac\iuni, al c`rei obiect de activitate [l constituie prestarea serviciilor de alimentare cu ap` ]i de canalizare, urm@nd ca Regia Autonom` de Distribu\ie Regional` a Apei V@lcea s` se reorganizez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Fiecare din consiliile locale enumerate mai sus, a adoptat hot`r@re privind asocierea cu Consiliul Jude\ean V@lcea ]i cu celelalte consilii locale, [n vederea [nfiin\`rii unei societ`\i comerciale pe ac\iuni, al c`rei obiect de activitate [l constituie prestarea serviciilor de alimentare cu ap` ]i de canalizare, prin reorganizarea Regiei Autonome de Distribu\ie a Ape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2. Adoptarea Hot`r@rii nr. 28/25 martie 2004  privind [nfiin\area Societ`\ii Comerciale APAVIL SA V@lcea, cu ac\ionari: Jude\ul V@lcea, ora]ele Brezoi, C`lim`ne]ti, B`beni, B`ile Ol`ne]ti ]i comunele D`e]ti ]i Bujoreni, prin reorganizarea Regiei Autonome de Distribu\ie Regional` a Apei V@lce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3. Adoptarea hot`r@rilor consiliilor locale asociate, pentru aprobarea particip`rii unit`\ilor administrativ-teritoriale pe care le reprezint`, cu aport [n natur` ]i [n numerar la capitalul social al SC APAVIL SA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4. Adoptarea Hot`r@rii  Consiliului Jude\ean V@lcea nr. 40/25 martie 2004 privind numirea reprezentantului jude\ului V@lcea [n Adunarea General` a Ac\ionarilor la SC APAVIL SA V@lcea, ]i adoptarea hot`r@rilor consiliilor locale associate, pentru numirea reprezentantului ora]ului sau al comunei respective, [n Adunarea General` a Ac\ionarilor la SC APAVIL SA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5. </w:t>
      </w:r>
      <w:r>
        <w:rPr>
          <w:rFonts w:cs="ArialUpR" w:ascii="ArialUpR" w:hAnsi="ArialUpR"/>
          <w:b/>
          <w:sz w:val="28"/>
          <w:lang w:val="ro-RO"/>
        </w:rPr>
        <w:t>Elaborarea</w:t>
      </w:r>
      <w:r>
        <w:rPr>
          <w:rFonts w:cs="ArialUpR" w:ascii="ArialUpR" w:hAnsi="ArialUpR"/>
          <w:sz w:val="28"/>
          <w:lang w:val="ro-RO"/>
        </w:rPr>
        <w:t xml:space="preserve"> de c`tre Agen\ia pentru Dezvoltare V@lcea, prin grija Consiliului Jude\ean V@lcea, ]i cu sprijinul RADRA V@lcea ]i al consiliilor locale asociate,  a </w:t>
      </w:r>
      <w:r>
        <w:rPr>
          <w:rFonts w:cs="ArialUpR" w:ascii="ArialUpR" w:hAnsi="ArialUpR"/>
          <w:b/>
          <w:sz w:val="28"/>
          <w:lang w:val="ro-RO"/>
        </w:rPr>
        <w:t xml:space="preserve">Studiului de oportunitate </w:t>
      </w:r>
      <w:r>
        <w:rPr>
          <w:rFonts w:cs="ArialUpR" w:ascii="ArialUpR" w:hAnsi="ArialUpR"/>
          <w:sz w:val="28"/>
          <w:lang w:val="ro-RO"/>
        </w:rPr>
        <w:t xml:space="preserve">privind delegarea [n mod direct a gestiunii Serviciului public jude\ean de alimentare cu ap` ]i de canalizare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Obiectul Studiului 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de oportunitate, prezentat [n anex`,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 xml:space="preserve">este delegarea [n mod direct a gestiunii Serviciului public jude\ean de alimentare cu ap` ]i de canalizare operatorului SC APAVIL SA V@lcea, care a rezultat dintr-o reorganizare teritorial`, conform prevederilor art. 45 din HG nr. 1353/2003,  </w:t>
      </w:r>
      <w:r>
        <w:rPr>
          <w:rFonts w:cs="ArialUpR" w:ascii="ArialUpR" w:hAnsi="ArialUpR"/>
          <w:sz w:val="28"/>
          <w:lang w:val="ro-RO"/>
        </w:rPr>
        <w:t xml:space="preserve">pentru aprobarea </w:t>
      </w:r>
      <w:r>
        <w:rPr>
          <w:rFonts w:cs="ArialUpR" w:ascii="ArialUpR" w:hAnsi="ArialUpR"/>
          <w:b/>
          <w:sz w:val="28"/>
          <w:lang w:val="ro-RO"/>
        </w:rPr>
        <w:t>Regulamentului – cadru ]i a Contractului – cadru de delegare a serviciilor publice de alimentare cu ap` ]i de canaliz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Conform prevederilor art. 45 din Anexa nr. 1 “Regulamentul – cadru de delegare a gestiunii serviciilor publice de alimentare cu ap` ]i de canalizare” aprobat prin HG nr.1353/2003,  Studiul de oportunitate a fost adus la cuno]tin\a utilizatorilor, fiind publicat pe Internet pe site-ul Consiliului Jude\ean V@lcea, [n lunile aprilie ]i mai 2004, fiind supus consult`rii ]i dezbaterii publ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v@nd [n vedere prevederile art. 9,10 ]i 45 din Regulamentul - cadru de delegare a gestiunii serviciilor publice de alimentare cu ap` ]i de canalizare, aprobat prin HG nr 1353/2003, s-a ini\iat proiectul de hot`r@re prin care se propune aprobarea Studiului de oportunitate, prezentat [n anex`, ]i delegarea [n mod direct  a gestiunii Serviciului public jude\ean de alimentare cu ap` ]i de canalizare Societ`\ii Comerciale APAVIL SA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V` rug`m s` analiza\i ]i s` adopta\i proiectul de hot`r@re [n forma prezent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ab/>
        <w:tab/>
        <w:tab/>
      </w: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ab/>
        <w:tab/>
        <w:tab/>
        <w:t xml:space="preserve">      Iulian Com`nesc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STA/STA/1 ex</w:t>
      </w:r>
    </w:p>
    <w:sectPr>
      <w:footerReference w:type="default" r:id="rId2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38:00Z</dcterms:created>
  <dc:creator>news</dc:creator>
  <dc:description/>
  <dc:language>en-US</dc:language>
  <cp:lastModifiedBy>news</cp:lastModifiedBy>
  <cp:lastPrinted>2004-05-12T15:08:00Z</cp:lastPrinted>
  <dcterms:modified xsi:type="dcterms:W3CDTF">2004-05-13T13:38:00Z</dcterms:modified>
  <cp:revision>12</cp:revision>
  <dc:subject/>
  <dc:title/>
</cp:coreProperties>
</file>