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CONSILIUL JUDE|EAN V^LCEA                                              </w:t>
      </w:r>
      <w:r>
        <w:rPr>
          <w:u w:val="single"/>
        </w:rPr>
        <w:t>AVIZAT</w:t>
      </w:r>
    </w:p>
    <w:p>
      <w:pPr>
        <w:pStyle w:val="Heading1"/>
        <w:ind w:hanging="0"/>
        <w:jc w:val="left"/>
        <w:rPr/>
      </w:pPr>
      <w:r>
        <w:rPr/>
        <w:t>Nr. 2930 din 29 aprilie 2004                                              VICEPRE}EDINTE,</w:t>
      </w:r>
    </w:p>
    <w:p>
      <w:pPr>
        <w:pStyle w:val="Heading2"/>
        <w:jc w:val="left"/>
        <w:rPr/>
      </w:pPr>
      <w:r>
        <w:rPr/>
        <w:t>B/5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UMITRU STAN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TextBodyIndent"/>
        <w:jc w:val="center"/>
        <w:rPr/>
      </w:pPr>
      <w:r>
        <w:rPr/>
        <w:t>la proiectul de hot`r@re privind aprobarea Programului de dezvoltare economico-social` a jude\ului V@lcea pe anul 2004</w:t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 xml:space="preserve">                      </w:t>
      </w:r>
      <w:r>
        <w:rPr>
          <w:rFonts w:cs="ArialUpR" w:ascii="ArialUpR" w:hAnsi="ArialUpR"/>
          <w:sz w:val="28"/>
        </w:rPr>
        <w:t>Prin expunerea de motive [nregistrat` la nr. 2929 din 29 aprilie 2004 se propune aprobarea Programului de dezvoltare economico-social` a jude\ului V@lcea  pe anul 2004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Propunerea este [n conformitate cu prevederile art. 104 (1) lit. c) coroborat cu art. 38 (1) lit. c) din Legea administra\iei publice locale nr.215/2001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Art 104 (1) lit. c) prevede urm`toarea atribu\ie pentru consiliul jude\ean: ”adopt` strategii , prognoze ]i programe de dezvoltare economico-social` a jude\ului sau a unor zone din cuprinsul acestuia pe baza propunerilor primite de la consiliile locale, dispune aprob` ]i urm`re]te, [n cooperare cu autorit`\ile administra\iei publice locale comunale ]i or`]ene]ti interesate, m`surile necesare, inclusiv cele de ordin financiar, pentru realizarea acestora”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Potrivit art. 38 (1) lit. c) , "consiliul local avizeaz` sau aprob`, dup` caz, studii, prognoze ]i programe de dezvoltare economico-soial`, de organizare ]i amenajare a teritoriului, documenta\iile de amenajare a teritoriului ]i urbanism, inclusiv participarea la programe de dezvoltare jude\ean`, regional`, zonal` ]i de cooperare transfrontalier` [n condi\iile legii.”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{n exercitarea acestor atribu\ii, s-a elaborat Programul de dezvoltare economico-social` a jude\ului V@lcea pe anul  2004, ca un ansamblu de obiective, ac\iuni ]i m`suri, menite s` contribuie la implementarea Strategiei ]i s` concretizeze, [n func\ie de bugetele locale aprobate, obiectivele ce se vor realiza [n acest an, cu termene ]i responsabilit`\i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Programul stabile]te priorit`\ile de dezvoltare [n func\ie de sursele de finan\are ]i vizeaz` [n principal continuarea obiectivelor [ncepute, reabilitarea, modernizarea ]i dezvoltarea infrastructurilor, ]i a altor obiective, pe domenii, m`surile de realizare a acestora fiind [n concordan\` cu sarcinile pe anul 2004 din Programul de Guvernare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Acest Program a fost elaborat [n baza propunerilor consiliilor locale, a agen\ilor economici ]i institu\iilor publice de interes jude\ean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Av@nd [n vedere cele prezentate mai sus, propunem adoptarea de c`tre Consiliul Jude\ean V@lcea a proiectului de hot`r@re privind aprobarea Programului de dezvoltare economico-social` a jude\ului V@lcea pe anul 2004, prezentat in anex`.</w:t>
      </w:r>
    </w:p>
    <w:p>
      <w:pPr>
        <w:pStyle w:val="Normal"/>
        <w:ind w:hanging="142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hanging="142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>DIRECTOR EXECUTIV,                                      }EF BIROU,</w:t>
      </w:r>
    </w:p>
    <w:p>
      <w:pPr>
        <w:pStyle w:val="Normal"/>
        <w:ind w:hanging="142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142"/>
        <w:rPr/>
      </w:pPr>
      <w:r>
        <w:rPr>
          <w:rFonts w:eastAsia="ArialUpR" w:cs="ArialUpR" w:ascii="ArialUpR" w:hAnsi="ArialUpR"/>
          <w:b/>
          <w:sz w:val="28"/>
        </w:rPr>
        <w:t xml:space="preserve">                  </w:t>
      </w:r>
      <w:r>
        <w:rPr>
          <w:rFonts w:cs="ArialUpR" w:ascii="ArialUpR" w:hAnsi="ArialUpR"/>
          <w:b/>
          <w:sz w:val="28"/>
        </w:rPr>
        <w:t xml:space="preserve">Mircea Predescu                                   Stoian-Tomescu Ana </w:t>
      </w:r>
    </w:p>
    <w:p>
      <w:pPr>
        <w:pStyle w:val="Normal"/>
        <w:ind w:hanging="142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142"/>
        <w:rPr/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4"/>
        </w:rPr>
        <w:t>STA/STA/ 1 ex</w:t>
      </w:r>
      <w:r>
        <w:rPr>
          <w:rFonts w:cs="ArialUpR" w:ascii="ArialUpR" w:hAnsi="ArialUpR"/>
          <w:sz w:val="28"/>
        </w:rPr>
        <w:t>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42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18:00Z</dcterms:created>
  <dc:creator>news</dc:creator>
  <dc:description/>
  <dc:language>en-US</dc:language>
  <cp:lastModifiedBy>news</cp:lastModifiedBy>
  <cp:lastPrinted>2004-05-04T06:46:00Z</cp:lastPrinted>
  <dcterms:modified xsi:type="dcterms:W3CDTF">2004-05-04T03:46:00Z</dcterms:modified>
  <cp:revision>4</cp:revision>
  <dc:subject/>
  <dc:title/>
</cp:coreProperties>
</file>