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LIUL JUDE|EAN V^LCEA</w:t>
      </w:r>
    </w:p>
    <w:p>
      <w:pPr>
        <w:pStyle w:val="Normal"/>
        <w:rPr>
          <w:b/>
          <w:b/>
        </w:rPr>
      </w:pPr>
      <w:r>
        <w:rPr>
          <w:rFonts w:cs="ArialUpR" w:ascii="ArialUpR" w:hAnsi="ArialUpR"/>
          <w:b/>
          <w:sz w:val="28"/>
        </w:rPr>
        <w:t>Nr. 2929 din 29 aprilie 2004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E X P U N E R E   D E   M O T I V E</w:t>
      </w:r>
    </w:p>
    <w:p>
      <w:pPr>
        <w:pStyle w:val="TextBody"/>
        <w:rPr/>
      </w:pPr>
      <w:r>
        <w:rPr/>
        <w:t>la proiectul de hot`r@re privind aprobarea Programului de dezvoltare economico-social` a jude\ului V@lcea pe anul 2004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</w:t>
      </w:r>
      <w:r>
        <w:rPr>
          <w:b w:val="false"/>
        </w:rPr>
        <w:t>{n conformitate cu prevederile art. 104 alin. (1), lit. c) din Legea administra\iei publice locale nr. 215/2001, “consiliul jude\ean adopt` strategii, prognoze ]i programe de dezvoltare economico-social` a jude\ului sau a unor zone din cuprinsul acestuia pe baza propunerilor primite de la consiliile locale, dispune, aprob` ]i urm`re]te, [n cooperare cu autorit`\ile administra\iei publice locale, comunale ]i or`]ene]ti interesate, m`surile necesare, inclusiv cele de ordin financiar, pentru realizarea acestora”.</w:t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            </w:t>
      </w:r>
      <w:r>
        <w:rPr>
          <w:b w:val="false"/>
        </w:rPr>
        <w:t>{n ]edin\a Consiliului Jude\ean V@lcea din data de 16 decembrie 2003 s-a aprobat bugetul de venituri ]i cheltuieli al jude\ului V@lcea pe anul 2004, [n conformitate cu prevederile Legii bugetului de stat pe anul 2004, nr. 507/28 noiembrie 2003 ]i potrivit preciz`rilor Ministerului Finan\elor Publice. {n aceea]i ]edin\` a fost aprobat` lista obiectivelor de investi\ii cu finan\are integral` sau par\ial` din bugetul jude\ului, precum ]i bugetele institu\iilor publice de cultur` ]i bugetele regiilor autonome.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</w:t>
      </w:r>
      <w:r>
        <w:rPr>
          <w:b w:val="false"/>
        </w:rPr>
        <w:t>Au fost repartizate pe unit`\i administrativ teritoriale sumele defalcate din impozitul pe venit, din taxa pe valoarea ad`ugat` ]i din cota de impozit pe venit aflat` la dispozi\ia Consiliului Jude\ean V@lcea pentru echilibrarea bugetelor locale pe anul 2004, iar [n termenele prev`zute de Legea bugetului de stat pe anul 2004, fiecare consiliu local ]i-a aprobat bugetul local.</w:t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            </w:t>
      </w:r>
      <w:r>
        <w:rPr>
          <w:b w:val="false"/>
        </w:rPr>
        <w:t>Potrivit prevederilor art. 38 (1) lit. c) din Legea administra\iei publice locale nr. 215/2001,”consiliile locale avizeaz` sau aprob`, dup` caz, studii, prognoze ]i programe de dezvoltare economico-social`, de organizare ]i amenajare a teritoriului ]i urbanism, inclusiv participarea la programe de  dezvoltare jude\ean`, regional`, zonal` ]i de cooperare transfrontalier`, [n condi\iile legii”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rFonts w:eastAsia="ArialUpR"/>
          <w:b w:val="false"/>
        </w:rPr>
        <w:t xml:space="preserve">             </w:t>
      </w:r>
      <w:r>
        <w:rPr>
          <w:b w:val="false"/>
        </w:rPr>
        <w:t xml:space="preserve">Pornind de la o analiz` a situa\iei actuale a dezvolt`rii fiec`rei unit`\i administrativ-teritoriale, au fost identificate problemele cu care se confrunt` acestea ]i [n cadrul bugetelor locale aprobate, [n func\ie de nivelul veniturilor programate pe anul 2004 ]i a surselor de finan\are existente, s-au stabilit principalele direc\ii de ac\iune pentru solu\ionarea problemelor identificate. Aceste direc\ii de ac\iune ]i ansamblul de m`suri pentru realizarea lor, se concretizeaz` [n programele de dezvoltare economico-social` ale consiliilor locale.                                                  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</w:t>
      </w:r>
      <w:r>
        <w:rPr>
          <w:b w:val="false"/>
        </w:rPr>
        <w:t xml:space="preserve">Programul de dezvoltare economico-social` a jude\ului V@lcea pe anul 2004 reprezint` un ansamblu de ac\iuni ]i m`suri care vizeaz` punerea [n oper` la nivelul jude\ului a Programului de Guvernare ]i respectiv a ofertei electorale locale. La elaborarea acestui Program, s-a pornit  de la realiz`rile pe anul 2003, precum ]i de la planul de ac\iuni ]i m`surile de realizare corespunz`toare anului 2004,  cuprinse [n Programul de guvernare pe perioada 2001-2004, corelat cu bugetul de venituri ]i cheltuieli pe anul 2004 aprobat prin Legea bugetului de stat pe anul 2004. </w:t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            </w:t>
      </w:r>
      <w:r>
        <w:rPr>
          <w:b w:val="false"/>
        </w:rPr>
        <w:t>Date fiind prevederile art. 104 (1) lit. c) coroborat cu art. 38 (1) lit. c) din Legea administra\iei publice locale, [n baza propunerilor consiliilor locale, a agen\ilor economici  ]i a institu\iilor publice  de interes jude\ean, s-a elaborat Programul de dezvoltare economico-social` a jude\ului V@lcea pe anul 2004, pentru domeniile de activitate [n care Consiliul Jude\ean V@lcea este implicat [n mod direct, ]i este prezentat [n anex`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    Unele ac\iuni ]i m`surile de realizare a acestora, cuprinse [n Program, pot fi modificate [n func\ie de rectific`rile bugetare ce vor avea loc pe parcursul anului, de nevoile locale ale unit`\ilor administrativ-teritoriale ]i de schimb`rile de ritm ]i de strategie impuse de realitatea economic`.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</w:t>
      </w:r>
      <w:r>
        <w:rPr>
          <w:b w:val="false"/>
        </w:rPr>
        <w:t xml:space="preserve">Av@nd [n vedere cele expuse mai sus, v` rug`m s` analiza\i ]i s` adopta\i  proiectul de hot`r@re privind aprobarea Programului de dezvoltare economico-social` a jude\ului V@lcea pe anul 2004.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P R E } E D I N T E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ulian Com`nesc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/>
      </w:pPr>
      <w:r>
        <w:rPr>
          <w:b w:val="false"/>
          <w:sz w:val="24"/>
        </w:rPr>
        <w:t>STA/ STA/ 1 ex.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2:46:00Z</dcterms:created>
  <dc:creator>news</dc:creator>
  <dc:description/>
  <dc:language>en-US</dc:language>
  <cp:lastModifiedBy>news</cp:lastModifiedBy>
  <dcterms:modified xsi:type="dcterms:W3CDTF">2004-05-04T03:43:00Z</dcterms:modified>
  <cp:revision>4</cp:revision>
  <dc:subject/>
  <dc:title/>
</cp:coreProperties>
</file>