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8"/>
          <w:lang w:val="en-US"/>
        </w:rPr>
      </w:pPr>
      <w:r>
        <w:rPr>
          <w:sz w:val="28"/>
          <w:lang w:val="en-US"/>
        </w:rPr>
        <w:t>CONSILIUL   JUDEŢEAN VÂLCEA</w:t>
      </w:r>
    </w:p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</w:t>
      </w:r>
      <w:r>
        <w:rPr>
          <w:sz w:val="28"/>
          <w:lang w:val="en-US"/>
        </w:rPr>
        <w:tab/>
        <w:t xml:space="preserve">                                                              ANEXA   NR. 2</w:t>
      </w:r>
    </w:p>
    <w:p>
      <w:pPr>
        <w:pStyle w:val="Normal"/>
        <w:rPr/>
      </w:pP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sz w:val="28"/>
          <w:lang w:val="fr-FR"/>
        </w:rPr>
        <w:t>la  Hotărârârea nr……./…….…….2004</w:t>
      </w:r>
    </w:p>
    <w:p>
      <w:pPr>
        <w:pStyle w:val="Heading3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STAT  DE  FUNCTII</w:t>
      </w:r>
    </w:p>
    <w:p>
      <w:pPr>
        <w:pStyle w:val="Normal"/>
        <w:jc w:val="center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  <w:t xml:space="preserve">pentru personalul Şcolii Populare de Arte şi Meserii 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4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900"/>
        <w:gridCol w:w="540"/>
        <w:gridCol w:w="1260"/>
        <w:gridCol w:w="720"/>
        <w:gridCol w:w="720"/>
        <w:gridCol w:w="1260"/>
        <w:gridCol w:w="540"/>
        <w:gridCol w:w="1080"/>
        <w:gridCol w:w="1080"/>
        <w:gridCol w:w="1080"/>
        <w:gridCol w:w="540"/>
        <w:gridCol w:w="1260"/>
        <w:gridCol w:w="1260"/>
        <w:gridCol w:w="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rt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uncţ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xec.                    con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anşa  de vechime în învăţă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ân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a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idact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lariul de baz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3.6pt;margin-top:35.25pt;width:8.45pt;height:8.45pt;mso-wrap-style:none;v-text-anchor:middle" type="_x0000_t136">
                  <v:path textpathok="t"/>
                  <v:textpath on="t" fitshape="t" string="%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sz w:val="20"/>
              </w:rPr>
              <w:t>Indemnizaţia de conducer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lariu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merit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or de fideli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at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%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por de  solicitar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uropsihică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black" stroked="t" o:allowincell="t" style="position:absolute;margin-left:3.6pt;margin-top:9.95pt;width:8.9pt;height:9pt;mso-wrap-style:none;v-text-anchor:middle" type="_x0000_t136">
                  <v:path textpathok="t"/>
                  <v:textpath on="t" fitshape="t" string="%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lei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tal salariu de baz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es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irec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-14 a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d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918.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71.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7.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1.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5.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463.79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es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-40 a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177.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6.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853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956.6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es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-35 a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911.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6.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595.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393.62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es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-30 a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711.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6.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370.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938.29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es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-25 a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d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584.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7.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2.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234.24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es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-10 a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d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854.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6.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200.86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es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-6 a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d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3.7</w:t>
            </w:r>
            <w:r>
              <w:rPr>
                <w:sz w:val="20"/>
                <w:lang w:val="en-US"/>
              </w:rPr>
              <w:t>85.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7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012.1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es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ână la 2 a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d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776.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3.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889.28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es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ână la 2 a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d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776.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3.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889.28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es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-35 a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074.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1.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9.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365.08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es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-35 a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074.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61.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9.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365.08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es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-30 a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035.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5.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8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218.6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es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-30 a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035.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5.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8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218.6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es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-18 a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979.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6.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3.8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3.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453.60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es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-14 a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956.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3.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4.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754.12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es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-14 a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956.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3.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9.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7.9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317.23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b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736.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736.0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nis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913.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913.0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cretar-dactilogra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217.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217.0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nci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063.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063.0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Îngriji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063.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063.0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.593.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371.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77.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538.8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681.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.662.53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/>
      </w:pPr>
      <w:r>
        <w:rPr>
          <w:sz w:val="28"/>
          <w:lang w:val="fr-FR"/>
        </w:rPr>
        <w:t xml:space="preserve">                                                                                                   </w:t>
      </w:r>
      <w:r>
        <w:rPr>
          <w:b/>
          <w:bCs/>
          <w:sz w:val="28"/>
          <w:lang w:val="fr-FR"/>
        </w:rPr>
        <w:t>PREŞEDINTE,</w:t>
      </w:r>
    </w:p>
    <w:p>
      <w:pPr>
        <w:pStyle w:val="Normal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Heading4"/>
        <w:rPr/>
      </w:pPr>
      <w:r>
        <w:rPr/>
        <w:t xml:space="preserve">                                                                                            </w:t>
      </w:r>
      <w:r>
        <w:rPr/>
        <w:t>IULIAN COMĂNESCU</w:t>
      </w:r>
    </w:p>
    <w:sectPr>
      <w:type w:val="nextPage"/>
      <w:pgSz w:orient="landscape" w:w="16838" w:h="11906"/>
      <w:pgMar w:left="1440" w:right="1440" w:gutter="0" w:header="0" w:top="125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fr-FR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9:38:00Z</dcterms:created>
  <dc:creator>scoaladearta</dc:creator>
  <dc:description/>
  <dc:language>en-US</dc:language>
  <cp:lastModifiedBy>scoaladearta</cp:lastModifiedBy>
  <cp:lastPrinted>2004-05-20T10:47:00Z</cp:lastPrinted>
  <dcterms:modified xsi:type="dcterms:W3CDTF">2004-05-24T05:45:00Z</dcterms:modified>
  <cp:revision>85</cp:revision>
  <dc:subject/>
  <dc:title> Şcoala Populară de Arte  şi Meserii</dc:title>
</cp:coreProperties>
</file>