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080" w:hanging="0"/>
        <w:rPr/>
      </w:pPr>
      <w:r>
        <w:rPr/>
        <w:t>CONSILIUL JUDE|EAN V^LCEA</w:t>
      </w:r>
    </w:p>
    <w:p>
      <w:pPr>
        <w:pStyle w:val="Normal"/>
        <w:ind w:right="-108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2642/ 20 aprilie 2004</w:t>
      </w:r>
    </w:p>
    <w:p>
      <w:pPr>
        <w:pStyle w:val="Normal"/>
        <w:ind w:right="-108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108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ind w:right="-1080" w:hanging="0"/>
        <w:rPr/>
      </w:pPr>
      <w:r>
        <w:rPr/>
        <w:t xml:space="preserve">EXPUNERE DE MOTIVE </w:t>
      </w:r>
    </w:p>
    <w:p>
      <w:pPr>
        <w:pStyle w:val="TextBody"/>
        <w:rPr>
          <w:b/>
          <w:b/>
        </w:rPr>
      </w:pPr>
      <w:r>
        <w:rPr>
          <w:b/>
        </w:rPr>
        <w:t xml:space="preserve">Privind : modificarea Hot`r@rii Nr.148 din  16.12.2003, referitoare la repartizarea pe unit`\i administrativ-teritoriale a sumelor defalcate din unele venituri ale bugetului de stat, pe anul 2004, pentru jude\ul V@lcea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ab/>
        <w:t>A.  {n vederea continu`rii ]i finaliz`rii unor lucr`ri de investi\ii, Consiliul Jude\ean V@lcea a  ini\iat un  proiect de Hot`r@re de Guvern [n vederea aloc`rii unor sume  din Fondul de rezerv` bugetar` la dispozi\ia Guvernului pe anul 2004.</w:t>
      </w:r>
    </w:p>
    <w:p>
      <w:pPr>
        <w:pStyle w:val="TextBody"/>
        <w:jc w:val="both"/>
        <w:rPr/>
      </w:pPr>
      <w:r>
        <w:rPr/>
        <w:tab/>
        <w:t>Prin Hot`r@rea de Guvern nr. 514/2004 privind alocarea unor sume din Fondul de rezerv` bugetar` pe anul 2004, pentru realizarea unor obiective de investi\ii ]i efectuarea unor lucr`ri de reabilitare ]i modernizare a drumurilor jude\ene ]i comunale, jude\ului V@lcea i-au fost aprobate  fonduri [n valoare de 23.000.000 mii lei, pentru realizarea urm`toarelor obiective de investi\ii 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i/>
        </w:rPr>
        <w:t>1. Biblioteca Jude\ean` “Antim Ivireanul” Rm.V@lcea – 10.000.000 mii lei .</w:t>
      </w:r>
    </w:p>
    <w:p>
      <w:pPr>
        <w:pStyle w:val="TextBody"/>
        <w:jc w:val="both"/>
        <w:rPr/>
      </w:pPr>
      <w:r>
        <w:rPr/>
        <w:tab/>
        <w:t>Prin Hot`r@rea Consiliului Jude\ean V@lcea nr.103/2003 s-a aprobat contractarea unui [mprumut [n sum` de  60.000.000 mii lei, pe termen de ]ase ani, de la Banca Comercial` Rom@n`, [n vederea finaliz`rii lucr`rilor  la Biblioteca Jude\ean` “Antim Ivireanul” Rm.V@lcea.</w:t>
      </w:r>
    </w:p>
    <w:p>
      <w:pPr>
        <w:pStyle w:val="TextBody"/>
        <w:jc w:val="both"/>
        <w:rPr/>
      </w:pPr>
      <w:r>
        <w:rPr/>
        <w:tab/>
        <w:t>Cu toate c` a fost  utilizat` integral suma aprobat` prin Contractul de Credit, obiectivul nu a fost finalizat, datorit` faptului c` de la data contract`rii [mprumutului ]i p@n` [n prezent, pre\urile la materiale ]i la manoper` au crescut, c@t ]i ca urmare a cuprinderii  [n documenta\ia de execu\ie ini\ial` a unor lucr`ri  suplimentare, a c`ror realizare a fost impus` de [ndeplinirea cerin\elor prev`zute de legisla\ia [n vigoare privind calitatea [n construc\ii.</w:t>
      </w:r>
    </w:p>
    <w:p>
      <w:pPr>
        <w:pStyle w:val="TextBody"/>
        <w:jc w:val="both"/>
        <w:rPr/>
      </w:pPr>
      <w:r>
        <w:rPr/>
        <w:tab/>
        <w:t>{n urma analizelor tehnice ]i economice efectuate cu privire la stadiul realiz`rii lucr`rilor la acest obiectiv de investi\ii, a rezultat faptul c` pentru finalizarea acestuia mai sunt necesare fonduri [n sum` de  aproximativ 21.000.000 mii lei, fonduri ce se vor aloca din creditul de 8.000.000 mii lei  aprobat pentru amenajarea, extinderea ]i modernizarea sediului Consiliului Jude\ean V@lcea, c@t ]i din veniturile bugetului propriu al jude\ului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right="-1080" w:firstLine="720"/>
        <w:jc w:val="both"/>
        <w:rPr>
          <w:i/>
          <w:i/>
        </w:rPr>
      </w:pPr>
      <w:r>
        <w:rPr>
          <w:i/>
        </w:rPr>
        <w:t xml:space="preserve">2. Extinderea ]i modernizarea  Liceului “Constantin Br@ncoveanu” Horezu – 7.000.000 mii lei. </w:t>
      </w:r>
    </w:p>
    <w:p>
      <w:pPr>
        <w:pStyle w:val="TextBody"/>
        <w:jc w:val="both"/>
        <w:rPr/>
      </w:pPr>
      <w:r>
        <w:rPr>
          <w:rFonts w:eastAsia="ArialUpR"/>
        </w:rPr>
        <w:t xml:space="preserve"> </w:t>
      </w:r>
      <w:r>
        <w:rPr/>
        <w:tab/>
        <w:t>{n anul 1996 a [nceput [n ora]ul Horezu execu\ia obiectivului de investi\ii “Extindere ]i modernizare Liceul “Constantin Br@ncoveanu”, durata de realizare aprobat` fiind de 24 luni.</w:t>
      </w:r>
    </w:p>
    <w:p>
      <w:pPr>
        <w:pStyle w:val="TextBody"/>
        <w:jc w:val="both"/>
        <w:rPr/>
      </w:pPr>
      <w:r>
        <w:rPr/>
        <w:tab/>
        <w:t>Datorit` resurselor insuficiente ale bugetului local, la finele anului 2003, lucr`rile executate au fost [n valoare de 13.129.000 mii lei, din totalul actualizat de 61.787.000 mii lei, construc\ia av@nd realizat` structura de rezisten\` la nivelul parterului, etajului I ]i etajului II.</w:t>
      </w:r>
    </w:p>
    <w:p>
      <w:pPr>
        <w:pStyle w:val="TextBody"/>
        <w:jc w:val="both"/>
        <w:rPr/>
      </w:pPr>
      <w:r>
        <w:rPr/>
        <w:tab/>
        <w:t>Din lips` de fonduri, lucr`rile au fost sistate  din anul 1998, cu repercusiunile ce decurg din aceast` m`sur` - degradarea lucr`rilor executate. {n scopul evit`rii costurilor suplimentare este imperios necesar reluarea lucr`rilor ]i aducerea lor [ntr-un stadiu fizic [n care s` se asigure conservarea, respectiv finalizarea structurii de rezisten\` ]i executarea acoperi]ului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right="-1080" w:firstLine="720"/>
        <w:jc w:val="both"/>
        <w:rPr>
          <w:i/>
          <w:i/>
        </w:rPr>
      </w:pPr>
      <w:r>
        <w:rPr>
          <w:i/>
        </w:rPr>
        <w:t>3. Reabilitare sistem rutier pe “DJ 669 Dealul Ulmului – Romani – M`n`stirea Hurezi”, jude\ul V@lcea.</w:t>
      </w:r>
    </w:p>
    <w:p>
      <w:pPr>
        <w:pStyle w:val="TextBody"/>
        <w:jc w:val="both"/>
        <w:rPr/>
      </w:pPr>
      <w:r>
        <w:rPr/>
        <w:tab/>
        <w:t>{n  programul de perspectiv` imediat` privind dezvoltarea economico-social` a jude\ului V@lcea, o importan\` dosebit` o prezint` turismul, determinat de amplasarea geografic` a jude\ului nostru, de existen\a sta\iunilor balneoclimaterice C`lim`ne]ti, B`ile Ol`ne]ti, B`ile Govora, Ocnele Mari, dar mai ales de existen\a unor importante monumente istorice  ]i  obiective turistice, reprezentate [n special de m`n`stiri. Din acest punct de vedere, singura zon` comparabil` este cea din nordul Moldovei.</w:t>
      </w:r>
    </w:p>
    <w:p>
      <w:pPr>
        <w:pStyle w:val="TextBody"/>
        <w:jc w:val="both"/>
        <w:rPr/>
      </w:pPr>
      <w:r>
        <w:rPr/>
        <w:tab/>
        <w:t>M`n`stirile, vechi izvoare de cultur` ]i civiliza\ie, constituie o dovad` de necontestat a existen\ei multiseculare a poporului nostru pe aceste meleaguri. Numero]i turi]ti autohtoni ]i str`ini sunt atra]i de complexitatea izvoarelor de cultur`, religie ]i istorie a acestei zone.</w:t>
      </w:r>
    </w:p>
    <w:p>
      <w:pPr>
        <w:pStyle w:val="TextBody"/>
        <w:jc w:val="both"/>
        <w:rPr/>
      </w:pPr>
      <w:r>
        <w:rPr/>
        <w:tab/>
        <w:t>Dintre m`n`stirile aflate pe teritoriul jude\ului V@lcea,  M`n`stirea Hurezi  este  cea mai  complet` ]i complex` a]ezare  monastic` din \ara noastr`.</w:t>
      </w:r>
    </w:p>
    <w:p>
      <w:pPr>
        <w:pStyle w:val="TextBody"/>
        <w:jc w:val="both"/>
        <w:rPr/>
      </w:pPr>
      <w:r>
        <w:rPr/>
        <w:tab/>
        <w:t>Accesul, at@t  a locuitorilor [n zon`, c@t ]i a turi]tilor, se realizeaz` pe drumul jude\ean 669 Dealul Ulmului – Romani  - M`n`stirea Hurezi, cu o lungime de 2,982 km, drum care necesit` datorit` intemperiilor vremii, dar ]i ca urmare a alunec`rilor de teren  produse de ploile abundente  c`zute [n anul 2003, realizarea unor lucr`ri de   reabilitare a acestuia.</w:t>
      </w:r>
    </w:p>
    <w:p>
      <w:pPr>
        <w:pStyle w:val="TextBody"/>
        <w:jc w:val="both"/>
        <w:rPr/>
      </w:pPr>
      <w:r>
        <w:rPr/>
        <w:tab/>
      </w:r>
      <w:r>
        <w:rPr>
          <w:i/>
        </w:rPr>
        <w:t>4. Reabilitare sistem rutier pe DJ 658 Gura V`ii – Muereasca – M`n`stirea Fr`sinei” jude\ul V@lcea.</w:t>
      </w:r>
    </w:p>
    <w:p>
      <w:pPr>
        <w:pStyle w:val="TextBody"/>
        <w:jc w:val="both"/>
        <w:rPr/>
      </w:pPr>
      <w:r>
        <w:rPr/>
        <w:tab/>
        <w:t xml:space="preserve">Drumul jude\ean 658 Gura V`ii – Muereasca – M`n`stirea Fr`sinei este un drum circulat intens, datorit` existen\ei a numeroase obiective turistice pe traseul acestuia, [ntre care se distinge  M`n`stirea Fr`sinei, ceea ce face ca numero]i vizitatori s` str`bat` acest col\ de \ar`. De asemenea, drumul jude\ean 658 este singura leg`tur` [ntre DN 7  (principala arter` de circula\ie a jude\ului V@lcea c`tre Ardeal, implicit jude\ul Sibiu, Arad, etc.) ]i comuna Muereasca, av@nd 2.702 locuitori. Starea tehnic`  precar` a drumului, datorit` alternan\ei ciclurilor [nghe\ - dezghe\, precum ]i a ploilor abundente din zon`, au f`cut ca drumul s` devin` aproape impracticabil, ceea ce impune reabilitarea acestui sistem rutier. </w:t>
      </w:r>
    </w:p>
    <w:p>
      <w:pPr>
        <w:pStyle w:val="TextBody"/>
        <w:jc w:val="both"/>
        <w:rPr/>
      </w:pPr>
      <w:r>
        <w:rPr/>
        <w:tab/>
        <w:t xml:space="preserve">Repartizarea pe unit`\i administrativ-teritoriale  a sumelor defalcate din impozitul pe venit aprobate prin H.G. nr. 514/2004, pentru jude\ul V@lcea, este  prezentat` [n anexa A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/>
        </w:rPr>
        <w:t>B.</w:t>
      </w:r>
      <w:r>
        <w:rPr/>
        <w:t xml:space="preserve"> Prin adresa nr. 121/16.04.2004 Centrul Jude\ean de Consultan\` Agricol` V@lcea solicit` modificarea  repartiz`rii pe unit`\i administrativ-teritoriale a sumelor defalcate din taxa pe valoarea ad`ugat` pentru finan\area cheltuielilor centrelor locale  de consultan\` agricol`.</w:t>
      </w:r>
    </w:p>
    <w:p>
      <w:pPr>
        <w:pStyle w:val="TextBody"/>
        <w:jc w:val="both"/>
        <w:rPr/>
      </w:pPr>
      <w:r>
        <w:rPr/>
        <w:tab/>
        <w:t xml:space="preserve">{n acest sens propune diminuarea cu 12.000 mii lei a sumei aprobate Centrului Jude\ean de Consultan\` Agricol` ]i redistribuirea acesteia la centrele locale  de  consultan\` agricol` din urm`toarele  localit`\i : </w:t>
      </w:r>
    </w:p>
    <w:p>
      <w:pPr>
        <w:pStyle w:val="TextBody"/>
        <w:jc w:val="both"/>
        <w:rPr/>
      </w:pPr>
      <w:r>
        <w:rPr/>
        <w:tab/>
        <w:t xml:space="preserve">- Alunu </w:t>
        <w:tab/>
        <w:tab/>
        <w:t xml:space="preserve">1.000 mii lei </w:t>
      </w:r>
    </w:p>
    <w:p>
      <w:pPr>
        <w:pStyle w:val="TextBody"/>
        <w:jc w:val="both"/>
        <w:rPr/>
      </w:pPr>
      <w:r>
        <w:rPr/>
        <w:tab/>
        <w:t xml:space="preserve">- B`lce]ti </w:t>
        <w:tab/>
        <w:tab/>
        <w:t xml:space="preserve">1.000 mii lei </w:t>
      </w:r>
    </w:p>
    <w:p>
      <w:pPr>
        <w:pStyle w:val="TextBody"/>
        <w:jc w:val="both"/>
        <w:rPr/>
      </w:pPr>
      <w:r>
        <w:rPr/>
        <w:tab/>
        <w:t xml:space="preserve">- C`lim`ne]ti </w:t>
        <w:tab/>
        <w:t>1.000 mii lei</w:t>
      </w:r>
    </w:p>
    <w:p>
      <w:pPr>
        <w:pStyle w:val="TextBody"/>
        <w:jc w:val="both"/>
        <w:rPr/>
      </w:pPr>
      <w:r>
        <w:rPr/>
        <w:tab/>
        <w:t xml:space="preserve">- F`ure]ti </w:t>
        <w:tab/>
        <w:tab/>
        <w:t xml:space="preserve">1.000 mii lei </w:t>
      </w:r>
    </w:p>
    <w:p>
      <w:pPr>
        <w:pStyle w:val="TextBody"/>
        <w:jc w:val="both"/>
        <w:rPr/>
      </w:pPr>
      <w:r>
        <w:rPr/>
        <w:tab/>
        <w:t xml:space="preserve">- Mih`e]ti </w:t>
        <w:tab/>
        <w:tab/>
        <w:t xml:space="preserve">1.000 mii lei </w:t>
      </w:r>
    </w:p>
    <w:p>
      <w:pPr>
        <w:pStyle w:val="TextBody"/>
        <w:jc w:val="both"/>
        <w:rPr/>
      </w:pPr>
      <w:r>
        <w:rPr/>
        <w:tab/>
        <w:t xml:space="preserve">- M`ciuca </w:t>
        <w:tab/>
        <w:tab/>
        <w:t xml:space="preserve">1.000 mii lei </w:t>
      </w:r>
    </w:p>
    <w:p>
      <w:pPr>
        <w:pStyle w:val="TextBody"/>
        <w:jc w:val="both"/>
        <w:rPr/>
      </w:pPr>
      <w:r>
        <w:rPr/>
        <w:tab/>
        <w:t xml:space="preserve">- Olanu </w:t>
        <w:tab/>
        <w:tab/>
        <w:t xml:space="preserve">1.000 mii lei </w:t>
      </w:r>
    </w:p>
    <w:p>
      <w:pPr>
        <w:pStyle w:val="TextBody"/>
        <w:jc w:val="both"/>
        <w:rPr/>
      </w:pPr>
      <w:r>
        <w:rPr/>
        <w:tab/>
        <w:t xml:space="preserve">- Roe]ti </w:t>
        <w:tab/>
        <w:tab/>
        <w:t xml:space="preserve">1.000 mii lei </w:t>
      </w:r>
    </w:p>
    <w:p>
      <w:pPr>
        <w:pStyle w:val="TextBody"/>
        <w:jc w:val="both"/>
        <w:rPr/>
      </w:pPr>
      <w:r>
        <w:rPr/>
        <w:tab/>
        <w:t xml:space="preserve">- Rm.V@lcea </w:t>
        <w:tab/>
        <w:t xml:space="preserve">1.000 mii lei </w:t>
      </w:r>
    </w:p>
    <w:p>
      <w:pPr>
        <w:pStyle w:val="TextBody"/>
        <w:jc w:val="both"/>
        <w:rPr/>
      </w:pPr>
      <w:r>
        <w:rPr/>
        <w:tab/>
        <w:t xml:space="preserve">- Tetoiu </w:t>
        <w:tab/>
        <w:tab/>
        <w:t xml:space="preserve">1.000 mii lei </w:t>
      </w:r>
    </w:p>
    <w:p>
      <w:pPr>
        <w:pStyle w:val="TextBody"/>
        <w:jc w:val="both"/>
        <w:rPr/>
      </w:pPr>
      <w:r>
        <w:rPr/>
        <w:tab/>
        <w:t xml:space="preserve">- Vaideeni </w:t>
        <w:tab/>
        <w:tab/>
        <w:t xml:space="preserve">1.000 mii lei </w:t>
      </w:r>
    </w:p>
    <w:p>
      <w:pPr>
        <w:pStyle w:val="TextBody"/>
        <w:jc w:val="both"/>
        <w:rPr/>
      </w:pPr>
      <w:r>
        <w:rPr/>
        <w:tab/>
        <w:t>- Dr`g`]ani</w:t>
        <w:tab/>
        <w:t xml:space="preserve">1.000 mii lei </w:t>
      </w:r>
    </w:p>
    <w:p>
      <w:pPr>
        <w:pStyle w:val="TextBody"/>
        <w:jc w:val="both"/>
        <w:rPr/>
      </w:pPr>
      <w:r>
        <w:rPr/>
        <w:tab/>
        <w:t>Sumele redistribuite vor fi utilizate  pentru decontarea cheltuielilor efectuate cu ocazia particip`rii la  “Ziua Consultantului  Agricol” care se va desf`]ura la Cluj Napoca.</w:t>
      </w:r>
    </w:p>
    <w:p>
      <w:pPr>
        <w:pStyle w:val="TextBody"/>
        <w:jc w:val="both"/>
        <w:rPr/>
      </w:pPr>
      <w:r>
        <w:rPr/>
        <w:tab/>
        <w:t>Modificarea repartiz`rii pe unit`\i administrativ teritoriale a sumelor defalcate din taxa pe valoarea ad`ugat` pentru finan\area cheltuielilor centrelor locale de consultan\` agricol` este prezentat` [n anexa B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/>
        </w:rPr>
        <w:t>C.</w:t>
      </w:r>
      <w:r>
        <w:rPr/>
        <w:t xml:space="preserve"> Prin Legile nr.82 ]i 84/2004, au fost [nfiin\ate comunele Mitrofani, Dicule]ti ]i L`custeni prin reorganizarea comunelor Sute]ti, F`ure]ti ]i Z`treni.</w:t>
      </w:r>
    </w:p>
    <w:p>
      <w:pPr>
        <w:pStyle w:val="TextBody"/>
        <w:jc w:val="both"/>
        <w:rPr/>
      </w:pPr>
      <w:r>
        <w:rPr/>
        <w:tab/>
        <w:t>{n conformitate cu prevederile legilor nr.82 ]i 84/2004, Consiliul Jude\ean V@lcea ]i [mputernici\ii prin Ordin al Prefectului ai comunelor [nfiin\ate, [mpreun` cu Direc\ia  General` a Finan\elor Publice V@lcea ]i consiliile locale ale comunelor reorganizate au procedat la repartizarea veniturilor ]i cheltuielilor actualelor bugete ale acestora [ntre localit`\ile nou [nfiin\ate ]i cele reorganizate.</w:t>
      </w:r>
    </w:p>
    <w:p>
      <w:pPr>
        <w:pStyle w:val="TextBody"/>
        <w:jc w:val="both"/>
        <w:rPr/>
      </w:pPr>
      <w:r>
        <w:rPr/>
        <w:tab/>
        <w:t>Veniturile ]i cheltuielile care [n condi\iile legii revin de drept comunelor [nfiin\ate se administreaz` ]i se gestioneaz` prin autorit`\ile locale delegate ale acestora, iar echilibrarea bugetelor locale se realizeaz` pe seama sumelor defalcate din unele venituri  ale bugetului de stat, [n limita creditelor bugetare aprobate, [n anul 2004.</w:t>
      </w:r>
    </w:p>
    <w:p>
      <w:pPr>
        <w:pStyle w:val="TextBody"/>
        <w:jc w:val="both"/>
        <w:rPr/>
      </w:pPr>
      <w:r>
        <w:rPr/>
        <w:tab/>
        <w:t xml:space="preserve">Repartizarea sumelor defalcate din unle venituri ale bugetului de stat, pentru localit`\ile nou-[nfiin\ate prin redistribuirea  acestora de la comunele reorganizate  este prezentat`  [n anexele A, B, B.1. ]i B.2. </w:t>
      </w:r>
    </w:p>
    <w:p>
      <w:pPr>
        <w:pStyle w:val="TextBody"/>
        <w:jc w:val="both"/>
        <w:rPr/>
      </w:pPr>
      <w:r>
        <w:rPr/>
        <w:tab/>
        <w:t>Men\ion`m c` propunerea de rectificare a repartiz`rii pe unit`\i administrativ teritoriale a sumelor defalcate  din  unele  venituri ale bugetului de stat, pe anul 2004, prezentat`  [n anexele A, B, B.1. ]i B.2. [nlocuie]te  anexele nr.1., 3, 3.a. ]i 3.b. la Hot`r@rea nr. 148 din 16 decembrie 2003.</w:t>
      </w:r>
    </w:p>
    <w:p>
      <w:pPr>
        <w:pStyle w:val="TextBody"/>
        <w:jc w:val="both"/>
        <w:rPr/>
      </w:pPr>
      <w:r>
        <w:rPr/>
        <w:tab/>
        <w:t>Fa\` de cele prezentate  s-a ini\iat  al`turatul proiect de hot`r@re pe care [l supunem adopt`rii Consiliului Jud\ean V@lce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PRESEDINTE,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Iulian Com`nescu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MV/SE</w:t>
      </w:r>
    </w:p>
    <w:p>
      <w:pPr>
        <w:pStyle w:val="TextBody"/>
        <w:jc w:val="both"/>
        <w:rPr/>
      </w:pPr>
      <w:r>
        <w:rPr/>
        <w:t xml:space="preserve">Ex.1.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CONSILIUL JUDETENA VALCEA</w:t>
      </w:r>
    </w:p>
    <w:p>
      <w:pPr>
        <w:pStyle w:val="TextBody"/>
        <w:jc w:val="both"/>
        <w:rPr/>
      </w:pPr>
      <w:r>
        <w:rPr/>
        <w:t>DIREC|IA ECONOMIC~</w:t>
        <w:tab/>
        <w:tab/>
        <w:tab/>
        <w:tab/>
        <w:tab/>
        <w:tab/>
      </w:r>
      <w:r>
        <w:rPr>
          <w:u w:val="single"/>
        </w:rPr>
        <w:t>AVIZAT :</w:t>
      </w:r>
    </w:p>
    <w:p>
      <w:pPr>
        <w:pStyle w:val="TextBody"/>
        <w:jc w:val="both"/>
        <w:rPr/>
      </w:pPr>
      <w:r>
        <w:rPr/>
        <w:t>Nr. 2643 din 20 aprilie 2004</w:t>
        <w:tab/>
        <w:tab/>
        <w:tab/>
        <w:tab/>
        <w:tab/>
        <w:t xml:space="preserve">    </w:t>
      </w:r>
      <w:r>
        <w:rPr>
          <w:b/>
        </w:rPr>
        <w:t>VICEPRESEDINTE,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Dumitru Stancu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RAPORT DE SPECIALITATE </w:t>
      </w:r>
    </w:p>
    <w:p>
      <w:pPr>
        <w:pStyle w:val="TextBody"/>
        <w:rPr>
          <w:b/>
          <w:b/>
        </w:rPr>
      </w:pPr>
      <w:r>
        <w:rPr>
          <w:b/>
        </w:rPr>
        <w:t xml:space="preserve">Privind : modificarea Hot`r@rii Nr.148 din  16.12.2003, referitoare la repartizarea pe unit`\i administrativ-teritoriale a sumelor defalcate din unele venituri ale bugetului de stat, pe anul 2004, pentru jude\ul V@lcea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ab/>
        <w:t>Prin expunerea de motive  nr. 2642/20.04.2004 se propune adoptarea proiectului de hot`r@re privind rectificarea repartiz`rii pe unit`\i administrativ teritoriale a sumelor defalcate din unele venituri ale bugetului de stat pe anul 2004, prezentat` [n anexele A, B, B.1. ]i B.2. la proiectul de hot`r@re ini\iat ]i este [n conformitate cu prevederile H.G. 514/2004 privind alocarea unor sume din  Fondul de rezerv` bugetar` la dispozi\ia Guvernului, prev`zut [n bugetul de stat pe anul 2004 pentru realizarea unor obiective de investi\ii ]i efectuarea unor lucr`ri de reabilitare ]i modernizare a drumurilor jude\ene ]i comunale, prevederile Legilor nr.82 ]i 84/2004, pentru [nfiin\area unor comune ]i prevederile O.U.G. nr. 45/2003 privind finan\ele publice  locale aprobate prin Legea nr. 108/2004 ]i se [ntemeiaz` pe urm`toarele considerente 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repartizarea pe unit`\i administrativ teritoriale a sumei de 23.000.000 mii lei aprobat` pentru jude\ul V@lcea prin H.G. nr. 514/2004 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echilibrarea bugetelor localit`\ilor nou-[nfiin\ate 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sigurarea pentru centrele de consultan\` agricol` a fondurilor necesare decont`rii  cheltuielilor efectuate cu ocazia particip`rii la “Ziua Consultantului Agricol”.</w:t>
      </w:r>
    </w:p>
    <w:p>
      <w:pPr>
        <w:pStyle w:val="TextBody"/>
        <w:ind w:right="-1080" w:firstLine="720"/>
        <w:jc w:val="both"/>
        <w:rPr/>
      </w:pPr>
      <w:r>
        <w:rPr/>
        <w:t>Av@nd [n vedere considerentele prezentate propunem adoptarea proiectului de hot`r@re ini\iat.</w:t>
      </w:r>
    </w:p>
    <w:p>
      <w:pPr>
        <w:pStyle w:val="TextBody"/>
        <w:ind w:right="-1080" w:firstLine="720"/>
        <w:jc w:val="both"/>
        <w:rPr/>
      </w:pPr>
      <w:r>
        <w:rPr/>
      </w:r>
    </w:p>
    <w:p>
      <w:pPr>
        <w:pStyle w:val="TextBody"/>
        <w:ind w:right="-1080" w:firstLine="720"/>
        <w:jc w:val="both"/>
        <w:rPr/>
      </w:pPr>
      <w:r>
        <w:rPr/>
      </w:r>
    </w:p>
    <w:p>
      <w:pPr>
        <w:pStyle w:val="TextBody"/>
        <w:ind w:right="-1080" w:firstLine="720"/>
        <w:jc w:val="both"/>
        <w:rPr>
          <w:b/>
          <w:b/>
        </w:rPr>
      </w:pPr>
      <w:r>
        <w:rPr>
          <w:b/>
        </w:rPr>
        <w:t xml:space="preserve">DIRECTOR EXECUTIV, </w:t>
        <w:tab/>
        <w:tab/>
        <w:tab/>
        <w:t>SEF SERV. BUGET,</w:t>
      </w:r>
    </w:p>
    <w:p>
      <w:pPr>
        <w:pStyle w:val="TextBody"/>
        <w:ind w:right="-1080"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CONTABILITATE,IMPOZITE,TAXE,</w:t>
      </w:r>
    </w:p>
    <w:p>
      <w:pPr>
        <w:pStyle w:val="TextBody"/>
        <w:ind w:right="-1080"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-1080" w:firstLine="720"/>
        <w:jc w:val="both"/>
        <w:rPr>
          <w:b/>
          <w:b/>
        </w:rPr>
      </w:pPr>
      <w:r>
        <w:rPr>
          <w:rFonts w:eastAsia="ArialUpR"/>
          <w:b/>
        </w:rPr>
        <w:t xml:space="preserve">    </w:t>
      </w:r>
      <w:r>
        <w:rPr>
          <w:b/>
        </w:rPr>
        <w:t xml:space="preserve">Mircea Predescu </w:t>
        <w:tab/>
        <w:tab/>
        <w:tab/>
        <w:tab/>
        <w:t xml:space="preserve">Mazilu Vasilica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MV/SE/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0" w:hanging="0"/>
      <w:jc w:val="both"/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0" w:hanging="0"/>
      <w:jc w:val="center"/>
      <w:outlineLvl w:val="1"/>
    </w:pPr>
    <w:rPr>
      <w:rFonts w:ascii="ArialUpR" w:hAnsi="ArialUpR" w:cs="ArialUpR"/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0" w:hanging="0"/>
      <w:jc w:val="center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7:40:00Z</dcterms:created>
  <dc:creator>calculator</dc:creator>
  <dc:description/>
  <dc:language>en-US</dc:language>
  <cp:lastModifiedBy>calculator</cp:lastModifiedBy>
  <cp:lastPrinted>2004-04-28T09:45:00Z</cp:lastPrinted>
  <dcterms:modified xsi:type="dcterms:W3CDTF">2004-04-29T07:40:00Z</dcterms:modified>
  <cp:revision>2</cp:revision>
  <dc:subject/>
  <dc:title>CONSILIUL JUDE|EAN V^LCEA</dc:title>
</cp:coreProperties>
</file>