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CONSILIUL  JUDE|EAN  V^LCEA                                PROIECT</w:t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OT~R^R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Privind:modificarea Hot`r@rii Consiliului Jude\ean V@lcea nr.5 din 27.01.2004, referitoare la aprobarea baremelor de dotare cu echipament ]i cazarmament ]i duratele de utilizare, precum ]i limitele maxime de cheltuieli pentru copiii ]i tinerii ocroti\i [n serviciile publice specializate pentru protec\ia copilului, mamele protejate [n centre maternale, precum ]i pentru copiii [ncredin\a\i sau da\i [n plasament la asisten\ii maternali profesioni]ti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Consiliul Jude\ean V@lcea, [ntrunit [n ]edin\a din data de________2004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[nregistrat` la nr.2674 din 21.04.2004, prin care se propune modificarea Hot`r@rii Consiliului Jude\ean V@lcea nr.5 din 27.01. 2004, privind aprobarea baremelor de dotare cu echipament ]i cazarmament ]i duratele de utilizare, precum ]i limitele maxime de cheltuieli pentru copiii ]i tinerii ocroti\i [n serviciile publice specializate pentru protec\ia copilului, mamele protejate [n centre maternale, precum ]i pentru copiii [ncredin\a\i sau da\i [n plasament la asisten\ii maternali profesioni]ti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Lu@nd [n considerare Raportul de specialitate al Direc\iei  Economice, [nregistrat la nr.2675 din 21.04.2004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{n conformitate cu prevederile Legii nr.326/2003 privind drepturile de care beneficiaz` copiii ]i tinerii ocroti\i de serviciile publice specializate pentru protec\ia copilului, mamele protejate [n centre maternale, precum ]i copiii [ncredin\a\i sau da\i [n plasament la asisten\i maternali profesioni]ti, modificat` prin Legea nr.111/2004.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 xml:space="preserve">Art.l </w:t>
      </w:r>
      <w:r>
        <w:rPr>
          <w:lang w:val="it-IT"/>
        </w:rPr>
        <w:t xml:space="preserve">Se aprob` modificarea Hot`r@rii Consiliului Jude\ean V@lcea nr.5 din 27.01. 2004, dup` cum urmeaz`:  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>(1)</w:t>
      </w:r>
      <w:r>
        <w:rPr>
          <w:lang w:val="it-IT"/>
        </w:rPr>
        <w:t>Hot`r@rea va avea urm`torul titlu: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“ Hot`r@re privind aprobarea baremelor de dotare cu echipament ]i cazarmament ]i duratele de utilizare, precum ]i limitele minime de cheltuieli pentru copiii ]i tinerii ocroti\i [n serviciile publice specializate pentru protec\ia copilului, mamele protejate [n centre maternale, precum ]i pentru copiii [ncredin\a\i sau da\i [n plasament la asisten\ii maternali profesioni]ti “.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>(2)</w:t>
      </w:r>
      <w:r>
        <w:rPr>
          <w:lang w:val="it-IT"/>
        </w:rPr>
        <w:t xml:space="preserve"> Art.3 alin.(1) va avea urm`torul cuprins:</w:t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  <w:t xml:space="preserve">“ Se aprob` limitele minime de cheltuieli aferente drepturilor la cazarmament, echipament pentru dotare ini\ial` ]i [nlocuire, transport, juc`rii, materiale igienico-sanitare, rechizite, materiale cultural-sportive, precum ]i cele aferente sumelor de bani pentru nevoi personale, acordate copiilor ]i tinerilor ocroti\i de serviciile publice specializate pentru protec\ia copilului [n regim reziden\ial ]i semireziden\ial, mamelor protejate [n centre maternale, precum ]i copiilor [ncredin\a\i sau da\i [n plasament la asisten\ii maternali profesioni]ti, potrivit anexei nr.3 la prezenta hot`r@re.”  </w:t>
      </w:r>
      <w:r>
        <w:rPr>
          <w:b/>
          <w:lang w:val="it-IT"/>
        </w:rPr>
        <w:tab/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>Art.ll</w:t>
      </w:r>
      <w:r>
        <w:rPr>
          <w:lang w:val="it-IT"/>
        </w:rPr>
        <w:t xml:space="preserve"> Secretarul General al Jude\ului V@lcea, va comunica, prin Compartimentul Cancelarie, prezenta hot`r@re Direc\iei Economice, Direc\iei  Administra\ie Local` ]i Direc\iei pentru Protec\ia Drepturilor Copilului V@lcea, [n vederea aducerii la [ndeplinire a prevederilor ei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 110 coroborate cu art.46 alin.(3) din Legea administra\iei publice locale, nr.215/2001,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Iulian Com`nescu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</w:t>
      </w:r>
      <w:r>
        <w:rPr>
          <w:b/>
          <w:lang w:val="it-IT"/>
        </w:rPr>
        <w:t>AVIZAT PENTRU LEGALITATE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6"/>
        <w:ind w:hanging="0"/>
        <w:rPr/>
      </w:pPr>
      <w:r>
        <w:rPr>
          <w:rFonts w:eastAsia="ArialUpR"/>
          <w:lang w:val="it-IT"/>
        </w:rPr>
        <w:t xml:space="preserve">                                                                                 </w:t>
      </w:r>
      <w:r>
        <w:rPr/>
        <w:t xml:space="preserve">AVIZAT </w:t>
        <w:tab/>
        <w:tab/>
        <w:tab/>
        <w:t xml:space="preserve">                                                             }EF BIROU JURIDIC,                                                                                                           </w:t>
      </w:r>
    </w:p>
    <w:p>
      <w:pPr>
        <w:pStyle w:val="Heading6"/>
        <w:ind w:hanging="0"/>
        <w:rPr/>
      </w:pPr>
      <w:r>
        <w:rPr>
          <w:rFonts w:eastAsia="ArialUpR"/>
        </w:rPr>
        <w:t xml:space="preserve">                                                              </w:t>
      </w:r>
      <w:r>
        <w:rPr/>
        <w:t xml:space="preserve">CONTENCIOS, COORDONARE,                                                                                </w:t>
      </w:r>
    </w:p>
    <w:p>
      <w:pPr>
        <w:pStyle w:val="Heading6"/>
        <w:ind w:hanging="0"/>
        <w:rPr/>
      </w:pPr>
      <w:r>
        <w:rPr>
          <w:rFonts w:eastAsia="ArialUpR"/>
        </w:rPr>
        <w:t xml:space="preserve">                                                                              </w:t>
      </w:r>
      <w:r>
        <w:rPr/>
        <w:t>CONTROL,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</w:t>
      </w:r>
      <w:r>
        <w:rPr>
          <w:rFonts w:eastAsia="ArialUpR"/>
          <w:b/>
        </w:rPr>
        <w:t xml:space="preserve"> </w:t>
      </w:r>
      <w:r>
        <w:rPr>
          <w:b/>
        </w:rPr>
        <w:t>Daniela Moroian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din________2004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SA/1ex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59:00Z</dcterms:created>
  <dc:creator>Victor Deaconescu</dc:creator>
  <dc:description/>
  <dc:language>en-US</dc:language>
  <cp:lastModifiedBy>Victor Deaconescu</cp:lastModifiedBy>
  <dcterms:modified xsi:type="dcterms:W3CDTF">2004-04-29T06:00:00Z</dcterms:modified>
  <cp:revision>1</cp:revision>
  <dc:subject/>
  <dc:title>R O M ^ N I A</dc:title>
</cp:coreProperties>
</file>