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left="720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left="720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R O M ^ N I A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CONSILIUL JUDE|EAN V^LCEA</w:t>
        <w:tab/>
        <w:t xml:space="preserve">          </w:t>
        <w:tab/>
        <w:t>P R O I E C 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u w:val="single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u w:val="single"/>
          <w:lang w:val="en-AU"/>
        </w:rPr>
        <w:t>H O T ~ R ^ R E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PRIVIND: modificarea Hot`r@rii Consiliului Jude\ean V@lcea nr.28 din 25 martie 2004 referitoare la [nfiin\area Societ`\ii Comerciale “APAVIL” S.A. V@lcea cu ac\ionari: Jude\ul V@lcea, ora]ele Brezoi, C`lim`ne]ti, B`beni, B`ile Ol`ne]ti ]i comunele D`e]ti ]i Bujoreni, prin reorganizarea  Regiei Autonome de Distribu\ie Regional` a Apei V@lcea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Consiliul Jude\ean V@lcea, [ntrunit [n ]edin\a din data de …………… 2004; 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Av@nd [n vedere Expunerea de motive, [nregistrat` la nr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.2845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din 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27 aprilie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2004, prin care se propune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 modificarea Hot`r@rii Consiliului Jude\ean V@lcea nr.28 din 25 martie 2004 referitoare la [nfiin\area Societ`\ii Comerciale “APAVIL” S.A. V@lcea cu ac\ionari: Jude\ul V@lcea, ora]ele Brezoi, C`lim`ne]ti, B`beni, B`ile Ol`ne]ti ]i comunele D`e]ti ]i Bujoreni, prin reorganizarea  Regiei Autonome de Distribu\ie Regional` a Apei V@lcea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;</w:t>
      </w:r>
    </w:p>
    <w:p>
      <w:pPr>
        <w:pStyle w:val="Normal"/>
        <w:tabs>
          <w:tab w:val="clear" w:pos="720"/>
          <w:tab w:val="center" w:pos="709" w:leader="none"/>
          <w:tab w:val="right" w:pos="8640" w:leader="none"/>
        </w:tabs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  <w:tab/>
        <w:t>Lu@nd [n considerare Raportul de specialitate al Direc\iei Economice, [nregistrat la nr.2846 din 27 aprilie 2004, precum ]i avizele comisiilor de specialitate;</w:t>
      </w:r>
    </w:p>
    <w:p>
      <w:pPr>
        <w:pStyle w:val="Normal"/>
        <w:tabs>
          <w:tab w:val="clear" w:pos="720"/>
          <w:tab w:val="center" w:pos="709" w:leader="none"/>
          <w:tab w:val="right" w:pos="8640" w:leader="none"/>
        </w:tabs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  <w:t xml:space="preserve">         V`z@nd ]i Hot`r@rea Consiliului Local al Ora]ului Brezoi;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  <w:t>{n conformitate cu prevederile art.8 lit.”e” ]i “f” din Legea nr.31/1990 privind societ`\ile comerciale, republicat` cu modific`rile ]i complet`rile ulterioare;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{n temeiul art.109, din Legea administra\iei publice locale nr.215/2001, cu modific`rile ]i complet`rile ulterioare;</w:t>
        <w:tab/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H O T ~ R ~ } T E: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Art.I. 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Hot`r@rea Consiliului Jude\ean V@lcea nr.28 din 25 martie 2004 privind  [nfiin\area </w:t>
      </w:r>
      <w:r>
        <w:rPr>
          <w:rFonts w:eastAsia="ArialUpR" w:cs="ArialUpR" w:ascii="ArialUpR" w:hAnsi="ArialUpR"/>
          <w:i/>
          <w:iCs/>
          <w:sz w:val="28"/>
          <w:szCs w:val="28"/>
          <w:lang w:val="en-AU"/>
        </w:rPr>
        <w:t>S</w:t>
      </w:r>
      <w:r>
        <w:rPr>
          <w:rFonts w:eastAsia="ArialUpR" w:cs="ArialUpR" w:ascii="ArialUpR" w:hAnsi="ArialUpR"/>
          <w:sz w:val="28"/>
          <w:szCs w:val="28"/>
          <w:lang w:val="en-AU"/>
        </w:rPr>
        <w:t>.</w:t>
      </w:r>
      <w:r>
        <w:rPr>
          <w:rFonts w:eastAsia="ArialUpR" w:cs="ArialUpR" w:ascii="ArialUpR" w:hAnsi="ArialUpR"/>
          <w:i/>
          <w:iCs/>
          <w:sz w:val="28"/>
          <w:szCs w:val="28"/>
          <w:lang w:val="en-AU"/>
        </w:rPr>
        <w:t>C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. </w:t>
      </w:r>
      <w:r>
        <w:rPr>
          <w:rFonts w:eastAsia="ArialUpR" w:cs="ArialUpR" w:ascii="ArialUpR" w:hAnsi="ArialUpR"/>
          <w:i/>
          <w:iCs/>
          <w:sz w:val="28"/>
          <w:szCs w:val="28"/>
          <w:lang w:val="en-AU"/>
        </w:rPr>
        <w:t>“APAVIL” S.A. V@lcea</w:t>
      </w:r>
      <w:r>
        <w:rPr>
          <w:rFonts w:eastAsia="ArialUpR" w:cs="ArialUpR" w:ascii="ArialUpR" w:hAnsi="ArialUpR"/>
          <w:sz w:val="28"/>
          <w:szCs w:val="28"/>
          <w:lang w:val="en-AU"/>
        </w:rPr>
        <w:t>, cu ac\ionari: Jude\ul V@lcea, Ora]ele Brezoi, C`lim`ne]ti, B`beni, B`ile Ol`ne]ti ]i Comunele D`e]ti ]i Bujoreni, prin reorganizarea Regiei Autonome de Distribu\ie Regional` a Apei V@lcea, se modific` ]i se completeaz` dup` cum urmeaz`: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  <w:t>1. Art.4 va avea urm`torul cuprins: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“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(1)</w:t>
      </w:r>
      <w:r>
        <w:rPr>
          <w:rFonts w:eastAsia="ArialUpR" w:cs="ArialUpR" w:ascii="ArialUpR" w:hAnsi="ArialUpR"/>
          <w:sz w:val="28"/>
          <w:szCs w:val="28"/>
          <w:lang w:val="en-AU"/>
        </w:rPr>
        <w:t>Capitalul social este stabilit la suma de 27.837.256.429 lei, [mp`r\it [n ac\iuni nominative, [n valoare nominal` de 100.000 lei fiecare, din care: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25.008.222.033 lei</w:t>
        <w:tab/>
        <w:tab/>
        <w:tab/>
        <w:tab/>
        <w:t>- aport [n natur`;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  2.829.034.396 lei</w:t>
        <w:tab/>
        <w:tab/>
        <w:tab/>
        <w:tab/>
        <w:t>- aport [n numerar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apitalul social se constituie din aportul ac\ionarilor stabilit prin Hot`r@rea Consiliului Jude\ean V@lcea ]i prin hot`r@rile Consiliilor locale, dup` cum urmeaz`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Jude\ul V@lcea</w:t>
        <w:tab/>
        <w:tab/>
        <w:t>-  26.556.812.305 lei, din care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24.056.812.305 lei</w:t>
        <w:tab/>
        <w:tab/>
        <w:tab/>
        <w:tab/>
        <w:t>- aport [n natur`;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  2.500.000.000 lei</w:t>
        <w:tab/>
        <w:tab/>
        <w:tab/>
        <w:tab/>
        <w:t>- aport [n numer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Brezoi </w:t>
        <w:tab/>
        <w:tab/>
        <w:tab/>
        <w:t>- 1.005.444.124 lei, din care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951.409.728 lei</w:t>
        <w:tab/>
        <w:tab/>
        <w:tab/>
        <w:tab/>
        <w:tab/>
        <w:t>- aport [n natur`;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  54.034.396 lei</w:t>
        <w:tab/>
        <w:tab/>
        <w:tab/>
        <w:tab/>
        <w:tab/>
        <w:t>- aport [n numer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C`lim`ne]ti </w:t>
        <w:tab/>
        <w:tab/>
        <w:t xml:space="preserve">- 50.000.000 lei </w:t>
        <w:tab/>
        <w:t>- aport [n numer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B`beni </w:t>
        <w:tab/>
        <w:tab/>
        <w:t>- 75.000.000 lei</w:t>
        <w:tab/>
        <w:t>- aport [n numer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B`ile-Ol`ne]ti  </w:t>
        <w:tab/>
        <w:t>- 50.000.000 lei</w:t>
        <w:tab/>
        <w:t>- aport [n numer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Comuna D`e]ti </w:t>
        <w:tab/>
        <w:tab/>
        <w:t>- 50.000.000 lei</w:t>
        <w:tab/>
        <w:t>- aport [n numer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Comuna Bujoreni </w:t>
        <w:tab/>
        <w:tab/>
        <w:t>- 50.000.000 lei</w:t>
        <w:tab/>
        <w:t xml:space="preserve">- aport [n numerar.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 </w:t>
      </w:r>
      <w:r>
        <w:rPr>
          <w:rFonts w:eastAsia="ArialUpR" w:cs="ArialUpR" w:ascii="ArialUpR" w:hAnsi="ArialUpR"/>
          <w:sz w:val="28"/>
          <w:szCs w:val="28"/>
          <w:lang w:val="en-AU"/>
        </w:rPr>
        <w:t>Ac\iunile rezultate din [mp`r\irea capitalului social la valoarea de 100.000 lei sunt [n num`r de 278.372, din care: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Jude\ul V@lcea</w:t>
        <w:tab/>
        <w:tab/>
        <w:tab/>
        <w:t>- 265.568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Brezoi</w:t>
        <w:tab/>
        <w:tab/>
        <w:tab/>
        <w:t>-   10.054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C`lim`ne]ti</w:t>
        <w:tab/>
        <w:tab/>
        <w:t xml:space="preserve">-        500 ac\iuni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B`beni</w:t>
        <w:tab/>
        <w:tab/>
        <w:tab/>
        <w:t>-        750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B`ile Ol`ne]ti</w:t>
        <w:tab/>
        <w:tab/>
        <w:t>-</w:t>
        <w:tab/>
        <w:t xml:space="preserve">500 ac\iuni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omuna D`e]ti</w:t>
        <w:tab/>
        <w:tab/>
        <w:tab/>
        <w:t xml:space="preserve">- </w:t>
        <w:tab/>
        <w:t>500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omuna Bujoreni</w:t>
        <w:tab/>
        <w:tab/>
        <w:tab/>
        <w:t xml:space="preserve">- </w:t>
        <w:tab/>
        <w:t>500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(2)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 Bunurile din domeniul privat al jude\ului ]i bunurile din patrimoniul Regiei Autonome de Distribu\ie Regional` a Apei V@lcea ce reprezint` aportul [n natur` al jude\ului V@lcea la constituirea capitalului social, precum ]i bunurile ce reprezint` aport [n natur` al ora]ului Brezoi, sunt prev`zute [n Anexele nr.1 ]i nr.2 la Actul constitutiv.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(3) 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Valoarea bunurilor este cea rezultat` [n urma reevalu`rii efectuate de un expert tehnic autorizat”. 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ab/>
      </w:r>
    </w:p>
    <w:p>
      <w:pPr>
        <w:pStyle w:val="Normal"/>
        <w:ind w:firstLine="465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Art.II</w:t>
      </w:r>
    </w:p>
    <w:p>
      <w:pPr>
        <w:pStyle w:val="Normal"/>
        <w:ind w:firstLine="465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Anexa la Hot`r@rea Consiliului Jude\ean V@lcea nr.28 din 25 martie 2004, cuprinz@nd Actul constitutiv al SC APAVIL SA V@lcea, se modific` ]i se completeaz` dup` cum urmeaz`:</w:t>
      </w:r>
    </w:p>
    <w:p>
      <w:pPr>
        <w:pStyle w:val="Normal"/>
        <w:ind w:left="465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left="465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.Art.7 va avea urm`torul cuprins: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“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Capitalul social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  </w:t>
      </w:r>
      <w:r>
        <w:rPr>
          <w:rFonts w:eastAsia="ArialUpR" w:cs="ArialUpR" w:ascii="ArialUpR" w:hAnsi="ArialUpR"/>
          <w:sz w:val="28"/>
          <w:szCs w:val="28"/>
          <w:lang w:val="en-AU"/>
        </w:rPr>
        <w:t>Capitalul social este stabilit la suma de 27.837.256.429 lei, [mp`r\it [n ac\iuni nominative, [n valoare nominal` de 100.000 lei fiecare, din car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AU"/>
        </w:rPr>
      </w:pPr>
      <w:r>
        <w:rPr>
          <w:rFonts w:eastAsia="Times New Roman" w:cs="Times New Roman"/>
          <w:b/>
          <w:bCs/>
          <w:sz w:val="28"/>
          <w:szCs w:val="28"/>
          <w:lang w:val="en-AU"/>
        </w:rPr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25.008.222.033 lei</w:t>
        <w:tab/>
        <w:tab/>
        <w:tab/>
        <w:tab/>
        <w:t>- aport [n natur`;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  2.829.034.396 lei</w:t>
        <w:tab/>
        <w:tab/>
        <w:tab/>
        <w:tab/>
        <w:t>- aport [n numerar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apitalul social se constituie din aportul ac\ionarilor stabilit prin Hot`r@rea Consiliului Jude\ean V@lcea ]i prin hot`r@rile Consiliilor locale, dup` cum urmeaz`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Jude\ul V@lcea</w:t>
        <w:tab/>
        <w:tab/>
        <w:t>-  26.556.812.305 lei, din care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24.056.812.305 lei</w:t>
        <w:tab/>
        <w:tab/>
        <w:tab/>
        <w:tab/>
        <w:t>- aport [n natur`;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  2.500.000.000 lei</w:t>
        <w:tab/>
        <w:tab/>
        <w:tab/>
        <w:tab/>
        <w:t>- aport [n numer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Brezoi </w:t>
        <w:tab/>
        <w:tab/>
        <w:tab/>
        <w:t>- 1.005.444.124 lei, din care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951.409.728 lei</w:t>
        <w:tab/>
        <w:tab/>
        <w:tab/>
        <w:tab/>
        <w:tab/>
        <w:t>- aport [n natur`;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-   54.034.396 lei</w:t>
        <w:tab/>
        <w:tab/>
        <w:tab/>
        <w:tab/>
        <w:tab/>
        <w:t>- aport [n numera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C`lim`ne]ti </w:t>
        <w:tab/>
        <w:tab/>
        <w:t xml:space="preserve">- 50.000.000 lei </w:t>
        <w:tab/>
        <w:t>- aport [n numera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B`beni </w:t>
        <w:tab/>
        <w:tab/>
        <w:t>- 75.000.000 lei</w:t>
        <w:tab/>
        <w:t>- aport [n numera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Ora]ul B`ile-Ol`ne]ti  </w:t>
        <w:tab/>
        <w:t>- 50.000.000 lei</w:t>
        <w:tab/>
        <w:t>- aport [n numera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Comuna D`e]ti </w:t>
        <w:tab/>
        <w:tab/>
        <w:t>- 50.000.000 lei</w:t>
        <w:tab/>
        <w:t>- aport [n numera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Comuna Bujoreni </w:t>
        <w:tab/>
        <w:tab/>
        <w:t>- 50.000.000 lei</w:t>
        <w:tab/>
        <w:t xml:space="preserve">- aport [n numerar.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 </w:t>
      </w:r>
      <w:r>
        <w:rPr>
          <w:rFonts w:eastAsia="ArialUpR" w:cs="ArialUpR" w:ascii="ArialUpR" w:hAnsi="ArialUpR"/>
          <w:sz w:val="28"/>
          <w:szCs w:val="28"/>
          <w:lang w:val="en-AU"/>
        </w:rPr>
        <w:t>Ac\iunile rezultate din [mp`r\irea capitalului social la valoarea de 100.000 lei sunt [n num`r de 278.372, din care: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Jude\ul V@lcea</w:t>
        <w:tab/>
        <w:tab/>
        <w:tab/>
        <w:t>- 265.568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Brezoi</w:t>
        <w:tab/>
        <w:tab/>
        <w:tab/>
        <w:t>-   10.054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C`lim`ne]ti</w:t>
        <w:tab/>
        <w:tab/>
        <w:t xml:space="preserve">-        500 ac\iuni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B`beni</w:t>
        <w:tab/>
        <w:tab/>
        <w:tab/>
        <w:t>-        750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Ora]ul B`ile Ol`ne]ti</w:t>
        <w:tab/>
        <w:tab/>
        <w:t>-</w:t>
        <w:tab/>
        <w:t xml:space="preserve">500 ac\iuni 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omuna D`e]ti</w:t>
        <w:tab/>
        <w:tab/>
        <w:tab/>
        <w:t xml:space="preserve">- </w:t>
        <w:tab/>
        <w:t>500 ac\iuni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omuna Bujoreni</w:t>
        <w:tab/>
        <w:tab/>
        <w:tab/>
        <w:t xml:space="preserve">- </w:t>
        <w:tab/>
        <w:t>500 ac\iuni”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>2. Art.8 va avea urm`torul cuprins: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567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“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(1)</w:t>
      </w:r>
      <w:r>
        <w:rPr>
          <w:rFonts w:eastAsia="ArialUpR" w:cs="ArialUpR" w:ascii="ArialUpR" w:hAnsi="ArialUpR"/>
          <w:sz w:val="28"/>
          <w:szCs w:val="28"/>
          <w:lang w:val="en-AU"/>
        </w:rPr>
        <w:t>Bunurile din domeniul privat al jude\ului ]i bunurile din patrimoniul Regiei Autonome de Distribu\ie Regional` a Apei V@lcea ce reprezint` aportul [n natur` al jude\ului V@lcea la constituirea capitalului social, precum ]i bunurile ce reprezint` aport [n natur` al ora]ului Brezoi, sunt prev`zute [n Anexele nr.1 ]i nr.2 la Actul constitutiv.</w:t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567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(2) </w:t>
      </w:r>
      <w:r>
        <w:rPr>
          <w:rFonts w:eastAsia="ArialUpR" w:cs="ArialUpR" w:ascii="ArialUpR" w:hAnsi="ArialUpR"/>
          <w:sz w:val="28"/>
          <w:szCs w:val="28"/>
          <w:lang w:val="en-AU"/>
        </w:rPr>
        <w:t>Valoarea bunurilor este cea rezultat` [n urma reevalu`rii efectuate de un expert tehnic autorizat”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Art.III.</w:t>
      </w:r>
      <w:r>
        <w:rPr>
          <w:rFonts w:eastAsia="ArialUpR" w:cs="ArialUpR" w:ascii="ArialUpR" w:hAnsi="ArialUpR"/>
          <w:sz w:val="28"/>
          <w:szCs w:val="28"/>
          <w:lang w:val="en-AU"/>
        </w:rPr>
        <w:t xml:space="preserve"> Secretarul General al Jude\ului V@lcea, va comunica, prin Compartimentul Cancelarie, prezenta hot`r@re direc\iilor de specialitate din cadrul aparatului propriu al Consiliului Jude\ean V@lcea, prim`riilor ora]elor Brezoi, C`lim`ne]ti, B`beni, B`ile Ol`ne]ti, prim`riilor comunelor D`e]ti ]i Bujoreni ]i Regiei Autonome de Distribu\ie Regional` a Apei V@lcea, [n vederea aducerii la [ndeplinire a prevederilor ei.</w:t>
      </w:r>
    </w:p>
    <w:p>
      <w:pPr>
        <w:pStyle w:val="Normal"/>
        <w:jc w:val="both"/>
        <w:rPr>
          <w:rFonts w:ascii="ArialUpR" w:hAnsi="ArialUpR" w:eastAsia="ArialUpR" w:cs="ArialUpR"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i/>
          <w:i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i/>
          <w:iCs/>
          <w:sz w:val="28"/>
          <w:szCs w:val="28"/>
          <w:lang w:val="en-AU"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i/>
          <w:i/>
          <w:i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i/>
          <w:i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PRE}EDINTE,</w:t>
        <w:tab/>
        <w:tab/>
        <w:tab/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>Iulian Com`nescu</w:t>
      </w:r>
      <w:r>
        <w:rPr>
          <w:rFonts w:eastAsia="ArialUpR" w:cs="ArialUpR" w:ascii="ArialUpR" w:hAnsi="ArialUpR"/>
          <w:sz w:val="28"/>
          <w:szCs w:val="28"/>
          <w:lang w:val="en-AU"/>
        </w:rPr>
        <w:tab/>
        <w:tab/>
        <w:t xml:space="preserve"> </w:t>
      </w:r>
    </w:p>
    <w:p>
      <w:pPr>
        <w:pStyle w:val="Normal"/>
        <w:ind w:left="4320" w:hanging="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ind w:left="4320" w:hanging="0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ind w:left="4320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 xml:space="preserve">                   </w:t>
      </w:r>
      <w:r>
        <w:rPr>
          <w:rFonts w:eastAsia="ArialUpR" w:cs="ArialUpR" w:ascii="ArialUpR" w:hAnsi="ArialUpR"/>
          <w:sz w:val="28"/>
          <w:szCs w:val="28"/>
          <w:lang w:val="en-AU"/>
        </w:rPr>
        <w:tab/>
        <w:tab/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A V I Z A T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ab/>
        <w:tab/>
        <w:tab/>
        <w:tab/>
        <w:t xml:space="preserve">          </w:t>
        <w:tab/>
        <w:t>SECRETAR GENERAL,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 xml:space="preserve">   </w:t>
        <w:tab/>
        <w:tab/>
        <w:tab/>
        <w:tab/>
        <w:tab/>
        <w:tab/>
        <w:t xml:space="preserve">    </w:t>
        <w:tab/>
        <w:t xml:space="preserve">   Constantin Dirinea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ab/>
        <w:tab/>
        <w:tab/>
        <w:t xml:space="preserve">         </w:t>
        <w:tab/>
        <w:t xml:space="preserve">                      A V I Z A T </w:t>
      </w:r>
    </w:p>
    <w:p>
      <w:pPr>
        <w:pStyle w:val="Normal"/>
        <w:ind w:left="4320" w:hanging="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 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BIROUL  JURIDIC, CONTENCIOS, </w:t>
      </w:r>
    </w:p>
    <w:p>
      <w:pPr>
        <w:pStyle w:val="Normal"/>
        <w:ind w:left="3600"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       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CONTROL, COORDONARE </w:t>
      </w:r>
    </w:p>
    <w:p>
      <w:pPr>
        <w:pStyle w:val="Normal"/>
        <w:ind w:left="1440"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ind w:left="1440" w:firstLine="720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 xml:space="preserve">           </w:t>
      </w: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  <w:tab/>
        <w:tab/>
        <w:t xml:space="preserve">                                  Daniella Moroianu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R@mnicu V@lcea,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Nr.____ din ______________ 2004</w:t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sz w:val="28"/>
          <w:szCs w:val="28"/>
          <w:lang w:val="en-AU"/>
        </w:rPr>
        <w:t>CD/DCA/1 ex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bCs/>
          <w:sz w:val="28"/>
          <w:szCs w:val="28"/>
          <w:lang w:val="en-AU"/>
        </w:rPr>
      </w:pPr>
      <w:r>
        <w:rPr>
          <w:rFonts w:eastAsia="ArialUpR" w:cs="ArialUpR" w:ascii="ArialUpR" w:hAnsi="ArialUpR"/>
          <w:b/>
          <w:bCs/>
          <w:sz w:val="28"/>
          <w:szCs w:val="28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UpR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