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 xml:space="preserve">Nr.  ____ din 22 martie 2004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  <w:tab/>
        <w:tab/>
        <w:tab/>
        <w:tab/>
        <w:tab/>
        <w:tab/>
        <w:tab/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sz w:val="28"/>
        </w:rPr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suplimentarea  programului de transport rutier de persoane prin servicii regulate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entru unele trasee jude\en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u adresa nr. 421/1186/12.03.2004, SC DACOS SRL R@mnicu V@lcea ]i SC ANTARES TRANSPORT SA R@mnicu V@lcea au solicitat aprobarea Consiliului Jude\ean V@lcea pentru urm`toarele modific`ri la programul de transport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I. Pentru </w:t>
      </w:r>
      <w:r>
        <w:rPr>
          <w:rFonts w:cs="ArialUpR" w:ascii="ArialUpR" w:hAnsi="ArialUpR"/>
          <w:b/>
          <w:sz w:val="28"/>
        </w:rPr>
        <w:t>traseul 017 "R^MNICU V^LCEA - C~LIM~NE}TI - COZIA"</w:t>
      </w:r>
      <w:r>
        <w:rPr>
          <w:rFonts w:cs="ArialUpR" w:ascii="ArialUpR" w:hAnsi="ArialUpR"/>
          <w:sz w:val="28"/>
        </w:rPr>
        <w:t xml:space="preserve"> , s-a solicitat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(1) suplimentarea cu 5 curse cu microbuze, dup` urm`torul program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plec`ri din R@mnicu V@lcea la orele: 9.20  10.20  14.40  16.40  18.4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plec`ri din Cozia:</w:t>
        <w:tab/>
        <w:tab/>
        <w:tab/>
        <w:t xml:space="preserve">       5.30    6.20  11.00  12.40  15.00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(2) modific`ri de capacitate din autobuz [n microbuz pentru cursele cu plec`ri din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R@mnicu V@lcea la orele: 20.00  21.00  22.00  23.4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ozia la orele:                  16.20  21.20  22.15  23.0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II. Pentru </w:t>
      </w:r>
      <w:r>
        <w:rPr>
          <w:rFonts w:cs="ArialUpR" w:ascii="ArialUpR" w:hAnsi="ArialUpR"/>
          <w:b/>
          <w:sz w:val="28"/>
        </w:rPr>
        <w:t>traseul 001 "R^MNICU V^LCEA - P~U}E}TI M~GLA}I - OL~NE}TI"</w:t>
      </w:r>
      <w:r>
        <w:rPr>
          <w:rFonts w:cs="ArialUpR" w:ascii="ArialUpR" w:hAnsi="ArialUpR"/>
          <w:sz w:val="28"/>
        </w:rPr>
        <w:t xml:space="preserve"> s-a solicitat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(1) suplimentarea cu 31 curse cu microbuze,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plec`ri din R@mnicu V@lcea la ore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5.00  05.45  06.15  07.20  07.40  08.20  09.20  09.40  10.20  10.40  11.20  11.40  13.00  13.40  14.00  14.30  15.00  15.45  16.20  16.40  17.20  17.40  18.20 18.40  19.20  19.40  20.30  21.00  21.30 22.00  23.00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plec`ri din Ol`ne]ti la ore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5.00  05.45  06.15  07.20  07.40  08.20  08.40  09.20  09.40  10.40  11.20  11.40  12.30  13.45  14.00  14.45  15.00  15.20  15.50  16.20  17.20  17.40  18.20  18.40  19.20  19.40  20.30  21.00  22.00  22.30  23.0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(2) modific`ri de capacitate din autobuz [n microbuz pentru cursele cu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plec`ri din R@mnicu V@lcea la ore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7.00  08.00  09.00  12.00  15.30  19.00  22.30  23.4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plec`ri din Ol`ne]ti la ore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6.00  09.00  10.00  13.00  13.30  17.00  21.15  23.30 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eciz`m de asemenea c` Autoritatea Rutier` Rom@n`, Agen\ia V@lcea, prin adresa nr. 118/26.01.2004  ]i-a exprimat acordul pentru suplimentarea cu un num`r de 8 curse pe traseul 058 "Dr`g`]ani  R@mnicu V@lcea", la solicitarea SC MATDAN SERVICE SRL ]i SC BUS TRANS SRL, de\in`tori de licen\` de execu\ie pentru acest traseu, cu urm`torul propram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) plec`ri din R@mnicu V@lcea la ore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8.30  09.30  10.30  11.30  12.30  13.30  18.30  19.3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b) plec`ri din Dr`g`]ani la ore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9.30  10.30  11.30  15.30  16.30  17.30  18.30  19.30.</w:t>
        <w:tab/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ceste propuneri sunt  [n conformitate cu prevederile art. 29 ]i 30 din Ordinul nr. 1842/2001 al ministrului lucr`rilor publice, transporturilor  ]i locuin\ei pentru aprobarea Normelor metodologice de autorizare ]i efectuare a transporturilor rutiere ]i a activit`\ilor conexe acestora, cu modific`rile ]i complet`rile ulterioare, modificat ]i completat prin Ordinul ministrului transporturilor, construc\iilor ]i turismului nr. 215/9 februarie 2004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reglement`rilor Ordinului MTCT nr. 215/2004, [n vederea [ntocmirii noului program de transport rutier de persoane prin servicii regulate [n trafic na\Ional, solicit`rile consiliilor jude\ene, ale operatorilor de transport rutier sau ale asocia\iilor de operatori de transport rutier se pot  transmite Autorit`\ii Rutiere Rom@ne - A.R.R. cu p@n` la 120 de zile [nainte de expirarea programului de transport rutier de persoane prin servicii regulate [n trafic na\ional deja existen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rogramul de transport rutier de persoane prin servicii regulate [n trafic na\ional </w:t>
      </w:r>
      <w:r>
        <w:rPr>
          <w:rFonts w:cs="ArialUpR" w:ascii="ArialUpR" w:hAnsi="ArialUpR"/>
          <w:b/>
          <w:sz w:val="28"/>
        </w:rPr>
        <w:t>poate fi suplimentat</w:t>
      </w:r>
      <w:r>
        <w:rPr>
          <w:rFonts w:cs="ArialUpR" w:ascii="ArialUpR" w:hAnsi="ArialUpR"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>[n perioada de valabilitate, cu noi curse</w:t>
      </w:r>
      <w:r>
        <w:rPr>
          <w:rFonts w:cs="ArialUpR" w:ascii="ArialUpR" w:hAnsi="ArialUpR"/>
          <w:sz w:val="28"/>
        </w:rPr>
        <w:t xml:space="preserve"> pentru traseele jude\ene deja existente numai la cererea de\in`torului de licen\` de execu\ie pentru acel traseu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Solicit`rile operatorilor de transport  SC DACOS SRL, SC ANTARES TRANSPORT SA, SC MATDAN SERVICE SRL ]i SC BUS TRANS SRL au fost transmise de Consiliul Jude\ean       V@lcea,  cu adresa nr. 1926/18.03.2004, la Ministerul Transporturilor, Construc\iilor ]i Turismului, Autoritatea Rutier` Rom@n` - A.R.R., [n vederea ob\inerii acordului pentru modificarea programului de transport prin suplimentarea num`rului de curse ]i modificarea capacit`\ii de transport a unor curse existente pe traseele jude\en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u adresa nr. 7783/19.03.2004 a MTCT, Autoritatea Rutier` Rom@n` - A.R.R., transmis` Consiliului Jude\ean V@lcea, se solicit` a se analiza ]i aviza favorabil aceste modific`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cele expuse mai sus, prevederile Normelor metodologice, solicit`rile operatorilor de transport ]i adresa nr. 7783/19.03.2004 a MTCT, Autoritatea Rutier` Rom@n` - A.R.R., v` rug`m s` analiza\i ]i s` adopta\i proiectul de hot`r@re [n forma prezentat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4"/>
        </w:rPr>
        <w:tab/>
        <w:tab/>
        <w:tab/>
        <w:tab/>
        <w:tab/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 xml:space="preserve">      Iulian Com`nescu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UpR" w:ascii="ArialUpR" w:hAnsi="ArialUpR"/>
          <w:sz w:val="24"/>
        </w:rPr>
        <w:t>STA/STA/1 ex</w:t>
      </w:r>
      <w:r>
        <w:rPr>
          <w:rFonts w:cs="ArialUpR" w:ascii="ArialUpR" w:hAnsi="ArialUpR"/>
          <w:sz w:val="28"/>
        </w:rPr>
        <w:t>.</w:t>
      </w:r>
    </w:p>
    <w:sectPr>
      <w:footerReference w:type="default" r:id="rId2"/>
      <w:type w:val="nextPage"/>
      <w:pgSz w:w="12240" w:h="15840"/>
      <w:pgMar w:left="1800" w:right="14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1:55:00Z</dcterms:created>
  <dc:creator>news</dc:creator>
  <dc:description/>
  <dc:language>en-US</dc:language>
  <cp:lastModifiedBy>news</cp:lastModifiedBy>
  <cp:lastPrinted>2004-03-22T09:50:00Z</cp:lastPrinted>
  <dcterms:modified xsi:type="dcterms:W3CDTF">2004-03-22T08:08:00Z</dcterms:modified>
  <cp:revision>12</cp:revision>
  <dc:subject/>
  <dc:title/>
</cp:coreProperties>
</file>