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437 din 22 ianuarie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 xml:space="preserve">EXPUNERE DE MOTIVE 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numirea reprezentantului Consiliului Jude\ean V@lcea [n Adunarea General` a Ac\ionarilor din Societatea  Comercial` 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CENTRUL DE AFACERI FLANDRA - V^LCEA S.A.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Prin Hot`r@rea Consiliului Jude\ean V@lcea nr. 17 din 26 ianuarie 2000 s-a aprobat asocierea Consiliului Jude\ean V@lcea cu Consiliul Local al Municipiului R@mnicu V@lcea, Camera de Comer\ ]i Industrie V@lcea ]i parteneri din Regiunea Flandra - Belgia, pentru realizarea "CENTRULUI DE AFACERI R^MNICU V^LCEA"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{n conformitate cu Actul constitutiv al Societ`\ii Comerciale CENTRUL DE AFACERI FLANDRA - V^LCEA S.A., prin acordul de voin\` au hot`r@t s` constituie o societate comercial` pe ac\iuni [n conformitate cu prevederile Legii nr. 31/1990 republicat`, subscrisele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1</w:t>
      </w:r>
      <w:r>
        <w:rPr>
          <w:rFonts w:cs="ArialUpR" w:ascii="ArialUpR" w:hAnsi="ArialUpR"/>
          <w:sz w:val="28"/>
        </w:rPr>
        <w:t>.</w:t>
      </w:r>
      <w:r>
        <w:rPr>
          <w:rFonts w:cs="ArialUpR" w:ascii="ArialUpR" w:hAnsi="ArialUpR"/>
          <w:b/>
          <w:sz w:val="28"/>
        </w:rPr>
        <w:t xml:space="preserve"> Ministerul Comunit`\ii Flamande, Administra\ia Economic`, </w:t>
      </w:r>
      <w:r>
        <w:rPr>
          <w:rFonts w:cs="ArialUpR" w:ascii="ArialUpR" w:hAnsi="ArialUpR"/>
          <w:sz w:val="28"/>
        </w:rPr>
        <w:t>persoan` juridic` de na\ionalitate belgian`, cu sediul [n Markiesstraat 1, 1000 Bruxelles, Belgia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2. Autoritatea de Dezvoltare regional` Antwerp, </w:t>
      </w:r>
      <w:r>
        <w:rPr>
          <w:rFonts w:cs="ArialUpR" w:ascii="ArialUpR" w:hAnsi="ArialUpR"/>
          <w:sz w:val="28"/>
        </w:rPr>
        <w:t>persoan` juridic` de na\ionalitate belgian`, cu sediul [n Large Lozanastraat  223, B. 4, 2018 Antwerp, Belgia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3</w:t>
      </w:r>
      <w:r>
        <w:rPr>
          <w:rFonts w:cs="ArialUpR" w:ascii="ArialUpR" w:hAnsi="ArialUpR"/>
          <w:sz w:val="28"/>
        </w:rPr>
        <w:t>.</w:t>
      </w:r>
      <w:r>
        <w:rPr>
          <w:rFonts w:cs="ArialUpR" w:ascii="ArialUpR" w:hAnsi="ArialUpR"/>
          <w:b/>
          <w:sz w:val="28"/>
        </w:rPr>
        <w:t xml:space="preserve"> Consiliul Jude\ean V@lcea, </w:t>
      </w:r>
      <w:r>
        <w:rPr>
          <w:rFonts w:cs="ArialUpR" w:ascii="ArialUpR" w:hAnsi="ArialUpR"/>
          <w:sz w:val="28"/>
        </w:rPr>
        <w:t>persoan` juridic` de na\ionalitate rom@n`, cu sediul [n R@mnicu V@lcea, reprezentat` prin pre]edinte Com`nescu Iulian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4. Consiliul Local al Municipiului R@mnicu V@lcea, </w:t>
      </w:r>
      <w:r>
        <w:rPr>
          <w:rFonts w:cs="ArialUpR" w:ascii="ArialUpR" w:hAnsi="ArialUpR"/>
          <w:sz w:val="28"/>
        </w:rPr>
        <w:t>persoan` juridic` de na\ionalitate rom@n`, cu sediul [n R@mnicu V@lcea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5. Camera de Comer\ ]i Industrie V@lcea, </w:t>
      </w:r>
      <w:r>
        <w:rPr>
          <w:rFonts w:cs="ArialUpR" w:ascii="ArialUpR" w:hAnsi="ArialUpR"/>
          <w:sz w:val="28"/>
        </w:rPr>
        <w:t>persoan` juridic` de na\ionalitate rom@n`, cu sediul [n R@mnicu V@lcea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Fiecare din cei  5 parteneri avea calitatea de ac\ionar, aduc@nd un aport la capitalul social al Societ`\ii Comerciale CENTRUL DE AFACERI FLANDRA - V^LCEA S.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ctului constitutiv, Societatea  Comercial` CENTRUL DE AFACERI FLANDRA - V^LCEA S.A. este condus` de Adunarea General` a  Ac\ionarilor, organul suprem de conduce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iind ac\ionar, Consiliul Jude\ean V@lcea trebuie s` numeasc` un reprezentant [n Adunarea General` a Ac\ionaril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116 alin. (1) lit. "m" din Legea administra\iei publice locale nr.215/2001, cu modific`rile ]i complet`rile ulterioare, "pre]edintele propune consiliului jude\ean numirea ]i eliberarea din func\ie [n condi\iile legii, a conduc`torilor institu\iilor publice ]i serviciilor publice de sub autoritatea acestuia"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rt. 104 alin. (1), lit. "f", "h', "i" din Legea administra\iei publice locale nr.215/2001, prevede urm`toarele atribu\ii pentru consiliul jude\ean: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) "administreaz` domeniul public ]i privat al jude\ului"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) "hot`r`]te  [nfiin\area de institu\ii publice  ]i de servicii publice de interes jude\ean, [n condi\iile legii; nume]te ]i elibereaz` din func\ie, [n condi\iile legii, conduc`torii institu\iilor ]i serviciilor publice pe care le-a [nfiin\at ]i le aplic`, dac` este cazul, sanc\iuni disciplinare, [n condi\iile legii"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i) "hot`r`]te asupra reorganiz`rii regiilor autonome de interes jude\ean; </w:t>
      </w:r>
      <w:r>
        <w:rPr>
          <w:rFonts w:cs="ArialUpR" w:ascii="ArialUpR" w:hAnsi="ArialUpR"/>
          <w:b/>
          <w:sz w:val="28"/>
        </w:rPr>
        <w:t>exercit` [n numele unit`\ii administrativ - teritoriale toate drepturile ac\ionarului la societ`\ile comerciale pe care le-a [nfiin\at;</w:t>
      </w:r>
      <w:r>
        <w:rPr>
          <w:rFonts w:cs="ArialUpR" w:ascii="ArialUpR" w:hAnsi="ArialUpR"/>
          <w:sz w:val="28"/>
        </w:rPr>
        <w:t xml:space="preserve"> hot`r`]te asupra privatiz`rii acestor societ`\i comerciale"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Fa\` de cele expuse mai sus, propunem spre aprobare proiectul de hot`r@re privind numirea domnului STATIE NICOLAE, director al Agen\iei pentru Dezvoltare V@lcea, [n calitate de reprezentant al Consiliului Jude\ean V@lcea [n Adunarea General` a Ac\ionarilor  din Societatea  Comercial` CENTRUL DE AFACERI FLANDRA - V^LCEA S.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ab/>
        <w:tab/>
        <w:tab/>
        <w:t xml:space="preserve">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>Iulian Com`nes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.</w:t>
      </w:r>
    </w:p>
    <w:sectPr>
      <w:headerReference w:type="default" r:id="rId2"/>
      <w:type w:val="nextPage"/>
      <w:pgSz w:w="12240" w:h="15840"/>
      <w:pgMar w:left="1800" w:right="104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9:20:00Z</dcterms:created>
  <dc:creator>news</dc:creator>
  <dc:description/>
  <dc:language>en-US</dc:language>
  <cp:lastModifiedBy>news</cp:lastModifiedBy>
  <dcterms:modified xsi:type="dcterms:W3CDTF">2004-01-23T06:10:00Z</dcterms:modified>
  <cp:revision>4</cp:revision>
  <dc:subject/>
  <dc:title/>
</cp:coreProperties>
</file>