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9" w:hanging="0"/>
        <w:rPr>
          <w:b/>
          <w:b/>
        </w:rPr>
      </w:pPr>
      <w:r>
        <w:rPr>
          <w:b/>
        </w:rPr>
        <w:t>CONSILIUL JUDETEAN VALCEA</w:t>
      </w:r>
    </w:p>
    <w:p>
      <w:pPr>
        <w:pStyle w:val="Heading3"/>
        <w:ind w:right="-999" w:hanging="0"/>
        <w:rPr/>
      </w:pPr>
      <w:r>
        <w:rPr/>
        <w:t>Nr.7283/ 17 noiembrie 2003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right="-999" w:hanging="0"/>
        <w:rPr>
          <w:b/>
          <w:b/>
        </w:rPr>
      </w:pPr>
      <w:r>
        <w:rPr>
          <w:b/>
        </w:rPr>
        <w:t>EXPUNERE DE MOTIVE</w:t>
      </w:r>
    </w:p>
    <w:p>
      <w:pPr>
        <w:pStyle w:val="BodyText2"/>
        <w:rPr/>
      </w:pPr>
      <w:r>
        <w:rPr>
          <w:b w:val="false"/>
        </w:rPr>
        <w:t xml:space="preserve">la proiectul de hot`r@re privind </w:t>
      </w:r>
      <w:r>
        <w:rPr/>
        <w:t xml:space="preserve"> eliberarea doamnei Duca Daniela din func\ia de director al Agen\iei pentru Dezvoltare V@lcea ]i numirea  [n aceast` func\ie a domnului Statie Nicolae </w:t>
      </w:r>
    </w:p>
    <w:p>
      <w:pPr>
        <w:pStyle w:val="Normal"/>
        <w:ind w:right="-999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right="-999" w:firstLine="720"/>
        <w:rPr/>
      </w:pPr>
      <w:r>
        <w:rPr/>
        <w:t>Prin  Hot`r@rea Consiliului Jude\ean V@lcea nr.65/2001 a fost [nfiin\at Serviciul public de interes jude\ean  “Agen\ia pentru Dezvoltare V@lcea”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fiin\area  Agen\iei pentru Dezvoltare V@lcea a avut  ca ra\iune necesitatea unui serviciu public de interes jude\ean care s` func\ioneze ca unitate de management pentru atragerea de fonduri [n cadrul unor programe speciale de dezvoltare regional`, de  identificare ]i sus\inere a proiectelor jude\ului V@lcea, precum ]i de administrare a programelor de dezvoltare economico-social`, din punct de vedere tehnic ]i financiar, [n conformitate cu legisla\ia [n vigoare ]i condi\iile de finan\ar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@n` [n prezent, conducerea executiv` a Agen\iei pentru Dezvoltare V@lcea a fost exercitat`  de doamna Daniela Duca, potrivit Hot`r@rii Consiliului Jude\ean V@lcea nr.86/30 octombrie 2001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cererea [nregistrat`  cu nr.6692/24 octombrie 2003, doamna Duca Daniela ]i-a [naintat demisia din func\ia de director al Agen\iei pentru Dezvoltare V@lcea, [ncep@nd cu data de 17 noiembrie 2003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|in@nd cont de acest fapt, Consiliul Jude\ean V@lcea a organizat, [n data de 13 noiembrie 2003, concurs pentru  postul de director  al Agen\iei pentru Dezvoltare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rezultatelor finale ale concursului, Comisia de examinare, a declarat “reu]it” pe domnul Statie Nicolae pe postul de “Director” al Agen\iei pentru Dezvoltare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ar`tate, v` rug`m s` aproba\i eliberarea doamnei Duca Daniela din func\ia de Director al Agen\iei pentru Dezvoltare V@lcea ]i numirea  [n aceast` func\ie a domnului Statie Nicola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E}EDINTE, </w:t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Iulian Com`nescu </w:t>
      </w:r>
    </w:p>
    <w:p>
      <w:pPr>
        <w:pStyle w:val="Heading1"/>
        <w:ind w:right="-999" w:hanging="0"/>
        <w:rPr>
          <w:rFonts w:ascii="ArialUpR" w:hAnsi="ArialUpR" w:cs="ArialUpR"/>
          <w:b/>
          <w:b/>
          <w:sz w:val="24"/>
        </w:rPr>
      </w:pPr>
      <w:r>
        <w:rPr>
          <w:rFonts w:cs="ArialUpR"/>
          <w:b/>
          <w:sz w:val="24"/>
        </w:rPr>
      </w:r>
    </w:p>
    <w:p>
      <w:pPr>
        <w:pStyle w:val="Heading1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1"/>
        <w:ind w:right="-999" w:hanging="0"/>
        <w:rPr>
          <w:sz w:val="24"/>
        </w:rPr>
      </w:pPr>
      <w:r>
        <w:rPr>
          <w:sz w:val="24"/>
        </w:rPr>
        <w:t>MM/SE/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-999" w:hanging="0"/>
        <w:rPr/>
      </w:pPr>
      <w:r>
        <w:rPr/>
        <w:t>CONSILIUL JUDETEAN VALCEA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b/>
          <w:sz w:val="28"/>
        </w:rPr>
        <w:t xml:space="preserve">DIRECTIA ECONOMICA </w:t>
        <w:tab/>
        <w:tab/>
        <w:tab/>
        <w:tab/>
        <w:tab/>
        <w:tab/>
        <w:t xml:space="preserve">    </w:t>
      </w:r>
      <w:r>
        <w:rPr>
          <w:rFonts w:cs="ArialUpR" w:ascii="ArialUpR" w:hAnsi="ArialUpR"/>
          <w:b/>
          <w:sz w:val="28"/>
          <w:u w:val="single"/>
        </w:rPr>
        <w:t>AVIZAT :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7284/17.11.2003</w:t>
        <w:tab/>
        <w:tab/>
        <w:tab/>
        <w:tab/>
        <w:tab/>
        <w:tab/>
        <w:t xml:space="preserve">     VICEPRESEDINTE,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 xml:space="preserve">       Dumitru Stancu</w:t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,</w:t>
      </w:r>
    </w:p>
    <w:p>
      <w:pPr>
        <w:pStyle w:val="BodyText2"/>
        <w:rPr/>
      </w:pPr>
      <w:r>
        <w:rPr/>
        <w:t xml:space="preserve">la proiectul de hot`r@re privind eliberarea doamnei Duca Daniela din func\ia de director al Agen\iei pentru Dezvoltare V@lcea ]i numirea  [n aceast` func\ie a domnului Statie Nicolae </w:t>
      </w:r>
    </w:p>
    <w:p>
      <w:pPr>
        <w:pStyle w:val="Normal"/>
        <w:ind w:right="-999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/>
      </w:pPr>
      <w:r>
        <w:rPr/>
        <w:tab/>
        <w:t>Potrivit art.104 alin.(1), lit.”h” din Legea administra\iei publice locale nr.215/2001, cu modific`rile ]i complet`rile ulterioare, Consiliul Jude\ean V@lcea nume]te ]i elibereaz` din func\ie, [n condi\iile legii, conduc`torii institu\iilor publice pe care le-a [nfiin\at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Hot`r@rea Consiliului Jude\ean V@lcea nr.86/30 octombrie 2001, doamna Duca Daniela a fost numit` [n func\ia de director al Agen\iei pentru Dezvoltare V@lcea, asigur@nd, p@n` [n prezent, conducerea executiv` a acestei institu\ii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 art.2. din Hot`r@rea Consiliului Jude\ean V@lcea nr.86/2001, [ncadrarea directorului Agen\iei pentru Dezvoltare  V@lcea s-a f`cut [n baza  unui contract de munc` [ncheiat [ntre Consiliul Jude\ean V@lcea ]i  doamna Duca Daniela. Contractul individual de munc` a fost [nregistrat la nr.9 din 03.01.2002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cererea [nregistrat` sub nr. 6692/24 octombrie 2003 ]i adresat` Pre]edintelui Consiliului Jude\ean V@lcea, doamna Duca Daniela ]i-a [naintat demisia din func\ia de director al Agen\iei pentru Dezvoltare V@lcea, [ncep@nd cu data de 17 noiembrie 2003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|in@nd seama de acest fapt, Consiliul Jude\ean V@lcea a organizat, [n data de 13.11.2003, concurs pentru ocuparea postului de director al Agen\iei pentru Dezvoltare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rezultatelor ob\inute la acest concurs, Comisia de examinare a declarat “reu]it” pe domnul Statie Nicolae pe postul de “Director” al Agen\iei pentru Dezvoltare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79 din Codul Muncii, aprobat prin Legea nr.53/2003, se propune eliberarea, [ncep@nd cu data de 17.11.2003,  a doamnei Duca Daniela din func\ia de  director al Agen\iei pentru Dezvoltare V@lcea, la cerere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necesitatea asigur`rii continuit`\ii actului de conducere la acest serviciu public de interes jude\ean, precum ]i rezultatele finale ale concursului , se propune ca domnul Statie Nicolae s` fie numit [n func\ia de Director al Agen\iei pentru Dezvoltare V@lcea, [ncep@nd cu data de 17 noiembrie 2003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cadrarea domnului Statie Nicolae se va face [n baza unui contract de munc` care se va [ncheia [ntre Consiliul Jude\ean V@lcea ]i  directorul Agen\iei pentru Dezvoltare V@lcea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Av@nd [n vedere conformitatea proiectului de hot`r@re cu prevederile legale men\ionate, propunem  adoptarea hot`r@rii [n acest sens. 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IRECTOR EXECUTIV, </w:t>
        <w:tab/>
        <w:tab/>
        <w:t xml:space="preserve">       COMP.ORGANIZARE,SALARIZARE,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PERSONAL,PERFEC|IONARE, 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Mircea Predescu </w:t>
        <w:tab/>
        <w:tab/>
        <w:tab/>
        <w:tab/>
        <w:tab/>
        <w:t xml:space="preserve">   Manea Maxim 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SE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.1.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rFonts w:ascii="ArialUpR" w:hAnsi="ArialUpR" w:cs="ArialUpR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9" w:hanging="0"/>
      <w:jc w:val="both"/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45:00Z</dcterms:created>
  <dc:creator>ibu</dc:creator>
  <dc:description/>
  <dc:language>en-US</dc:language>
  <cp:lastModifiedBy>ibu</cp:lastModifiedBy>
  <cp:lastPrinted>2003-11-17T12:25:00Z</cp:lastPrinted>
  <dcterms:modified xsi:type="dcterms:W3CDTF">2003-11-20T07:45:00Z</dcterms:modified>
  <cp:revision>2</cp:revision>
  <dc:subject/>
  <dc:title>CONSILIUL JUDEWTEAN VALCEA</dc:title>
</cp:coreProperties>
</file>