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7324 din 18 noiembrie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 xml:space="preserve">EXPUNERE DE MOTIV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modificarea ]i completarea Programului de transport rutier de persoane prin servicii regulate [n trafic jude\ean pe anul 2003, prev`zut [n Anexa la Hot`r@r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 din 29 ianuarie 2003 a  Consiliului Jude\ean V@lcea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rogramul de transport rutier de persoane prin servicii regulate pe anul 2003 a fost aprobat prin Hot`r@rea nr. 5 din 29 ianuarie 2003 a Consiliului Jude\ean V@lcea.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Prin adresa nr. 4136/31.10.2003, S.C. ANTARES TRANSPORT S.A. R@mnicu V@lcea solicit` Consiliului Jude\ean V@lcea aprobare pentru executarea traseului jude\ean </w:t>
      </w:r>
      <w:r>
        <w:rPr>
          <w:rFonts w:cs="ArialUpR" w:ascii="ArialUpR" w:hAnsi="ArialUpR"/>
          <w:b/>
          <w:sz w:val="28"/>
        </w:rPr>
        <w:t>017 "R^MNICU V^LCEA - C~LIM~NE}TI - COZIA"</w:t>
      </w:r>
      <w:r>
        <w:rPr>
          <w:rFonts w:cs="ArialUpR" w:ascii="ArialUpR" w:hAnsi="ArialUpR"/>
          <w:sz w:val="28"/>
        </w:rPr>
        <w:t xml:space="preserve"> cu </w:t>
      </w:r>
      <w:r>
        <w:rPr>
          <w:rFonts w:cs="ArialUpR" w:ascii="ArialUpR" w:hAnsi="ArialUpR"/>
          <w:b/>
          <w:sz w:val="28"/>
        </w:rPr>
        <w:t>microbuze</w:t>
      </w:r>
      <w:r>
        <w:rPr>
          <w:rFonts w:cs="ArialUpR" w:ascii="ArialUpR" w:hAnsi="ArialUpR"/>
          <w:sz w:val="28"/>
        </w:rPr>
        <w:t>, av@nd frecven\a plec`rilor din 20 [n 20 de minute, din ambele capete de traseu</w:t>
      </w:r>
      <w:r>
        <w:rPr>
          <w:rFonts w:cs="ArialUpR" w:ascii="ArialUpR" w:hAnsi="ArialUpR"/>
          <w:b/>
          <w:sz w:val="28"/>
        </w:rPr>
        <w:t xml:space="preserve">. SC ANTARES TRANSPORT S.A  propune efectuarea </w:t>
      </w:r>
      <w:r>
        <w:rPr>
          <w:rFonts w:cs="ArialUpR" w:ascii="ArialUpR" w:hAnsi="ArialUpR"/>
          <w:b/>
          <w:sz w:val="28"/>
          <w:u w:val="single"/>
        </w:rPr>
        <w:t>cu microbuze</w:t>
      </w:r>
      <w:r>
        <w:rPr>
          <w:rFonts w:cs="ArialUpR" w:ascii="ArialUpR" w:hAnsi="ArialUpR"/>
          <w:b/>
          <w:sz w:val="28"/>
        </w:rPr>
        <w:t xml:space="preserve"> a unui num`r </w:t>
      </w:r>
      <w:r>
        <w:rPr>
          <w:rFonts w:cs="ArialUpR" w:ascii="ArialUpR" w:hAnsi="ArialUpR"/>
          <w:b/>
          <w:sz w:val="28"/>
          <w:u w:val="single"/>
        </w:rPr>
        <w:t>suplimentar</w:t>
      </w:r>
      <w:r>
        <w:rPr>
          <w:rFonts w:cs="ArialUpR" w:ascii="ArialUpR" w:hAnsi="ArialUpR"/>
          <w:b/>
          <w:sz w:val="28"/>
        </w:rPr>
        <w:t xml:space="preserve"> de </w:t>
      </w:r>
      <w:r>
        <w:rPr>
          <w:rFonts w:cs="ArialUpR" w:ascii="ArialUpR" w:hAnsi="ArialUpR"/>
          <w:b/>
          <w:sz w:val="28"/>
          <w:u w:val="single"/>
        </w:rPr>
        <w:t>37 de curse/zi,</w:t>
      </w:r>
      <w:r>
        <w:rPr>
          <w:rFonts w:cs="ArialUpR" w:ascii="ArialUpR" w:hAnsi="ArialUpR"/>
          <w:b/>
          <w:sz w:val="28"/>
        </w:rPr>
        <w:t xml:space="preserve"> dus - [ntors, dup` urm`torul grafic de circula\i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984"/>
        <w:gridCol w:w="1985"/>
        <w:gridCol w:w="24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Plec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R@mnicu V@lc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osi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oz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Plec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ozi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osi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R@mnicu V@lce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5,3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6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</w:t>
            </w:r>
            <w:r>
              <w:rPr>
                <w:rFonts w:cs="ArialUpR" w:ascii="ArialUpR" w:hAnsi="ArialUpR"/>
                <w:b/>
                <w:sz w:val="28"/>
              </w:rPr>
              <w:t>5,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  <w:u w:val="single"/>
              </w:rPr>
              <w:t>6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7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7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8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9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9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9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        </w:t>
            </w:r>
            <w:r>
              <w:rPr>
                <w:rFonts w:eastAsia="ArialUpR" w:cs="ArialUpR" w:ascii="ArialUpR" w:hAnsi="ArialUpR"/>
                <w:b/>
                <w:sz w:val="28"/>
                <w:u w:val="single"/>
              </w:rPr>
              <w:t xml:space="preserve">  </w:t>
            </w:r>
            <w:r>
              <w:rPr>
                <w:rFonts w:cs="ArialUpR" w:ascii="ArialUpR" w:hAnsi="ArialUpR"/>
                <w:sz w:val="28"/>
                <w:u w:val="single"/>
              </w:rPr>
              <w:t>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1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1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2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3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5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5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  <w:u w:val="single"/>
              </w:rPr>
            </w:pPr>
            <w:r>
              <w:rPr>
                <w:rFonts w:cs="ArialUpR" w:ascii="ArialUpR" w:hAnsi="ArialUpR"/>
                <w:sz w:val="28"/>
                <w:u w:val="single"/>
              </w:rPr>
              <w:t>1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</w:t>
            </w:r>
            <w:r>
              <w:rPr>
                <w:rFonts w:cs="ArialUpR" w:ascii="ArialUpR" w:hAnsi="ArialUpR"/>
                <w:b/>
                <w:sz w:val="28"/>
              </w:rPr>
              <w:t>0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</w:t>
            </w:r>
            <w:r>
              <w:rPr>
                <w:rFonts w:cs="ArialUpR" w:ascii="ArialUpR" w:hAnsi="ArialUpR"/>
                <w:b/>
                <w:sz w:val="28"/>
              </w:rPr>
              <w:t>0,25</w:t>
            </w:r>
          </w:p>
        </w:tc>
      </w:tr>
    </w:tbl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rin adresa nr. 4196 din 5 noiembrie 2003, SC ANTARES TRANSPORT S.A. solicit` Consiliului Jude\ean V@lcea aprobare pentru </w:t>
      </w:r>
      <w:r>
        <w:rPr>
          <w:rFonts w:cs="ArialUpR" w:ascii="ArialUpR" w:hAnsi="ArialUpR"/>
          <w:b/>
          <w:sz w:val="28"/>
        </w:rPr>
        <w:t>[nfiin\area traseului jude\ean "COZIA  - R^MNICU V^LCEA - DR~G~}ANI", ]i efectuarea unui num`r de 5 curse, cu microbuze,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04"/>
        <w:gridCol w:w="2404"/>
        <w:gridCol w:w="2404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Plec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ozi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osi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Dr`g`]an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Plec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  <w:u w:val="single"/>
              </w:rPr>
            </w:pPr>
            <w:r>
              <w:rPr>
                <w:rFonts w:cs="ArialUpR" w:ascii="ArialUpR" w:hAnsi="ArialUpR"/>
                <w:b/>
                <w:sz w:val="28"/>
              </w:rPr>
              <w:t>Dr`g`]an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osi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ozia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          </w:t>
            </w:r>
            <w:r>
              <w:rPr>
                <w:rFonts w:cs="ArialUpR" w:ascii="ArialUpR" w:hAnsi="ArialUpR"/>
                <w:b/>
                <w:sz w:val="28"/>
              </w:rPr>
              <w:t>5,3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4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0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3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0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2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4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2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2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SC ANTARES TRANSPORT S.A.</w:t>
      </w:r>
      <w:r>
        <w:rPr>
          <w:rFonts w:cs="ArialUpR" w:ascii="ArialUpR" w:hAnsi="ArialUpR"/>
          <w:sz w:val="28"/>
        </w:rPr>
        <w:t xml:space="preserve"> precizeaz` c` aceste 5 curse, pe por\iunea COZIA - C~LIM~NE}TI - R^MNICU V^LCEA se reg`sesc ]i la  traseul respectiv, ]i </w:t>
      </w:r>
      <w:r>
        <w:rPr>
          <w:rFonts w:cs="ArialUpR" w:ascii="ArialUpR" w:hAnsi="ArialUpR"/>
          <w:b/>
          <w:sz w:val="28"/>
        </w:rPr>
        <w:t>solicit`</w:t>
      </w:r>
      <w:r>
        <w:rPr>
          <w:rFonts w:cs="ArialUpR" w:ascii="ArialUpR" w:hAnsi="ArialUpR"/>
          <w:sz w:val="28"/>
        </w:rPr>
        <w:t xml:space="preserve"> modificarea primei propuneri, [n sensul </w:t>
      </w:r>
      <w:r>
        <w:rPr>
          <w:rFonts w:cs="ArialUpR" w:ascii="ArialUpR" w:hAnsi="ArialUpR"/>
          <w:b/>
          <w:sz w:val="28"/>
        </w:rPr>
        <w:t>aprob`rii pentru traseul "COZIA - C~LIM~NE}TI - R^MNICU V^LCEA" a unui num`r de  32 de curse suplimentare, cu microbuze, dup` urm`torul program: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984"/>
        <w:gridCol w:w="1985"/>
        <w:gridCol w:w="24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Plec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R@mnicu V@lc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osi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oz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Pleca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ozi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osire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R@mnicu V@lce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5,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7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9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4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8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1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</w:t>
            </w:r>
            <w:r>
              <w:rPr>
                <w:rFonts w:cs="ArialUpR" w:ascii="ArialUpR" w:hAnsi="ArialUpR"/>
                <w:b/>
                <w:sz w:val="28"/>
              </w:rPr>
              <w:t>0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23,4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eastAsia="ArialUpR" w:cs="ArialUpR" w:ascii="ArialUpR" w:hAnsi="ArialUpR"/>
                <w:b/>
                <w:sz w:val="28"/>
              </w:rPr>
              <w:t xml:space="preserve"> </w:t>
            </w:r>
            <w:r>
              <w:rPr>
                <w:rFonts w:cs="ArialUpR" w:ascii="ArialUpR" w:hAnsi="ArialUpR"/>
                <w:b/>
                <w:sz w:val="28"/>
              </w:rPr>
              <w:t>0,2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reciz`m c` Ordinul nr.1842/2001 al ministrului lucr`rilor publice, transporturilor ]i locuin\ei pentru aprobarea Normelor metodologice de autorizare ]i efectuare a transporturilor rutiere ]i a activit`\ilor conexe acestora, prevede la </w:t>
      </w:r>
      <w:r>
        <w:rPr>
          <w:rFonts w:cs="ArialUpR" w:ascii="ArialUpR" w:hAnsi="ArialUpR"/>
          <w:b/>
          <w:i/>
          <w:sz w:val="28"/>
        </w:rPr>
        <w:t>art. 30 alin. (1</w:t>
      </w:r>
      <w:r>
        <w:rPr>
          <w:rFonts w:cs="ArialUpR" w:ascii="ArialUpR" w:hAnsi="ArialUpR"/>
          <w:sz w:val="28"/>
        </w:rPr>
        <w:t xml:space="preserve">) c` </w:t>
      </w:r>
      <w:r>
        <w:rPr>
          <w:rFonts w:cs="ArialUpR" w:ascii="ArialUpR" w:hAnsi="ArialUpR"/>
          <w:b/>
          <w:sz w:val="28"/>
        </w:rPr>
        <w:t>"</w:t>
      </w:r>
      <w:r>
        <w:rPr>
          <w:rFonts w:cs="ArialUpR" w:ascii="ArialUpR" w:hAnsi="ArialUpR"/>
          <w:b/>
          <w:sz w:val="28"/>
          <w:u w:val="single"/>
        </w:rPr>
        <w:t>programul de transport</w:t>
      </w:r>
      <w:r>
        <w:rPr>
          <w:rFonts w:cs="ArialUpR" w:ascii="ArialUpR" w:hAnsi="ArialUpR"/>
          <w:sz w:val="28"/>
        </w:rPr>
        <w:t xml:space="preserve"> rutier de persoane prin servicii regulate [n trafic jude\ean </w:t>
      </w:r>
      <w:r>
        <w:rPr>
          <w:rFonts w:cs="ArialUpR" w:ascii="ArialUpR" w:hAnsi="ArialUpR"/>
          <w:b/>
          <w:sz w:val="28"/>
          <w:u w:val="single"/>
        </w:rPr>
        <w:t>se [ntocme]te de c`tre Autoritatea Rutier` Rom@n` - A.R.R.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i/>
          <w:sz w:val="28"/>
        </w:rPr>
        <w:t>[n baza analiz`rii solicit`rilor operatorilor de transport rutier sau ale asocia\iilor de operatori de transport rutier, ale consiliilor locale</w:t>
      </w:r>
      <w:r>
        <w:rPr>
          <w:rFonts w:cs="ArialUpR" w:ascii="ArialUpR" w:hAnsi="ArialUpR"/>
          <w:sz w:val="28"/>
        </w:rPr>
        <w:t xml:space="preserve"> ]i pe baza programului de transport rutier de persoane prin servicii regulate </w:t>
      </w:r>
      <w:r>
        <w:rPr>
          <w:rFonts w:cs="ArialUpR" w:ascii="ArialUpR" w:hAnsi="ArialUpR"/>
          <w:b/>
          <w:sz w:val="28"/>
        </w:rPr>
        <w:t>deja existent,</w:t>
      </w:r>
      <w:r>
        <w:rPr>
          <w:rFonts w:cs="ArialUpR" w:ascii="ArialUpR" w:hAnsi="ArialUpR"/>
          <w:sz w:val="28"/>
        </w:rPr>
        <w:t xml:space="preserve"> ]i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se aprob` de c`tre consiliul jude\ean</w:t>
      </w:r>
      <w:r>
        <w:rPr>
          <w:rFonts w:cs="ArialUpR" w:ascii="ArialUpR" w:hAnsi="ArialUpR"/>
          <w:b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Acela]i articol prevede la </w:t>
      </w:r>
      <w:r>
        <w:rPr>
          <w:rFonts w:cs="ArialUpR" w:ascii="ArialUpR" w:hAnsi="ArialUpR"/>
          <w:b/>
          <w:i/>
          <w:sz w:val="28"/>
        </w:rPr>
        <w:t>alin. (3)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i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c` "programul de transport rutier de persoane prin servicii regulate [n trafic na\ional se poate modifica prin </w:t>
      </w:r>
      <w:r>
        <w:rPr>
          <w:rFonts w:cs="ArialUpR" w:ascii="ArialUpR" w:hAnsi="ArialUpR"/>
          <w:b/>
          <w:sz w:val="28"/>
          <w:u w:val="single"/>
        </w:rPr>
        <w:t>includerea unor noi trasee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[n condi\iile posibilit`\ii </w:t>
      </w:r>
      <w:r>
        <w:rPr>
          <w:rFonts w:cs="ArialUpR" w:ascii="ArialUpR" w:hAnsi="ArialUpR"/>
          <w:b/>
          <w:sz w:val="28"/>
          <w:u w:val="single"/>
        </w:rPr>
        <w:t xml:space="preserve">armoniz`rii graficelor de circula\ie </w:t>
      </w:r>
      <w:r>
        <w:rPr>
          <w:rFonts w:cs="ArialUpR" w:ascii="ArialUpR" w:hAnsi="ArialUpR"/>
          <w:b/>
          <w:sz w:val="28"/>
        </w:rPr>
        <w:t>cu cele ale traseelor existente , cu aprobarea Autorit`\ii Rutiere Rom@ne - A.R.R.</w:t>
      </w:r>
      <w:r>
        <w:rPr>
          <w:rFonts w:cs="ArialUpR" w:ascii="ArialUpR" w:hAnsi="ArialUpR"/>
          <w:sz w:val="28"/>
        </w:rPr>
        <w:t xml:space="preserve"> Termenul limit` pentru includerea de noi trasee este de 60 de zile de la data atribuirii licen\elor de execu\ie pentru traseu, [n cazul traseelor din Programul de transport de persoane prin servicii regulate [n trafic na\ional". De asemenea, </w:t>
      </w:r>
      <w:r>
        <w:rPr>
          <w:rFonts w:cs="ArialUpR" w:ascii="ArialUpR" w:hAnsi="ArialUpR"/>
          <w:b/>
          <w:sz w:val="28"/>
        </w:rPr>
        <w:t xml:space="preserve">Programul de transport rutier de persoane prin servicii regulate [n trafic na\ional </w:t>
      </w:r>
      <w:r>
        <w:rPr>
          <w:rFonts w:cs="ArialUpR" w:ascii="ArialUpR" w:hAnsi="ArialUpR"/>
          <w:b/>
          <w:sz w:val="28"/>
          <w:u w:val="single"/>
        </w:rPr>
        <w:t>poate fi suplimentat</w:t>
      </w:r>
      <w:r>
        <w:rPr>
          <w:rFonts w:cs="ArialUpR" w:ascii="ArialUpR" w:hAnsi="ArialUpR"/>
          <w:b/>
          <w:sz w:val="28"/>
        </w:rPr>
        <w:t xml:space="preserve">, [n perioada de valabilitate, </w:t>
      </w:r>
      <w:r>
        <w:rPr>
          <w:rFonts w:cs="ArialUpR" w:ascii="ArialUpR" w:hAnsi="ArialUpR"/>
          <w:b/>
          <w:sz w:val="28"/>
          <w:u w:val="single"/>
        </w:rPr>
        <w:t>cu noi curse</w:t>
      </w:r>
      <w:r>
        <w:rPr>
          <w:rFonts w:cs="ArialUpR" w:ascii="ArialUpR" w:hAnsi="ArialUpR"/>
          <w:b/>
          <w:sz w:val="28"/>
        </w:rPr>
        <w:t xml:space="preserve"> pentru traseele jude\ene - </w:t>
      </w:r>
      <w:r>
        <w:rPr>
          <w:rFonts w:cs="ArialUpR" w:ascii="ArialUpR" w:hAnsi="ArialUpR"/>
          <w:b/>
          <w:sz w:val="28"/>
          <w:u w:val="single"/>
        </w:rPr>
        <w:t>numai la cererea de\in`torului de licen\` de execu\ie pentru acel traseu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vederea analiz`rii respect`rii acestor prevederi, cu adresele nr. 6946/4 noiembrie 2003 ]i 7049/11 noiembrie 2003, Consiliul Jude\ean V@lcea a transmis Autorit`\ii Rutiere Rom@ne, Agen\ia V@lcea, solicitarea SC ANTARES TRANSPORT S.A. privind modificarea programului de transpor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 baza analiz`rii solicit`rii SC ANTARES TRANSPORT S.A. ]i a programului deja existent, prin adresa nr. 1643/06.11.2003, </w:t>
      </w:r>
      <w:r>
        <w:rPr>
          <w:rFonts w:cs="ArialUpR" w:ascii="ArialUpR" w:hAnsi="ArialUpR"/>
          <w:b/>
          <w:sz w:val="28"/>
        </w:rPr>
        <w:t>Autoritatea Rutier` Rom@n`, Agen\ia V@lcea ne-a comunicat c` solicitarea SC ANTARES TRANSPORT S.A. poate fi analizat` de c`tre Consiliul Jude\ean ]i poate fi avizat` favorabil av@nd [n vedere urm`toarele considerent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Cursele care se execut` pe traseul R^MNICU V^LCEA - BREZOI, au o frecven\` destul de mare ]i exist` plec`ri la ore apropiate sau la ore identice, dar av@nd [n vedere capacitatea mijloacelor de transport aprobate, at@t pentru societatea care solicit` completarea Programului de traansport, c@t ]i pentru societatea care deserve]te traseul men\ionat ( microbuz de 14 locuri, microbuz de 20 locuri ]i autobuz de 27 locuri), nu vor exista probleme [n ceea ce prive]te fluxul de c`l`tor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Traseul R~D~CINE}TI - R^MNICU V^LCEA, pe aproximativ 40% este diferit fa\` de traseul solicitat, iar orele pentru completare nu pot influen\a desf`]urarea acestui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) Traseul R^MNICU V^LCEA - TITE}TI este diferit pe aproximativ 60%  din parcurs fa\` de traseul solicitat, ca ore de plecare ]i sta\ii din parcurs, ]i nu vor fi probleme [n desf`]urarea acestui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) Pentru traseul R^MNICU V^LCEA - VOINEASA, operatorul de transport care solicit` completarea Programului de transport  a avut [n vedere aspecte economice ]i este responsabil  conform licen\ei de execu\ie pe care o de\ine pentru efectuarea [n bune condi\ii a acestui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 xml:space="preserve">Autoritatea Rutier` Rom@n` propune Consiliului Jude\ean V@lcea aprobarea complet`rii Programului de transport, </w:t>
      </w:r>
      <w:r>
        <w:rPr>
          <w:rFonts w:cs="ArialUpR" w:ascii="ArialUpR" w:hAnsi="ArialUpR"/>
          <w:b/>
          <w:sz w:val="28"/>
          <w:u w:val="single"/>
        </w:rPr>
        <w:t>cu men\iunea c` operatorii de transport de\in`tori de licen\` de execu\ie sunt singurii care [n conformitate cu prevederile O.M.L.P.T.L. nr.1842/2001, pot solicita cursele introduse ]i care []i asum` r`spunderea de a respecta Programul de transport deja existen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Men\ion`m c` </w:t>
      </w:r>
      <w:r>
        <w:rPr>
          <w:rFonts w:cs="ArialUpR" w:ascii="ArialUpR" w:hAnsi="ArialUpR"/>
          <w:b/>
          <w:sz w:val="28"/>
        </w:rPr>
        <w:t xml:space="preserve">traseul 017 "R^MNICU V^LCEA - C~LIM~NE}TI - COZIA" a fost atribuit ini\ial prin licita\ie </w:t>
      </w:r>
      <w:r>
        <w:rPr>
          <w:rFonts w:cs="ArialUpR" w:ascii="ArialUpR" w:hAnsi="ArialUpR"/>
          <w:b/>
          <w:sz w:val="28"/>
          <w:u w:val="single"/>
        </w:rPr>
        <w:t>Asocia\iei de operatori de transport  DACOS - TRANSCOZIA,</w:t>
      </w:r>
      <w:r>
        <w:rPr>
          <w:rFonts w:cs="ArialUpR" w:ascii="ArialUpR" w:hAnsi="ArialUpR"/>
          <w:sz w:val="28"/>
        </w:rPr>
        <w:t xml:space="preserve"> conform prevederilor art. 32 alin. (4) din OMLPTL nr.1842/2001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prezent SC TRANSCOZIA S.A. nu mai exist`, denumirea actual` a operatorului fiind SC ANTARES TRANSPORT S.A. R@mnicu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adresa nr. 1776/17.11.2003, Autoritatea Rutier` Rom@n`, Agen\ia V@lcea precizeaz` urm`toarel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b/>
          <w:sz w:val="28"/>
        </w:rPr>
        <w:t>solicitarea pentru suplimentarea curselor</w:t>
      </w:r>
      <w:r>
        <w:rPr>
          <w:rFonts w:cs="ArialUpR" w:ascii="ArialUpR" w:hAnsi="ArialUpR"/>
          <w:sz w:val="28"/>
        </w:rPr>
        <w:t xml:space="preserve"> pe traseul "R^MNICU V^LCEA - C~LIM~NE}TI - COZIA" </w:t>
      </w:r>
      <w:r>
        <w:rPr>
          <w:rFonts w:cs="ArialUpR" w:ascii="ArialUpR" w:hAnsi="ArialUpR"/>
          <w:b/>
          <w:sz w:val="28"/>
        </w:rPr>
        <w:t>s-a f`cut [n numele Asocia\iei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e c`tre SC ANTARES TRANSPORT S.A., din asocia\ie f`c@nd parte ]i SC DACOS S.R.L.</w:t>
      </w:r>
      <w:r>
        <w:rPr>
          <w:rFonts w:cs="ArialUpR" w:ascii="ArialUpR" w:hAnsi="ArialUpR"/>
          <w:sz w:val="28"/>
        </w:rPr>
        <w:t xml:space="preserve">  Prin adresa comun` a SC ANTARES  TRANSPORT S.A. R@mnicu V@lcea nr. 4354/14.11.2003 ]i a SC DACOS S.R.L R@mnicu V@lcea nr. 420/17.11.2003, transmis` Autorit`\ii Rutiere Rom@ne, Agen\ia V@lcea se precizeaz` c` </w:t>
      </w:r>
      <w:r>
        <w:rPr>
          <w:rFonts w:cs="ArialUpR" w:ascii="ArialUpR" w:hAnsi="ArialUpR"/>
          <w:b/>
          <w:sz w:val="28"/>
        </w:rPr>
        <w:t xml:space="preserve">Asocia\ia DACOS - ANTARES TRANSPORT S.A. </w:t>
      </w:r>
      <w:r>
        <w:rPr>
          <w:rFonts w:cs="ArialUpR" w:ascii="ArialUpR" w:hAnsi="ArialUpR"/>
          <w:sz w:val="28"/>
        </w:rPr>
        <w:t>(fost` Transcozia), de\in`toare a licen\ei de execu\ie pe traseul men\ionat este de acord ]i sus\ine propunerea f`cut`, urm@nd ca executarea traseului, cu toate modific`rile solicitate s` revin` [n continuare Asocia\iei. Se solicit` aprobarea ]i [naintarea la Consiliul Jude\ean V@lcea [n vederea modific`rii corespunz`toare a Programului de transpo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referitor la solicitarea privind </w:t>
      </w:r>
      <w:r>
        <w:rPr>
          <w:rFonts w:cs="ArialUpR" w:ascii="ArialUpR" w:hAnsi="ArialUpR"/>
          <w:b/>
          <w:sz w:val="28"/>
        </w:rPr>
        <w:t>[nfiin\area traseului jude\ean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"COZIA - R^MNICU V^LCEA - DR~G~}ANI", </w:t>
      </w:r>
      <w:r>
        <w:rPr>
          <w:rFonts w:cs="ArialUpR" w:ascii="ArialUpR" w:hAnsi="ArialUpR"/>
          <w:sz w:val="28"/>
        </w:rPr>
        <w:t xml:space="preserve">av@nd [n vedere adresa Prim`riei C`lim`ne]ti, aspectul social pe care-l rezolv` acest traseu, adresa A.R.R. Bucure]ti nr. 31.384/17.12.2002, mijloacele de transport cu care se solicit` executarea acestui traseu (microbuze), tranzitarea municipiului R@mnicu V@lcea cu preluarea fluxului de c`l`tori din Autogara "1 Mai", respectiv SC ANTARES  TRANSPORT S.A., alta dec@t cea care deserve]te traseul "R^MNICU V^LCEA - DR~G~}ANI" (autogara Traian - Comtrans, situat` la 1 km dep`rtare), </w:t>
      </w:r>
      <w:r>
        <w:rPr>
          <w:rFonts w:cs="ArialUpR" w:ascii="ArialUpR" w:hAnsi="ArialUpR"/>
          <w:b/>
          <w:sz w:val="28"/>
        </w:rPr>
        <w:t>Consiliul Jude\ean V@lcea poate adopta hot`r@re, urm@nd ca A.R.R.- Agen\ia V@lcea s` comunice la A.R.R. pentru ob\inerea unui cod de traseu ]i s` ofere public acest traseu [n conformitate cu prevederile legale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prevederile art. 30 din Normele metodologice aprobate prin Ordinul nr. 1842/2001, solicit`rile SC ANTARES TRANSPORT S.A. nr. 4136/31.10.2003 ]i nr. 4196/05.11.2003, adresa comun` a SC ANTARES  TRANSPORT S.A. R@mnicu V@lcea nr. 4354/14.11.2003 ]i a SC DACOS S.R.L R@mnicu V@lcea nr. 420/17.11.2003, transmis` Autorit`\ii Rutiere Rom@ne, Agen\ia V@lcea, propunerile Autorit`\ii Rutiere Rom@ne, Agen\ia V@lcea transmise cu adresele nr. 1643/06.11.2003 ]i respectiv nr. 1776/17.11.2003, supunem analizei ]i adopt`rii Consiliului Jude\ean V@lcea proiectul de hot`r@re prezent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</w:t>
      </w: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/STA/1 ex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headerReference w:type="default" r:id="rId2"/>
      <w:type w:val="nextPage"/>
      <w:pgSz w:w="11906" w:h="16838"/>
      <w:pgMar w:left="1797" w:right="70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3:08:00Z</dcterms:created>
  <dc:creator>news</dc:creator>
  <dc:description/>
  <dc:language>en-US</dc:language>
  <cp:lastModifiedBy>news</cp:lastModifiedBy>
  <cp:lastPrinted>2003-11-18T12:08:00Z</cp:lastPrinted>
  <dcterms:modified xsi:type="dcterms:W3CDTF">2003-11-18T11:00:00Z</dcterms:modified>
  <cp:revision>9</cp:revision>
  <dc:subject/>
  <dc:title/>
</cp:coreProperties>
</file>