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 xml:space="preserve">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7325 din 18 noiembrie 2003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B/5    </w:t>
        <w:tab/>
        <w:tab/>
        <w:tab/>
        <w:tab/>
        <w:tab/>
        <w:tab/>
        <w:tab/>
        <w:tab/>
        <w:t xml:space="preserve">  Dumitru Stancu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]i completarea Programului de transport rutier de persoane prin servicii regulate [n trafic jude\ean pe anul 2003, prev`zut [n Anexa la Hot`r@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 din 29 ianuarie 2003 a  Consiliului Jude\ean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u modific`rile ]i complet`rile ulterioare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motive [nregistrat` la nr. 7324 din 18 noiembrie 2003 se propune modificarea ]i completarea programului de transport rutier de persoane prin servicii regulate [n trafic jude\ean pe anul 2003, pri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uplimentarea graficului de circula\ie pe traseul 017 "R^MNICU V^LCEA - C~LIM~NE}TI - COZIA " cu 32 de curse ]i efectuarea acestora cu microbuz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fiin\area traseului jude\ean "COZIA - R^MNICU V^LCEA - DR~G~}ANI" ]i efectuarea unui num`r de 5 curse cu microbuz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punerea  este ca urmare a adreselor nr. 1643/06.11.2003 ]i nr.1776/17.11.2003 ale Autorit`\ii Rutiere Rom@ne, Agen\ia V@lcea [n baza solicit`rii operatorului de transport SC ANTARES TRANSPORT S.A. R@mnicu V@lcea (adresele nr. 4136/31.10.2003 ]i nr. 4196/05.11.2003), a Asocia\iei DACOS - ANTARES TRANSPORT S.A (adresa comun` nr. 4354/14.11.2003 a SC ANTARES TRANSPORT S.A ]i nr. 420/17.11.2003 a SC DACOS S.R.L.), adresa nr. 1329/10.11.2003 a Prim`riei Ora]ului C`lim`ne]ti, ]i este [n conformitate cu prevederile art. 30 din Ordinul nr. 1842/2001 al ministrului lucr`rilor publice, transporturilor ]i locuin\ei pentru aprobarea Normelor metodologice de autorizare ]i efectuare a transporturilor rutiere ]i a activit`\ilor conexe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aceste solicit`ri, propunerea Autorit`\ii Rutiere Rom@ne, Agen\ia V@lcea ]i prevederile legale, propunem adoptarea proiectului de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IRECTOR EXECUTIV,                             }EF BIROU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Mircea Predescu                          Stoian - Tomescu An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21:00Z</dcterms:created>
  <dc:creator>news</dc:creator>
  <dc:description/>
  <dc:language>en-US</dc:language>
  <cp:lastModifiedBy>news</cp:lastModifiedBy>
  <cp:lastPrinted>2003-11-18T11:02:00Z</cp:lastPrinted>
  <dcterms:modified xsi:type="dcterms:W3CDTF">2003-11-18T09:58:00Z</dcterms:modified>
  <cp:revision>4</cp:revision>
  <dc:subject/>
  <dc:title/>
</cp:coreProperties>
</file>