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 6805 din 28 octombrie 2003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EXPUNERE  DE 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modificarea graficului de circula\ie pe traseul  jude\ean rutier de persoane prin servicii regulate 062 "R^MNICU V^LCEA - CRE|ENI - }U}ANI"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Programul de transport rutier de persoane prin servicii regulate pe anul 2003 a fost aprobat prin Hot`r@rea nr. 5 din 29 ianuarie 2003 a Consiliului Jude\ean V@lcea.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Prin adresa nr. 2674/29.09.2003, Prim`ria Comunei }u]ani solicit` Consiliului Jude\ean V@lcea aprobare pentru modificarea graficului de circula\ie pe traseul jude\ean </w:t>
      </w:r>
      <w:r>
        <w:rPr>
          <w:rFonts w:cs="ArialUpR" w:ascii="ArialUpR" w:hAnsi="ArialUpR"/>
          <w:b/>
          <w:sz w:val="28"/>
        </w:rPr>
        <w:t>"R^MNICU V^LCEA - CRE|ENI - }U}ANI (R^ME}TI)"</w:t>
      </w:r>
      <w:r>
        <w:rPr>
          <w:rFonts w:cs="ArialUpR" w:ascii="ArialUpR" w:hAnsi="ArialUpR"/>
          <w:sz w:val="28"/>
        </w:rPr>
        <w:t xml:space="preserve"> prev`zut la num`rul </w:t>
      </w:r>
      <w:r>
        <w:rPr>
          <w:rFonts w:cs="ArialUpR" w:ascii="ArialUpR" w:hAnsi="ArialUpR"/>
          <w:b/>
          <w:sz w:val="28"/>
        </w:rPr>
        <w:t>062</w:t>
      </w:r>
      <w:r>
        <w:rPr>
          <w:rFonts w:cs="ArialUpR" w:ascii="ArialUpR" w:hAnsi="ArialUpR"/>
          <w:sz w:val="28"/>
        </w:rPr>
        <w:t xml:space="preserve"> [n Programul de transport pe anul 2003, suplimentarea cu o curs` ]i efectuarea curselor cu microbuze [n toate zilele s`pt`m@nii, dup` urm`torul program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lec`ri din R@mnicu V@lcea:  16,15  08,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sz w:val="28"/>
        </w:rPr>
        <w:t>plec`ri din R@me]ti:               04,45  12,15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Preciz`m c` Ordinul nr.1842/2001 al ministrului lucr`rilor publice, transporturilor ]i locuin\ei pentru aprobarea Normelor metodologice de autorizare ]i efectuare a transporturilor rutiere ]i a activit`\ilor conexe acestora, prevede la </w:t>
      </w:r>
      <w:r>
        <w:rPr>
          <w:rFonts w:cs="ArialUpR" w:ascii="ArialUpR" w:hAnsi="ArialUpR"/>
          <w:b/>
          <w:i/>
          <w:sz w:val="28"/>
        </w:rPr>
        <w:t>art. 30 alin. (1</w:t>
      </w:r>
      <w:r>
        <w:rPr>
          <w:rFonts w:cs="ArialUpR" w:ascii="ArialUpR" w:hAnsi="ArialUpR"/>
          <w:sz w:val="28"/>
        </w:rPr>
        <w:t xml:space="preserve">) c` </w:t>
      </w:r>
      <w:r>
        <w:rPr>
          <w:rFonts w:cs="ArialUpR" w:ascii="ArialUpR" w:hAnsi="ArialUpR"/>
          <w:b/>
          <w:sz w:val="28"/>
        </w:rPr>
        <w:t>"programul de transport</w:t>
      </w:r>
      <w:r>
        <w:rPr>
          <w:rFonts w:cs="ArialUpR" w:ascii="ArialUpR" w:hAnsi="ArialUpR"/>
          <w:sz w:val="28"/>
        </w:rPr>
        <w:t xml:space="preserve"> rutier de persoane prin servicii regulate [n trafic jude\ean </w:t>
      </w:r>
      <w:r>
        <w:rPr>
          <w:rFonts w:cs="ArialUpR" w:ascii="ArialUpR" w:hAnsi="ArialUpR"/>
          <w:b/>
          <w:sz w:val="28"/>
          <w:u w:val="single"/>
        </w:rPr>
        <w:t>se [ntocme]te</w:t>
      </w:r>
      <w:r>
        <w:rPr>
          <w:rFonts w:cs="ArialUpR" w:ascii="ArialUpR" w:hAnsi="ArialUpR"/>
          <w:b/>
          <w:sz w:val="28"/>
        </w:rPr>
        <w:t xml:space="preserve"> de c`tre Autoritatea Rutier` Rom@n` - A.R.R.,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i/>
          <w:sz w:val="28"/>
        </w:rPr>
        <w:t>[n baza analiz`rii solicit`rilor operatorilor de transport rutier sau ale asocia\iilor de operatori de transport rutier, ale consiliilor locale</w:t>
      </w:r>
      <w:r>
        <w:rPr>
          <w:rFonts w:cs="ArialUpR" w:ascii="ArialUpR" w:hAnsi="ArialUpR"/>
          <w:sz w:val="28"/>
        </w:rPr>
        <w:t xml:space="preserve"> ]i pe baza programului de transport rutier de persoane prin servicii regulate </w:t>
      </w:r>
      <w:r>
        <w:rPr>
          <w:rFonts w:cs="ArialUpR" w:ascii="ArialUpR" w:hAnsi="ArialUpR"/>
          <w:b/>
          <w:sz w:val="28"/>
        </w:rPr>
        <w:t>deja existent,</w:t>
      </w:r>
      <w:r>
        <w:rPr>
          <w:rFonts w:cs="ArialUpR" w:ascii="ArialUpR" w:hAnsi="ArialUpR"/>
          <w:sz w:val="28"/>
        </w:rPr>
        <w:t xml:space="preserve"> ]i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  <w:u w:val="single"/>
        </w:rPr>
        <w:t>se aprob` de c`tre consiliul jude\ean</w:t>
      </w:r>
      <w:r>
        <w:rPr>
          <w:rFonts w:cs="ArialUpR" w:ascii="ArialUpR" w:hAnsi="ArialUpR"/>
          <w:b/>
          <w:sz w:val="28"/>
        </w:rPr>
        <w:t>"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Acela]i articol prevede la </w:t>
      </w:r>
      <w:r>
        <w:rPr>
          <w:rFonts w:cs="ArialUpR" w:ascii="ArialUpR" w:hAnsi="ArialUpR"/>
          <w:b/>
          <w:i/>
          <w:sz w:val="28"/>
        </w:rPr>
        <w:t>alin. (3)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i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c` "programul de transport rutier de persoane prin servicii regulate [n trafic na\ional se poate modifica prin includerea unor noi trasee, </w:t>
      </w:r>
      <w:r>
        <w:rPr>
          <w:rFonts w:cs="ArialUpR" w:ascii="ArialUpR" w:hAnsi="ArialUpR"/>
          <w:b/>
          <w:sz w:val="28"/>
        </w:rPr>
        <w:t xml:space="preserve">[n condi\iile posibilit`\ii </w:t>
      </w:r>
      <w:r>
        <w:rPr>
          <w:rFonts w:cs="ArialUpR" w:ascii="ArialUpR" w:hAnsi="ArialUpR"/>
          <w:b/>
          <w:sz w:val="28"/>
          <w:u w:val="single"/>
        </w:rPr>
        <w:t xml:space="preserve">armoniz`rii graficelor de circula\ie </w:t>
      </w:r>
      <w:r>
        <w:rPr>
          <w:rFonts w:cs="ArialUpR" w:ascii="ArialUpR" w:hAnsi="ArialUpR"/>
          <w:b/>
          <w:sz w:val="28"/>
        </w:rPr>
        <w:t>cu cele ale traseelor existente , cu aprobarea Autorit`\ii Rutiere Rom@ne - A.R.R.</w:t>
      </w:r>
      <w:r>
        <w:rPr>
          <w:rFonts w:cs="ArialUpR" w:ascii="ArialUpR" w:hAnsi="ArialUpR"/>
          <w:sz w:val="28"/>
        </w:rPr>
        <w:t xml:space="preserve"> Termenul limit` pentru includerea de noi trasee este de 60 de zile de la data atribuirii licen\elor de execu\ie pentru traseu, [n cazul traseelor din Programul de transport de persoane prin servicii regulate [n trafic na\ional". De asemenea, Programul de transport rutier de persoane prin servicii regulate [n trafic na\ional poate fi suplimentat, [n perioada de valabilitate, cu noi curse pentru traseele jude\ene - </w:t>
      </w:r>
      <w:r>
        <w:rPr>
          <w:rFonts w:cs="ArialUpR" w:ascii="ArialUpR" w:hAnsi="ArialUpR"/>
          <w:b/>
          <w:sz w:val="28"/>
        </w:rPr>
        <w:t>numai la cererea de\in`torului de licen\` de execu\ie pentru acel traseu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vederea analiz`rii respect`rii acestor prevederi, Consiliul Jude\ean V@lcea a transmis Autorit`\ii Rutiere Rom@ne, Agen\ia V@lcea, solicit`rile Prim`riei Comunei }u]ani privind modificarea programului de transpor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{n baza analiz`rii solicit`rilor Prim`riei Comunei }u]ani ]i a programului deja existent, prin adresa nr. 1305/08.10.2003, </w:t>
      </w:r>
      <w:r>
        <w:rPr>
          <w:rFonts w:cs="ArialUpR" w:ascii="ArialUpR" w:hAnsi="ArialUpR"/>
          <w:b/>
          <w:sz w:val="28"/>
        </w:rPr>
        <w:t>Autoritatea Rutier` Rom@n`, Agen\ia V@lcea propune aprobarea primei curse</w:t>
      </w:r>
      <w:r>
        <w:rPr>
          <w:rFonts w:cs="ArialUpR" w:ascii="ArialUpR" w:hAnsi="ArialUpR"/>
          <w:sz w:val="28"/>
        </w:rPr>
        <w:t xml:space="preserve"> ]i efectuarea acesteie cu </w:t>
      </w:r>
      <w:r>
        <w:rPr>
          <w:rFonts w:cs="ArialUpR" w:ascii="ArialUpR" w:hAnsi="ArialUpR"/>
          <w:b/>
          <w:sz w:val="28"/>
        </w:rPr>
        <w:t>microbuze</w:t>
      </w:r>
      <w:r>
        <w:rPr>
          <w:rFonts w:cs="ArialUpR" w:ascii="ArialUpR" w:hAnsi="ArialUpR"/>
          <w:sz w:val="28"/>
        </w:rPr>
        <w:t xml:space="preserve"> [n toate zilele s`pt`m@nii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lecare din R@mnicu V@lcea la ora  16,1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osire la R@me]ti la ora                   19,00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lecare din R@me]ti la ora                 4,4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osire la R@mnicu V@lcea la ora        7,30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]i respectiv </w:t>
      </w:r>
      <w:r>
        <w:rPr>
          <w:rFonts w:cs="ArialUpR" w:ascii="ArialUpR" w:hAnsi="ArialUpR"/>
          <w:b/>
          <w:sz w:val="28"/>
        </w:rPr>
        <w:t>neincluderea [n programul de transport a celei de-a doua curse</w:t>
      </w:r>
      <w:r>
        <w:rPr>
          <w:rFonts w:cs="ArialUpR" w:ascii="ArialUpR" w:hAnsi="ArialUpR"/>
          <w:sz w:val="28"/>
        </w:rPr>
        <w:t xml:space="preserve">. {ntruc@t a doua curs` se suprapune cu orarul executat pe traseul R^MNICU V^LCEA - CRE|ENI (din cadrul traseului 060 "DR~G~}ANI - GL~VILE - OLTCHIM"), acest traseu fiind comun pe o por\iune de 90% cu traseul "R^MNICU - V^LCEA - CRE|ENI - }U}ANI", [n conformitate cu prevederile OMLPTL nr. 1842/2001, </w:t>
      </w:r>
      <w:r>
        <w:rPr>
          <w:rFonts w:cs="ArialUpR" w:ascii="ArialUpR" w:hAnsi="ArialUpR"/>
          <w:b/>
          <w:sz w:val="28"/>
        </w:rPr>
        <w:t>Autoritatea Rutier` Rom@n`, Agen\ia V@lcea propune ca respectiva curs` s` nu fie cuprins` [n Programul de transpor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, prevederile art. 30 din Normele metodologice aprobate prin Ordinul nr. 1842/2001, solicit`rile Prim`riei Comnei }u]ani, propunerile Autorit`\ii Rutiere Rom@ne, Agen\ia V@lcea transmise cu adresa nr. 1305/08.10.2003, v` rug`m s` analiza\i ]i s` adopta\i proiectul de hot`r@re prezenta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</w:t>
      </w: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A/STA/1 ex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70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2:55:00Z</dcterms:created>
  <dc:creator>news</dc:creator>
  <dc:description/>
  <dc:language>en-US</dc:language>
  <cp:lastModifiedBy>news</cp:lastModifiedBy>
  <cp:lastPrinted>2003-10-28T10:49:00Z</cp:lastPrinted>
  <dcterms:modified xsi:type="dcterms:W3CDTF">2003-10-28T12:56:00Z</dcterms:modified>
  <cp:revision>15</cp:revision>
  <dc:subject/>
  <dc:title/>
</cp:coreProperties>
</file>