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NSILIUL JUDE|EAN V^LCEA    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DIREC|IA ECONOMIC~                                             VICEPRE}EDINTE,</w:t>
      </w:r>
    </w:p>
    <w:p>
      <w:pPr>
        <w:pStyle w:val="Normal"/>
        <w:rPr/>
      </w:pPr>
      <w:r>
        <w:rPr/>
        <w:t xml:space="preserve">Nr. 6456 din 15 octombrie 2003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</w:t>
      </w:r>
      <w:r>
        <w:rPr>
          <w:b/>
        </w:rPr>
        <w:t>DUMITRU STANCU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socierea Consiliului Jude\ean V@lcea cu Consiliile Jude\ene Sibiu, Arge] ]i Bra]ov [n vederea realiz`rii documenta\iei necesare declar`rii ariei protej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CUL NA|IONAL MUN|II F~G~RA}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nr. 6455 din 15 octombrie 2003  se propune adoptarea proiectului de hot`r@re privind asocierea Consiliului Jude\ean V@lcea cu Consiliile Jude\ene Sibiu, Arge] ]i Bra]ov [n vederea realiz`rii documenta\iei necesare declar`rii ariei protejate PARCUL NA|IONAL MUN|II F~G~RA}.</w:t>
      </w:r>
    </w:p>
    <w:p>
      <w:pPr>
        <w:pStyle w:val="Normal"/>
        <w:ind w:firstLine="720"/>
        <w:jc w:val="both"/>
        <w:rPr/>
      </w:pPr>
      <w:r>
        <w:rPr/>
        <w:t>Potrivit prevederilor art.8 alin.(1) lit.”c”- SEC|IUNEA 2 din Ordonan\a de Urgen\` nr. 236 din 24 noiembrie 2000 privind regimul ariilor naturale protejate, conservarea habitatelor naturale, a florei ]i faunei s`lbatice, aprobat` prin Legea nr. 462 din 18 iulie 2001, “ instituirea regimului de arie natural` protejat` se face prin hot`r@ri ale consiliilor jude\ene sau locale, pentru arii naturale situate pe suprafe\e terestre sau acvatice care apar\in domeniului public de interes jude\ean sau local, precum ]i pentru cele situate pe suprafe\e aflate [n proprietate privat`.”</w:t>
      </w:r>
    </w:p>
    <w:p>
      <w:pPr>
        <w:pStyle w:val="Normal"/>
        <w:ind w:firstLine="720"/>
        <w:jc w:val="both"/>
        <w:rPr/>
      </w:pPr>
      <w:r>
        <w:rPr/>
        <w:t>Propunerile pentru instituirea regimului de arie natural` protejat` pentru aceste cazuri se pot face  din ini\iativa pre]edin\ilor consiliilor jude\ene pe baza unei documenta\ii ]tiin\ifice care se avizeaz` de Academia Rom@n` ]i se [nainteaz` la consiliile jude\ene sau locale, dup` caz, [n vederea analizei ]i lu`rii hot`r@rii de declarare, potrivit reglement`rilor art.8 alin.(3) lit.”a”]i alin.(6) din acela]i act normativ.</w:t>
      </w:r>
    </w:p>
    <w:p>
      <w:pPr>
        <w:pStyle w:val="Normal"/>
        <w:ind w:firstLine="720"/>
        <w:jc w:val="both"/>
        <w:rPr/>
      </w:pPr>
      <w:r>
        <w:rPr/>
        <w:t>{n conformitate cu prevederile art. 104 alin.(1) lit. ”r” ]i  “s” din Legea nr. 215/2001 privind administra\ia public` local`, asocierea sau cooperarea cu alte autorit`\i ale administra\iei publice locale din \ar` [n vederea promov`rii unor interese comune, finan\`rii ]i realiz`rii [n comun a unor ac\iuni, lucr`ri, servicii sau proiecte se va face cu aprobarea consiliului jude\ean.</w:t>
      </w:r>
    </w:p>
    <w:p>
      <w:pPr>
        <w:pStyle w:val="Normal"/>
        <w:ind w:firstLine="720"/>
        <w:jc w:val="both"/>
        <w:rPr/>
      </w:pPr>
      <w:r>
        <w:rPr/>
        <w:t>Av@nd [n vedere prevederile legale, v` rug`m s` adopta\i prezentul proiect de hot`r@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                      }EF BIROU,</w:t>
      </w:r>
    </w:p>
    <w:p>
      <w:pPr>
        <w:pStyle w:val="Heading2"/>
        <w:ind w:firstLine="720"/>
        <w:rPr/>
      </w:pPr>
      <w:r>
        <w:rPr>
          <w:rFonts w:eastAsia="ArialUpR"/>
        </w:rPr>
        <w:t xml:space="preserve"> </w:t>
      </w:r>
      <w:r>
        <w:rPr/>
        <w:t>MIRCEA PREDESCU                                STOIAN-TOMESCU AN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NC/NC/1ex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19:00Z</dcterms:created>
  <dc:creator>DV</dc:creator>
  <dc:description/>
  <dc:language>en-US</dc:language>
  <cp:lastModifiedBy>DV</cp:lastModifiedBy>
  <cp:lastPrinted>2003-10-16T10:47:00Z</cp:lastPrinted>
  <dcterms:modified xsi:type="dcterms:W3CDTF">2003-10-16T09:55:00Z</dcterms:modified>
  <cp:revision>15</cp:revision>
  <dc:subject/>
  <dc:title/>
</cp:coreProperties>
</file>