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</w:t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de venituri ]i cheltuieli, p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ul 2003, al  Regiei Autonome de Distribu\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` a Ape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840/18.09.2003, prin care se propune rectificarea Bugetului de venituri ]i cheltuieli, pe anul 2003, al  Regiei Autonome de Distribu\ie Regional` a Apei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5841/18.04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{n conformitate cu prevederile art. 9 alin.(2) din Ordonan\a Guvernului nr.15/1993 privind unele m`suri pentru restructurarea activit`\ii regiilor autonome, cu modific`rile ]i complet`rile ulterioare, art.20 alin.(4) din Legea privind finan\ele publice locale nr.189/1998 cu modific`rile ]i complet`rile ulterioare, precum ]i cu prevederile Ordonan\ei Guvernului nr.87/2003, privind rectificarea Bugetului de stat pe anul 2003; 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Bugetul de venituri ]i cheltuieli al Regiei Autonome de Distribu\ie Regional` a Apei V@lcea, pe anul 2003, se rectific` potrivit anexei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Art.2:</w:t>
      </w:r>
      <w:r>
        <w:rPr>
          <w:b/>
        </w:rPr>
        <w:t xml:space="preserve"> </w:t>
      </w:r>
      <w:r>
        <w:rPr/>
        <w:t xml:space="preserve">Pe data prezentei hot`r@rii []i [nceteaz` aplicabilitatea prevederile anexei nr.1 la Hot`r@rea Consiliului Jude\ean V@lcea nr.73 din 30. 06. 2003 privind rectificarea bugetului de venituri ]i cheltuieli ]i a valorilor obiectivelor ]i criteriilor de performan\` a Regiei Autonome de Distribu\ie Regional` a Apei V@lcea, pe anul 200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:</w:t>
      </w:r>
      <w:r>
        <w:rPr/>
        <w:t xml:space="preserve">  Secretarul General al Jude\ului V@lcea va comunica, prin Compartimentul Cancelarie, prezenta hot`r@re direc\iilor de specialitate ale aparatului propriu al Consiliului Jude\ean V@lcea ]i Regiei Autonome de Distribu\ie Regional` a Apei V@lcea, [n vederea aducerii la [ndeplinire a prevederilor ei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 alin.(3) 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SE</w:t>
      </w:r>
      <w:r>
        <w:rPr>
          <w:b/>
        </w:rPr>
        <w:t xml:space="preserve">CRETAR GENERAL,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</w:t>
        <w:tab/>
        <w:t xml:space="preserve">         </w:t>
        <w:tab/>
        <w:tab/>
        <w:t xml:space="preserve">          </w:t>
        <w:tab/>
        <w:t xml:space="preserve">      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</w:t>
      </w:r>
      <w:r>
        <w:rPr/>
        <w:t>BIROUL 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 ADMINISTRA|IE LOCAL~</w:t>
      </w:r>
    </w:p>
    <w:p>
      <w:pPr>
        <w:pStyle w:val="Normal"/>
        <w:jc w:val="both"/>
        <w:rPr>
          <w:b/>
          <w:b/>
        </w:rPr>
      </w:pPr>
      <w:r>
        <w:rPr>
          <w:b/>
        </w:rPr>
        <w:t>Nr.5838 din 18.09.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rectificarea Buget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nituri ]i cheltuieli, pe  anul 2003, al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Regiei Autonome de Distribu\ie Regional` a Ape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- Se constat` c` proiectul este conform cu prevederile art. 9 alin.(2) din Ordonan\a Guvernului nr.15/1993 privind unele m`suri pentru restructurarea activit`\ii regiilor autonome, cu modific`rile ]i complet`rile ulterioare, art.20 alin.(4) din Legea finan\elor publice locale nr.189/1998 cu modific`rile ]i complet`rile ulterioare, precum  ]i cu cele ale Ordonan\ei Guvernului nr.87/2003, privind rectificarea bugetului de stat pe anul 2003; 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 alin.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</w:t>
      </w:r>
      <w:r>
        <w:rPr>
          <w:b/>
          <w:sz w:val="24"/>
        </w:rPr>
        <w:t>DIRECTOR EXECUTIV,                                            }EF BIRO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</w:t>
      </w:r>
    </w:p>
    <w:p>
      <w:pPr>
        <w:pStyle w:val="Heading4"/>
        <w:ind w:firstLine="720"/>
        <w:rPr/>
      </w:pPr>
      <w:r>
        <w:rPr>
          <w:rFonts w:eastAsia="ArialUpR"/>
        </w:rPr>
        <w:t xml:space="preserve">         </w:t>
      </w:r>
      <w:r>
        <w:rPr/>
        <w:t>Ion Manolea                                                         Daniela Moroi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/2 ex.</w:t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6:00Z</dcterms:created>
  <dc:creator>Dana</dc:creator>
  <dc:description/>
  <dc:language>en-US</dc:language>
  <cp:lastModifiedBy>calc1</cp:lastModifiedBy>
  <cp:lastPrinted>2003-09-18T13:22:00Z</cp:lastPrinted>
  <dcterms:modified xsi:type="dcterms:W3CDTF">2003-09-23T06:36:00Z</dcterms:modified>
  <cp:revision>2</cp:revision>
  <dc:subject/>
  <dc:title>                R O M ^ N I A</dc:title>
</cp:coreProperties>
</file>