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b/>
          <w:sz w:val="28"/>
        </w:rPr>
        <w:t>ROM</w:t>
      </w:r>
      <w:r>
        <w:rPr>
          <w:rFonts w:cs="ArialUpR" w:ascii="ArialUpR" w:hAnsi="ArialUpR"/>
          <w:b/>
          <w:sz w:val="28"/>
          <w:lang w:val="ro-RO"/>
        </w:rPr>
        <w:t>ÂNIA</w:t>
        <w:tab/>
        <w:tab/>
        <w:tab/>
        <w:t xml:space="preserve">                  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CONSILIUL JUDE|EAN VÂLCEA</w:t>
      </w:r>
      <w:r>
        <w:rPr>
          <w:rFonts w:cs="ArialUpR" w:ascii="ArialUpR" w:hAnsi="ArialUpR"/>
          <w:b/>
          <w:lang w:val="ro-RO"/>
        </w:rPr>
        <w:t xml:space="preserve">                               </w:t>
      </w:r>
    </w:p>
    <w:p>
      <w:pPr>
        <w:pStyle w:val="Heading2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>Nr. 5866  din 18 .09.2003</w:t>
      </w:r>
    </w:p>
    <w:p>
      <w:pPr>
        <w:pStyle w:val="Heading2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XPUNERE DE MOTIVE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:  trecerea [n domeniul public al jude\ului V@lcea ]i [n administrarea Regiei Autonome Jude\ene de Drumuri ]i Poduri V@lcea a unui pod situat pe DJ 701D Ciunget – Latori\a – Galbenu, km. 5+056.</w:t>
      </w:r>
    </w:p>
    <w:p>
      <w:pPr>
        <w:pStyle w:val="BodyTextIndent2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ind w:firstLine="360"/>
        <w:rPr/>
      </w:pPr>
      <w:r>
        <w:rPr>
          <w:rFonts w:cs="ArialUpR" w:ascii="ArialUpR" w:hAnsi="ArialUpR"/>
        </w:rPr>
        <w:t>Prin adresa nr. 3494 din 20.03.2003</w:t>
      </w:r>
      <w:r>
        <w:rPr/>
        <w:t xml:space="preserve"> </w:t>
      </w:r>
      <w:r>
        <w:rPr>
          <w:rFonts w:cs="ArialUpR" w:ascii="ArialUpR" w:hAnsi="ArialUpR"/>
        </w:rPr>
        <w:t>Societatea Comercial` Hidroelectrica SA – Sucursala Hidrocentrale R@mnicu V@lcea</w:t>
      </w:r>
      <w:r>
        <w:rPr/>
        <w:t xml:space="preserve"> </w:t>
      </w:r>
      <w:r>
        <w:rPr>
          <w:rFonts w:cs="ArialUpR" w:ascii="ArialUpR" w:hAnsi="ArialUpR"/>
        </w:rPr>
        <w:t>solicit` trecerea</w:t>
      </w:r>
      <w:r>
        <w:rPr/>
        <w:t xml:space="preserve"> </w:t>
      </w:r>
      <w:r>
        <w:rPr>
          <w:rFonts w:cs="ArialUpR" w:ascii="ArialUpR" w:hAnsi="ArialUpR"/>
        </w:rPr>
        <w:t>cu titlu gratuit, din patrimoniul ]i din administrarea Societ`\ii Comerciale Hidroelectrica SA – Sucursala Hidrocentrale R@mnicu V@lcea, [n domeniul public al jude\ului V@lcea ]i [n administrarea Regiei Autonome Jude\ene de Drumuri ]i Poduri V@lcea, a  mijlocului fix  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UpR" w:hAnsi="ArialUpR" w:cs="ArialUpR"/>
        </w:rPr>
      </w:pPr>
      <w:r>
        <w:rPr>
          <w:rFonts w:cs="ArialUpR" w:ascii="ArialUpR" w:hAnsi="ArialUpR"/>
        </w:rPr>
        <w:t>Pod peste Rud`reasa ( Pod b.a. peste Rud`reasa, pe DJ 701D Ciunget – Latori\a – Galbenu, km. 5+056 ), cu deschidere de 18m, infrastructur` din beton ]i piatr` ]i suprastructur` din beton armat.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odul a fost realizat ca lucrare conex` [n cadrul investi\iei “Centrala hidroelectric` Lotru”, aprobat` prin Hot`r@rea Consiliului de Mini]tri nr.445/ 08.03.1967]i este [nregistrat [n eviden\ele contabile ca mijloc fix la Sucursala Hidrocentrale R@mnicu V@lcea, cu nr. de inventar 20.288, valoare de inventar recalculat` conform Hot`r@rii </w:t>
      </w:r>
      <w:r>
        <w:rPr>
          <w:rFonts w:cs="ArialUpR" w:ascii="ArialUpR" w:hAnsi="ArialUpR"/>
          <w:lang w:val="ro-RO"/>
        </w:rPr>
        <w:t>Guvernului nr.403/2000 de 2.435.730.626 lei ]i valoarea amortiz`rii la 31.05.2003, de 765.126.686 lei.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odul  este destinat circula\iei publice, iar valoarea lui este inclus` [n capitalul social al societ`\ii .  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>{n sus\inerea solicit`rii , s-a argumentat c` exploatarea acestui mijloc fix nu face obiectul activit`\ii Societ`\ii Comerciale Hidroelectrica SA – Sucursala Hidrocentrale R@mnicu V@lcea, iar [ntre\inerea ]i repararea acestuia este necesar s` se efectueze cu personal specializat .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15, alin (1) din Legea nr. 137/2002 privind unele m`suri pentru accelerarea privatiz`rii, societ`\ile comerciale la care statul este ac\ionar majoritar pot dispune [nstr`inarea unor active cu caracter social, cu titlu gratuit ]i cu prioritate c`tre autorit`\ile administra\iei publice locale, cu aprobarea Adun`rii Generale a Ac\ionarilor.</w:t>
      </w:r>
    </w:p>
    <w:p>
      <w:pPr>
        <w:pStyle w:val="TextBody"/>
        <w:ind w:firstLine="360"/>
        <w:rPr/>
      </w:pPr>
      <w:r>
        <w:rPr>
          <w:rFonts w:cs="ArialUpR" w:ascii="ArialUpR" w:hAnsi="ArialUpR"/>
        </w:rPr>
        <w:t>Prin adresa nr. 5120 din 18.08.2003,</w:t>
      </w:r>
      <w:r>
        <w:rPr/>
        <w:t xml:space="preserve"> </w:t>
      </w:r>
      <w:r>
        <w:rPr>
          <w:rFonts w:cs="ArialUpR" w:ascii="ArialUpR" w:hAnsi="ArialUpR"/>
        </w:rPr>
        <w:t xml:space="preserve">Societatea Comercial` Hidroelectrica SA – Sucursala Hidrocentrale R@mnicu V@lcea a [naintat Consiliului Jude\ean V@lcea, Hot`r@rea nr.29/2003 a Adun`rii Generale a Ac\ionarilor privind acordul pentru transmiterea cu titlu gratuit a “Podului peste Rud`reasa” jude\ului V@lcea. 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 mai sus, precum ]i caracterul de bun public de interes jude\ean al acestui mijloc fix, [n temeiul prevederilor art.7, lit.f din  Legea nr. 213/1998 privind proprietatea public` ]i regimul juridic al acesteia, art. 1 ]i pct.9 din anexa 1 la Hot`r@rea Guvernului nr.197/1992, privind autorizarea transmiterii f`r` plat` a unor lucr`ri colaterale din domeniul energetic, precum ]i a prevederilor art. 125 alin.(1) din Legea nr. 215/2001 a administra\iei publice locale, supunem spre adoptare  Consiliului Jude\ean V@lcea proiectul de hot`r@re prin care se propune trecerea [n domeniul public al jude\ului V@lcea ]i [n administrarea Regiei Autonome Jude\ene de Drumuri ]i Poduri V@lcea a podului situat pe DJ 701D Ciunget – Latori\a – Galbenu, km. 5+056.</w:t>
      </w:r>
    </w:p>
    <w:p>
      <w:pPr>
        <w:pStyle w:val="BodyTextIndent2"/>
        <w:ind w:firstLine="360"/>
        <w:rPr>
          <w:b w:val="false"/>
          <w:b w:val="false"/>
        </w:rPr>
      </w:pPr>
      <w:r>
        <w:rPr>
          <w:b w:val="false"/>
        </w:rPr>
        <w:t>Regia Autonom` Jude\ean` de Drumuri ]i Poduri V@lcea va administra bunul  [n condi\iile de administrare reglementate prin Hot`r@rea Consiliului Jude\ean V@lcea nr. 106/22.12.2000.</w:t>
      </w:r>
    </w:p>
    <w:p>
      <w:pPr>
        <w:pStyle w:val="TextBody"/>
        <w:ind w:firstLine="360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BodyTextIndent2"/>
        <w:rPr/>
      </w:pPr>
      <w:r>
        <w:rPr/>
        <w:tab/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DE ACORD: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</w:t>
      </w:r>
      <w:r>
        <w:rPr>
          <w:rFonts w:cs="ArialUpR" w:ascii="ArialUpR" w:hAnsi="ArialUpR"/>
          <w:b/>
          <w:sz w:val="28"/>
          <w:lang w:val="ro-RO"/>
        </w:rPr>
        <w:t xml:space="preserve">Direc\ia Tehnic` </w:t>
      </w:r>
    </w:p>
    <w:p>
      <w:pPr>
        <w:pStyle w:val="BodyText3"/>
        <w:rPr/>
      </w:pPr>
      <w:r>
        <w:rPr>
          <w:rFonts w:eastAsia="ArialUpR"/>
          <w:lang w:val="ro-RO"/>
        </w:rPr>
        <w:t xml:space="preserve">                                                         </w:t>
      </w:r>
      <w:r>
        <w:rPr>
          <w:rFonts w:eastAsia="ArialUpR"/>
        </w:rPr>
        <w:t xml:space="preserve">                     </w:t>
      </w:r>
      <w:r>
        <w:rPr/>
        <w:t>VICEPRE}EDINTE,</w:t>
      </w:r>
    </w:p>
    <w:p>
      <w:pPr>
        <w:pStyle w:val="BodyText3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BodyText3"/>
        <w:rPr/>
      </w:pPr>
      <w:r>
        <w:rPr>
          <w:rFonts w:eastAsia="ArialUpR"/>
        </w:rPr>
        <w:t xml:space="preserve"> </w:t>
      </w:r>
      <w:r>
        <w:rPr/>
        <w:t>Nr. 5867  din 18 .09.2003                                       Petre St`v`roiu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 DE  SPECIALITATE</w:t>
      </w:r>
    </w:p>
    <w:p>
      <w:pPr>
        <w:pStyle w:val="TextBody"/>
        <w:rPr>
          <w:rFonts w:ascii="ArialUpR" w:hAnsi="ArialUpR" w:cs="ArialUpR"/>
          <w:b/>
          <w:b/>
          <w:u w:val="none"/>
        </w:rPr>
      </w:pPr>
      <w:r>
        <w:rPr>
          <w:rFonts w:cs="ArialUpR" w:ascii="ArialUpR" w:hAnsi="ArialUpR"/>
          <w:b/>
          <w:u w:val="none"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[re privind trecerea [n domeniul public al jude\ului V@lcea ]i [n administrarea Regiei Autonome Jude\ene de Drumuri ]i Poduri V@lcea a unui pod situat pe DJ 701D Ciunget – Latori\a – Galbenu, km. 5+056. </w:t>
      </w:r>
    </w:p>
    <w:p>
      <w:pPr>
        <w:pStyle w:val="BodyTextIndent2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, [nregistrat` la nr. 5866/18.09.2003 se propune trecerea [n domeniul public al jude\ului V@lcea ]i [n administrarea Regiei Autonome Jude\ene de Drumuri ]i Poduri V@lcea, a podului situat pe DJ 701D Ciunget – Latori\a – Galbenu, km. 5+056.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>Propunerea de trecere cu titlu gratuit a bunului men\ionat din patrimoniul ]i din administrarea Societ`\ii Comerciale Hidroelectrica SA – Sucursala Hidrocentrale R@mnicu V@lcea, [n domeniul public al jude\ului V@lcea ]i [n administrarea Regiei Autonome Jude\ene de Drumuri ]i Poduri V@lcea ,  este [n conformitate cu prevederile art.7, lit. f din  Legea nr. 213/1998 privind proprietatea public` ]i regimul juridic al acesteia, art. 1 ]i pct.9 din anexa 1 la Hot`r@rea Guvernului nr.197/1992 privind autorizarea transmiterii f`r` plat` a unor lucr`ri colaterale din domeniul energetic, precum ]i cu prevederile art. 125 alin.(1) din Legea nr. 215/2001 a administra\iei publice locale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</w:rPr>
        <w:t>Consiliul Jude\ean administr@nd domeniul public ]i privat al jude\ului  , proiectul de hot`r@re se [nscrie [n dispozi\iile art. 104 alin.(1) , lit. “f “ ]i “g” din Legea nr. 215/2001, cu modific@rile ]i complet@rile ulterioare,  a administra\iei publice local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eastAsia="TimesRomanR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IRECTOR EXECUTIV ADJ.,                            }EF SERVICIU,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 xml:space="preserve">Carmen Alexandrescu       </w:t>
        <w:tab/>
        <w:tab/>
        <w:t xml:space="preserve">                     Elena Grec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D. EG/EG</w:t>
      </w:r>
    </w:p>
    <w:p>
      <w:pPr>
        <w:pStyle w:val="Heading3"/>
        <w:ind w:firstLine="720"/>
        <w:rPr/>
      </w:pPr>
      <w:r>
        <w:rPr>
          <w:rFonts w:eastAsia="ArialUpR"/>
        </w:rPr>
        <w:t xml:space="preserve">     </w:t>
      </w:r>
      <w:r>
        <w:rPr/>
        <w:t>ROMÂNIA</w:t>
      </w:r>
    </w:p>
    <w:p>
      <w:pPr>
        <w:pStyle w:val="Heading4"/>
        <w:rPr/>
      </w:pPr>
      <w:r>
        <w:rPr>
          <w:lang w:val="ro-RO"/>
        </w:rPr>
        <w:t>CONSILIUL JUDE|EAN VÂLCEA</w:t>
      </w:r>
      <w:r>
        <w:rPr>
          <w:rFonts w:cs="TimesRomanR" w:ascii="TimesRomanR" w:hAnsi="TimesRomanR"/>
          <w:lang w:val="ro-RO"/>
        </w:rPr>
        <w:tab/>
        <w:tab/>
        <w:t xml:space="preserve">                      PROIECT</w:t>
      </w:r>
    </w:p>
    <w:p>
      <w:pPr>
        <w:pStyle w:val="Heading4"/>
        <w:rPr>
          <w:rFonts w:ascii="TimesRomanR" w:hAnsi="TimesRomanR" w:cs="TimesRomanR"/>
          <w:lang w:val="ro-RO"/>
        </w:rPr>
      </w:pPr>
      <w:r>
        <w:rPr>
          <w:rFonts w:eastAsia="TimesRomanR" w:cs="TimesRomanR" w:ascii="TimesRomanR" w:hAnsi="TimesRomanR"/>
          <w:lang w:val="ro-RO"/>
        </w:rPr>
        <w:t xml:space="preserve">           </w:t>
      </w:r>
      <w:r>
        <w:rPr>
          <w:rFonts w:cs="TimesRomanR" w:ascii="TimesRomanR" w:hAnsi="TimesRomanR"/>
          <w:lang w:val="ro-RO"/>
        </w:rPr>
        <w:tab/>
        <w:t xml:space="preserve">     </w:t>
      </w:r>
    </w:p>
    <w:p>
      <w:pPr>
        <w:pStyle w:val="Normal"/>
        <w:rPr>
          <w:rFonts w:ascii="TimesRomanR" w:hAnsi="TimesRomanR" w:cs="TimesRomanR"/>
          <w:lang w:val="ro-RO"/>
        </w:rPr>
      </w:pPr>
      <w:r>
        <w:rPr>
          <w:rFonts w:cs="TimesRomanR" w:ascii="TimesRomanR" w:hAnsi="TimesRomanR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ArialUpR" w:hAnsi="ArialUpR" w:cs="ArialUpR"/>
          <w:u w:val="none"/>
          <w:lang w:val="ro-RO"/>
        </w:rPr>
      </w:pPr>
      <w:r>
        <w:rPr>
          <w:rFonts w:cs="ArialUpR" w:ascii="ArialUpR" w:hAnsi="ArialUpR"/>
          <w:u w:val="none"/>
          <w:lang w:val="ro-RO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H O T ~ R Â R E</w:t>
      </w:r>
    </w:p>
    <w:p>
      <w:pPr>
        <w:pStyle w:val="Normal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: trecerea [n domeniul public al jude\ului V@lcea ]i [n administrarea Regiei Autonome Jude\ene de Drumuri ]i Poduri V@lcea a unui pod situat pe DJ 701D Ciunget – Latori\a – Galbenu, km. 5+056. 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Consiliul Jude\ean Vâlcea, întrunit în ]edin\a din data de ........................2003;</w:t>
      </w:r>
    </w:p>
    <w:p>
      <w:pPr>
        <w:pStyle w:val="TextBody"/>
        <w:ind w:firstLine="360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V`z@nd Hot`r@rea </w:t>
      </w:r>
      <w:r>
        <w:rPr>
          <w:rFonts w:cs="ArialUpR" w:ascii="ArialUpR" w:hAnsi="ArialUpR"/>
        </w:rPr>
        <w:t>nr.29/01.08.2003 a Adun`rii Generale a Ac\ionarilor a S.C. Hidroelectrica S.A. privind aprobarea transferului cu titlu gratuit de la Sucursala Hidrocentrale R@mnicu V@lcea c`tre Consiliul Jude\ean V@lcea a podului situat pe DJ 701D Ciunget – Latori\a – Galbenu , km. 5+056 ;</w:t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vând în vedere expunerea de motive înregistrat` la nr. 5866 din 18.09.2003, prin care se propune trecerea [n domeniul public al jude\ului V@lcea ]i [n administrarea Regiei Autonome Jude\ene de Drumuri ]i Poduri V@lcea a unui pod situat pe DJ 701D Ciunget – Latori\a – Galbenu , la km. 5+056 ;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sz w:val="28"/>
        </w:rPr>
        <w:t>Luând în considerare raportul de specialitate al Direc\iei Tehnice, înregistrat la nr. 5867 din 18.09.2003 ]i avizele comisiilor de specialitate ;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În conformitate cu prevederile art. 15, alin (1) din Legea nr. 137/2002 privind unele m`suri pentru accelerarea privatiz`rii, cu modific`rile ]i complet`rile ulterioare, art. 7 lit.”f” ]i art. 12 din Legea nr. 213/1998 privind proprietatea public` ]i regimul juridic al acesteia, art. 1 ]i pct.9 din anexa 1 la Hot`r@rea Guvernului nr.197/1992 privind autorizarea transmiterii f`r` plat` a unor lucr`ri colaterale din domeniul energetic, precum ]i cu prevederile art. 125 alin.(1) din Legea nr. 215/2001 a administra\iei publice locale , cu modific`rile ]i complet`rile ulterioare;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sz w:val="28"/>
        </w:rPr>
        <w:t>În temeiul prevederilor art. 109 din Legea administra\iei publice locale, nr. 215/2001, cu modific`rile ]i complet`rile ulterioare,</w:t>
      </w:r>
    </w:p>
    <w:p>
      <w:pPr>
        <w:pStyle w:val="Normal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~R~}TE :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rt. 1. Se aprob` trecerea [n domeniul public al jude\ului V@lcea ]i [n administrarea Regiei Autonome Jude\ene de Drumuri ]i Poduri V@lcea a podului situat pe DJ 701D Ciunget – Latori\a – Galbenu , la km. 5+056.</w:t>
      </w:r>
    </w:p>
    <w:p>
      <w:pPr>
        <w:pStyle w:val="BodyTextIndent2"/>
        <w:ind w:firstLine="360"/>
        <w:rPr>
          <w:b w:val="false"/>
          <w:b w:val="false"/>
        </w:rPr>
      </w:pPr>
      <w:r>
        <w:rPr>
          <w:b w:val="false"/>
        </w:rPr>
        <w:tab/>
        <w:t>Art. 2. Regia Autonom` Jude\ean` de Drumuri ]i Poduri V@lcea, va administra bunul [n condi\iile de administrare reglementate prin Hot`r@rea Consiliului Jude\ean V@lcea nr. 106/22.12.2000.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ro-RO"/>
        </w:rPr>
        <w:t>Art. 3. Secretarul General al Jude\ului Vâlcea, prin Compartimentul Cancelarie, va comunica prezenta hot`râre direc\iilor de specialitate din cadrul aparatului propriu al Consiliului Jude\ean Valcea,</w:t>
      </w:r>
      <w:r>
        <w:rPr>
          <w:rFonts w:cs="ArialUpR" w:ascii="ArialUpR" w:hAnsi="ArialUpR"/>
        </w:rPr>
        <w:t xml:space="preserve"> Regiei Autonome Jude\ene de Drumuri ]i Poduri V@lcea ]i Societ`\ii Comerciale Hidroelectrica SA – Sucursala Hidrocentrale R@mnicu V@lcea , în vederea aducerii la [ndeplinire 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ab/>
        <w:t>Prezenta hot`râre a fost adoptat` cu respectarea prevederilor art.110 coroborate cu prevederile art.46, alin. (2) din Legea administra\iei publice locale, nr. 215/2001, cu modific`rile ]i complet`rile ulterioare.</w:t>
      </w:r>
    </w:p>
    <w:p>
      <w:pPr>
        <w:pStyle w:val="Normal"/>
        <w:ind w:left="720" w:hanging="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160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2160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</w:t>
      </w:r>
      <w:r>
        <w:rPr>
          <w:rFonts w:cs="ArialUpR" w:ascii="ArialUpR" w:hAnsi="ArialUpR"/>
          <w:b/>
          <w:sz w:val="28"/>
        </w:rPr>
        <w:t>AVIZAT: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</w:t>
      </w:r>
      <w:r>
        <w:rPr>
          <w:rFonts w:cs="ArialUpR" w:ascii="ArialUpR" w:hAnsi="ArialUpR"/>
          <w:b/>
          <w:sz w:val="28"/>
        </w:rPr>
        <w:tab/>
        <w:tab/>
        <w:tab/>
        <w:t xml:space="preserve">                        SECRETAR GENERAL,</w:t>
      </w:r>
    </w:p>
    <w:p>
      <w:pPr>
        <w:pStyle w:val="Heading4"/>
        <w:ind w:left="5040" w:hanging="0"/>
        <w:rPr/>
      </w:pPr>
      <w:r>
        <w:rPr/>
        <w:tab/>
        <w:tab/>
        <w:tab/>
        <w:tab/>
        <w:tab/>
        <w:tab/>
        <w:t xml:space="preserve">     </w:t>
        <w:tab/>
        <w:t xml:space="preserve">              </w:t>
      </w:r>
    </w:p>
    <w:p>
      <w:pPr>
        <w:pStyle w:val="Heading4"/>
        <w:ind w:left="5040" w:hanging="0"/>
        <w:rPr/>
      </w:pPr>
      <w:r>
        <w:rPr>
          <w:rFonts w:eastAsia="ArialUpR"/>
        </w:rPr>
        <w:t xml:space="preserve">                  </w:t>
      </w:r>
      <w:r>
        <w:rPr/>
        <w:t>Constantin Dirinea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</w:t>
      </w:r>
    </w:p>
    <w:p>
      <w:pPr>
        <w:pStyle w:val="Normal"/>
        <w:ind w:right="-993" w:hanging="0"/>
        <w:rPr>
          <w:rFonts w:ascii="ArialUpR" w:hAnsi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</w:p>
    <w:p>
      <w:pPr>
        <w:pStyle w:val="Normal"/>
        <w:ind w:right="-993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:</w:t>
      </w:r>
    </w:p>
    <w:p>
      <w:pPr>
        <w:pStyle w:val="Normal"/>
        <w:ind w:left="1440" w:right="-993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</w:t>
      </w:r>
      <w:r>
        <w:rPr>
          <w:rFonts w:cs="ArialUpR" w:ascii="ArialUpR" w:hAnsi="ArialUpR"/>
          <w:b/>
          <w:sz w:val="28"/>
        </w:rPr>
        <w:tab/>
        <w:tab/>
        <w:t xml:space="preserve">                 }EF BIROU             </w:t>
        <w:tab/>
        <w:tab/>
        <w:tab/>
        <w:tab/>
        <w:t xml:space="preserve">                     JURIDIC, CONTENCIOS,</w:t>
      </w:r>
    </w:p>
    <w:p>
      <w:pPr>
        <w:pStyle w:val="Normal"/>
        <w:ind w:left="1440" w:right="-993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</w:t>
      </w:r>
      <w:r>
        <w:rPr>
          <w:rFonts w:cs="ArialUpR" w:ascii="ArialUpR" w:hAnsi="ArialUpR"/>
          <w:b/>
          <w:sz w:val="28"/>
        </w:rPr>
        <w:t>CONTROL, COORDONAR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</w:t>
        <w:tab/>
        <w:t xml:space="preserve">             </w:t>
        <w:tab/>
      </w:r>
    </w:p>
    <w:p>
      <w:pPr>
        <w:pStyle w:val="Normal"/>
        <w:ind w:left="43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</w:t>
      </w:r>
      <w:r>
        <w:rPr>
          <w:rFonts w:cs="ArialUpR" w:ascii="ArialUpR" w:hAnsi="ArialUpR"/>
          <w:b/>
          <w:sz w:val="28"/>
        </w:rPr>
        <w:t>Daniella Moroianu</w:t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>Rm. Vâlcea</w:t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........ din ...........2003</w:t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left"/>
        <w:rPr>
          <w:rFonts w:ascii="ArialUpR" w:hAnsi="ArialUpR" w:cs="ArialUpR"/>
        </w:rPr>
      </w:pPr>
      <w:r>
        <w:rPr>
          <w:rFonts w:cs="ArialUpR" w:ascii="ArialUpR" w:hAnsi="ArialUpR"/>
          <w:sz w:val="24"/>
        </w:rPr>
        <w:t>S.A./G.E./1ex.</w:t>
      </w:r>
    </w:p>
    <w:p>
      <w:pPr>
        <w:pStyle w:val="Heading3"/>
        <w:ind w:firstLine="720"/>
        <w:rPr/>
      </w:pPr>
      <w:r>
        <w:rPr>
          <w:rFonts w:eastAsia="ArialUpR"/>
        </w:rPr>
        <w:t xml:space="preserve">      </w:t>
      </w:r>
      <w:r>
        <w:rPr/>
        <w:t>ROMÂNIA</w:t>
      </w:r>
    </w:p>
    <w:p>
      <w:pPr>
        <w:pStyle w:val="Heading4"/>
        <w:rPr/>
      </w:pPr>
      <w:r>
        <w:rPr>
          <w:lang w:val="ro-RO"/>
        </w:rPr>
        <w:t>CONSILIUL JUDE|EAN VÂLCEA</w:t>
      </w:r>
      <w:r>
        <w:rPr>
          <w:rFonts w:cs="TimesRomanR" w:ascii="TimesRomanR" w:hAnsi="TimesRomanR"/>
          <w:lang w:val="ro-RO"/>
        </w:rPr>
        <w:tab/>
        <w:tab/>
        <w:t xml:space="preserve">                      </w:t>
      </w:r>
    </w:p>
    <w:p>
      <w:pPr>
        <w:pStyle w:val="Heading4"/>
        <w:rPr>
          <w:rFonts w:ascii="TimesRomanR" w:hAnsi="TimesRomanR" w:cs="TimesRomanR"/>
          <w:lang w:val="ro-RO"/>
        </w:rPr>
      </w:pPr>
      <w:r>
        <w:rPr>
          <w:rFonts w:eastAsia="TimesRomanR" w:cs="TimesRomanR" w:ascii="TimesRomanR" w:hAnsi="TimesRomanR"/>
          <w:lang w:val="ro-RO"/>
        </w:rPr>
        <w:t xml:space="preserve">           </w:t>
      </w:r>
      <w:r>
        <w:rPr>
          <w:rFonts w:cs="TimesRomanR" w:ascii="TimesRomanR" w:hAnsi="TimesRomanR"/>
          <w:lang w:val="ro-RO"/>
        </w:rPr>
        <w:tab/>
        <w:t xml:space="preserve">     </w:t>
      </w:r>
    </w:p>
    <w:p>
      <w:pPr>
        <w:pStyle w:val="Normal"/>
        <w:rPr>
          <w:rFonts w:ascii="TimesRomanR" w:hAnsi="TimesRomanR" w:cs="TimesRomanR"/>
          <w:lang w:val="ro-RO"/>
        </w:rPr>
      </w:pPr>
      <w:r>
        <w:rPr>
          <w:rFonts w:cs="TimesRomanR" w:ascii="TimesRomanR" w:hAnsi="TimesRomanR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ArialUpR" w:hAnsi="ArialUpR" w:cs="ArialUpR"/>
          <w:u w:val="none"/>
          <w:lang w:val="ro-RO"/>
        </w:rPr>
      </w:pPr>
      <w:r>
        <w:rPr>
          <w:rFonts w:cs="ArialUpR" w:ascii="ArialUpR" w:hAnsi="ArialUpR"/>
          <w:u w:val="none"/>
          <w:lang w:val="ro-RO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H O T ~ R Â R E</w:t>
      </w:r>
    </w:p>
    <w:p>
      <w:pPr>
        <w:pStyle w:val="Normal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: trecerea [n domeniul public al jude\ului V@lcea ]i [n administrarea Regiei Autonome Jude\ene de Drumuri ]i Poduri V@lcea a unui pod situat pe DJ 701D Ciunget – Latori\a – Galbenu, km. 5+056. 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Consiliul Jude\ean Vâlcea, întrunit în ]edin\a din data de ........................2003;</w:t>
      </w:r>
    </w:p>
    <w:p>
      <w:pPr>
        <w:pStyle w:val="TextBody"/>
        <w:ind w:firstLine="360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V`z@nd Hot`r@rea </w:t>
      </w:r>
      <w:r>
        <w:rPr>
          <w:rFonts w:cs="ArialUpR" w:ascii="ArialUpR" w:hAnsi="ArialUpR"/>
        </w:rPr>
        <w:t xml:space="preserve">nr.29/01.08.2003 a Adun`rii Generale a Ac\ionarilor a S.C. Hidroelectrica S.A. privind aprobarea transferului cu titlu gratuit de la Sucursala Hidrocentrale R@mnicu V@lcea c`tre Consiliul Jude\ean V@lcea a podului situat pe DJ 701D Ciunget – Latori\a – Galbenu , km. 5+056 ; </w:t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vând în vedere expunerea de motive înregistrat` la nr. 5866 din 18.09.2003, prin care se propune trecerea [n domeniul public al jude\ului V@lcea ]i [n administrarea Regiei Autonome Jude\ene de Drumuri ]i Poduri V@lcea a unui pod situat pe DJ 701D Ciunget – Latori\a – Galbenu , la km. 5+056 ;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sz w:val="28"/>
        </w:rPr>
        <w:t>Luând în considerare raportul de specialitate al Direc\iei Tehnice, înregistrat la nr. 5867 din 18.09.2003 ]i avizele comisiilor de specialitate ;</w:t>
      </w:r>
    </w:p>
    <w:p>
      <w:pPr>
        <w:pStyle w:val="TextBody"/>
        <w:ind w:firstLine="36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În conformitate cu prevederile art. 15, alin (1) din Legea nr. 137/2002 privind unele m`suri pentru accelerarea privatiz`rii, cu modific`rile ]i complet`rile ulterioare, art. 7 lit.”f” ]i art. 12 din Legea nr. 213/1998 privind proprietatea public` ]i regimul juridic al acesteia, art. 1 ]i pct.9 din anexa 1 la Hot`r@rea Guvernului nr.197/1992 privind autorizarea transmiterii f`r` plat` a unor lucr`ri colaterale din domeniul energetic, precum ]i cu prevederile art. 125 alin.(1) din Legea nr. 215/2001 a administra\iei publice locale , cu modific`rile ]i complet`rile ulterioare;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sz w:val="28"/>
        </w:rPr>
        <w:t>În temeiul prevederilor art. 109 din Legea administra\iei publice locale, nr. 215/2001, cu modific`rile ]i complet`rile ulterioare,</w:t>
      </w:r>
    </w:p>
    <w:p>
      <w:pPr>
        <w:pStyle w:val="Normal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OT~R~}TE :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rt. 1. Se aprob` trecerea [n domeniul public al jude\ului V@lcea ]i [n administrarea Regiei Autonome Jude\ene de Drumuri ]i Poduri V@lcea a podului situat pe DJ 701D Ciunget – Latori\a – Galbenu , la km. 5+056.</w:t>
      </w:r>
    </w:p>
    <w:p>
      <w:pPr>
        <w:pStyle w:val="BodyTextIndent2"/>
        <w:ind w:firstLine="360"/>
        <w:rPr>
          <w:b w:val="false"/>
          <w:b w:val="false"/>
        </w:rPr>
      </w:pPr>
      <w:r>
        <w:rPr>
          <w:b w:val="false"/>
        </w:rPr>
        <w:tab/>
        <w:t>Art. 2. Regia Autonom` Jude\ean` de Drumuri ]i Poduri V@lcea, va administra bunul [n condi\iile de administrare reglementate prin Hot`r@rea Consiliului Jude\ean V@lcea nr. 106/22.12.2000.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ro-RO"/>
        </w:rPr>
        <w:t>Art. 3. Secretarul General al Jude\ului Vâlcea, prin Compartimentul Cancelarie, va comunica prezenta hot`râre direc\iilor de specialitate din cadrul aparatului propriu al Consiliului Jude\ean Valcea,</w:t>
      </w:r>
      <w:r>
        <w:rPr>
          <w:rFonts w:cs="ArialUpR" w:ascii="ArialUpR" w:hAnsi="ArialUpR"/>
        </w:rPr>
        <w:t xml:space="preserve"> Regiei Autonome Jude\ene de Drumuri ]i Poduri V@lcea ]i Societ`\ii Comerciale Hidroelectrica SA – Sucursala Hidrocentrale R@mnicu V@lcea , în vederea aducerii la [ndeplinire 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i/>
          <w:i/>
        </w:rPr>
      </w:pPr>
      <w:r>
        <w:rPr>
          <w:rFonts w:cs="ArialUpR" w:ascii="ArialUpR" w:hAnsi="ArialUpR"/>
        </w:rPr>
        <w:tab/>
        <w:t>Prezenta hot`râre a fost adoptat` cu respectarea prevederilor art.110 coroborate cu prevederile art.46, alin. (2) din Legea administra\iei publice locale, nr. 215/2001, cu modific`rile ]i complet`rile ulterioare.</w:t>
      </w:r>
    </w:p>
    <w:p>
      <w:pPr>
        <w:pStyle w:val="Normal"/>
        <w:ind w:left="720" w:hanging="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160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2160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</w:t>
      </w:r>
      <w:r>
        <w:rPr>
          <w:rFonts w:cs="ArialUpR" w:ascii="ArialUpR" w:hAnsi="ArialUpR"/>
          <w:b/>
          <w:sz w:val="28"/>
        </w:rPr>
        <w:t xml:space="preserve">CONTRASEMNEAZ~                           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</w:t>
      </w:r>
      <w:r>
        <w:rPr>
          <w:rFonts w:cs="ArialUpR" w:ascii="ArialUpR" w:hAnsi="ArialUpR"/>
          <w:b/>
          <w:sz w:val="28"/>
        </w:rPr>
        <w:tab/>
        <w:tab/>
        <w:tab/>
        <w:t xml:space="preserve">                        SECRETAR GENERAL,</w:t>
      </w:r>
    </w:p>
    <w:p>
      <w:pPr>
        <w:pStyle w:val="Heading4"/>
        <w:ind w:left="5040" w:hanging="0"/>
        <w:rPr/>
      </w:pPr>
      <w:r>
        <w:rPr/>
        <w:tab/>
        <w:tab/>
        <w:tab/>
        <w:tab/>
        <w:tab/>
        <w:tab/>
        <w:t xml:space="preserve">                               </w:t>
        <w:tab/>
        <w:t xml:space="preserve">              </w:t>
      </w:r>
    </w:p>
    <w:p>
      <w:pPr>
        <w:pStyle w:val="Heading4"/>
        <w:ind w:left="5040" w:hanging="0"/>
        <w:rPr/>
      </w:pPr>
      <w:r>
        <w:rPr>
          <w:rFonts w:eastAsia="ArialUpR"/>
        </w:rPr>
        <w:t xml:space="preserve">                  </w:t>
      </w:r>
      <w:r>
        <w:rPr/>
        <w:t>Constantin Dirinea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</w:t>
      </w:r>
    </w:p>
    <w:p>
      <w:pPr>
        <w:pStyle w:val="Normal"/>
        <w:ind w:left="5529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160" w:right="-993" w:firstLine="72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</w:p>
    <w:p>
      <w:pPr>
        <w:pStyle w:val="Normal"/>
        <w:ind w:right="-993" w:hanging="0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firstLine="720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ind w:firstLine="720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>Rm. Vâlcea</w:t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........ din ...........2003</w:t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left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.A./G.E./1ex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2240" w:h="15840"/>
      <w:pgMar w:left="1701" w:right="907" w:gutter="0" w:header="0" w:top="99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8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  <w:szCs w:val="20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54:00Z</dcterms:created>
  <dc:creator>sorin</dc:creator>
  <dc:description/>
  <dc:language>en-US</dc:language>
  <cp:lastModifiedBy>sorin</cp:lastModifiedBy>
  <dcterms:modified xsi:type="dcterms:W3CDTF">2003-09-23T19:54:00Z</dcterms:modified>
  <cp:revision>1</cp:revision>
  <dc:subject/>
  <dc:title>              ROMÂNIA</dc:title>
</cp:coreProperties>
</file>