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ANEXA NR.1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</w:t>
      </w:r>
      <w:r>
        <w:rPr>
          <w:rFonts w:cs="ArialUpR" w:ascii="ArialUpR" w:hAnsi="ArialUpR"/>
        </w:rPr>
        <w:t>la Hot`r@rea nr. ______</w:t>
      </w:r>
    </w:p>
    <w:p>
      <w:pPr>
        <w:pStyle w:val="Normal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</w:t>
      </w:r>
      <w:r>
        <w:rPr>
          <w:rFonts w:cs="ArialUpR" w:ascii="ArialUpR" w:hAnsi="ArialUpR"/>
        </w:rPr>
        <w:t>din _____________2003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sz w:val="36"/>
        </w:rPr>
      </w:pPr>
      <w:r>
        <w:rPr>
          <w:rFonts w:cs="ArialUpR" w:ascii="ArialUpR" w:hAnsi="ArialUpR"/>
          <w:sz w:val="36"/>
        </w:rPr>
        <w:t xml:space="preserve">R E G U L A M E N T </w:t>
      </w:r>
    </w:p>
    <w:p>
      <w:pPr>
        <w:pStyle w:val="Normal"/>
        <w:rPr>
          <w:rFonts w:ascii="ArialUpR" w:hAnsi="ArialUpR" w:cs="ArialUpR"/>
          <w:sz w:val="36"/>
        </w:rPr>
      </w:pPr>
      <w:r>
        <w:rPr>
          <w:rFonts w:cs="ArialUpR" w:ascii="ArialUpR" w:hAnsi="ArialUpR"/>
          <w:sz w:val="36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acordare a sporurilor la salariul de baz` pentru activitat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sf`]urat` [n condi\ii deosebite ]i pentru munca desf`]urat`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suplimentar [n afara programului normal de lucru de salaria\i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Direc\iei Jude\ene pentru Protec\ia Drepturilor Copilului 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jc w:val="center"/>
        <w:rPr>
          <w:rFonts w:ascii="ArialUpR" w:hAnsi="ArialUpR" w:cs="ArialUpR"/>
          <w:sz w:val="32"/>
          <w:u w:val="none"/>
        </w:rPr>
      </w:pPr>
      <w:r>
        <w:rPr>
          <w:rFonts w:cs="ArialUpR" w:ascii="ArialUpR" w:hAnsi="ArialUpR"/>
          <w:sz w:val="32"/>
          <w:u w:val="none"/>
        </w:rPr>
        <w:t>PREZENTARE GENERAL~</w:t>
      </w:r>
    </w:p>
    <w:p>
      <w:pPr>
        <w:pStyle w:val="Normal"/>
        <w:rPr>
          <w:rFonts w:ascii="ArialUpR" w:hAnsi="ArialUpR" w:cs="ArialUpR"/>
          <w:sz w:val="32"/>
          <w:u w:val="none"/>
        </w:rPr>
      </w:pPr>
      <w:r>
        <w:rPr>
          <w:rFonts w:cs="ArialUpR" w:ascii="ArialUpR" w:hAnsi="ArialUpR"/>
          <w:sz w:val="32"/>
          <w:u w:val="none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entru munca prestat`, fiecare salariat are dreptul la un salariu, [n bani, stabilit la [ncheierea contractului individual de munc` [n concordan\` cu prevederile legisla\iei [n vigoare, [n func\ie de specificul unit`\ii ]i de natura activit`\il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alariile personalului din cadrul Direc\iei Jude\ene pentru Protec\ia Drepturilor Copilului V@lcea  cuprind: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-salariul de baz` care se stabile]te pentru fiecare salariat [n raport cu calificarea, importan\a ]i complexitatea lucr`rilor ce revin postului [n care este [ncadrat, corespunz`tor cu preg`tirea ]i competen\a profesional`;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sporuri la salariul de baz`: pentru vechimea [n munc` ]i [n func\ie de rezultatele ob\inute, pentru condi\iile [n care se desf`]oar` activitatea; pentru munc` desf`]urat` peste programul normal de lucru, pentru munca [n timpul nop\ii, pentru [ndeplinirea unor sarcini ]i responsabilit`\i suplimentare func\iei de baz`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premii pentru rezultate ob\inute [n activitatea individual` sau alte drepturi salariale suplimentare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tele de func\ii nominale [ntocmite pentru to\i angaja\ii din centrele de plasament cuprind salariile de baz`, [mpreun` cu alte drepturi salariale – indemniza\ii de conducere, salarii de merit , sporuri de vechim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enitul brut cuprinde [n afara elementelor amintite mai sus ]i anumite sporuri la salariul de baz` care se acord` [n func\ie de anumite criterii ]i [n raport de condi\iile concrete [n care salaria\ii []i desf`]oar` activitatea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|in@nd cont de dispozi\iile legale, distingem dou` mari categorii de sporuri care se pot acorda [n condi\iile [n care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activitatea se desf`]oar`  [n cadrul programului ]i a schimbului normal de lucru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tivitatea se desf`]oar` [n afara  programului normal de lucru.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.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  <w:u w:val="single"/>
        </w:rPr>
        <w:t>SPORURI CARE SE  ACORD~ PENTRU ACTIVITATEA</w:t>
      </w:r>
    </w:p>
    <w:p>
      <w:pPr>
        <w:pStyle w:val="Normal"/>
        <w:ind w:left="720" w:hanging="0"/>
        <w:rPr>
          <w:rFonts w:ascii="ArialUpR" w:hAnsi="ArialUpR" w:cs="ArialUpR"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  <w:u w:val="single"/>
        </w:rPr>
        <w:t>DESF~}URAT~ {N TIMPUL PROGRAMULUI NORMAL DE LUCRU</w:t>
      </w:r>
    </w:p>
    <w:p>
      <w:pPr>
        <w:pStyle w:val="Normal"/>
        <w:ind w:left="720"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ind w:left="720" w:hanging="0"/>
        <w:rPr>
          <w:rFonts w:ascii="ArialUpR" w:hAnsi="ArialUpR" w:cs="ArialUpR"/>
          <w:b/>
          <w:b/>
          <w:u w:val="none"/>
        </w:rPr>
      </w:pPr>
      <w:r>
        <w:rPr>
          <w:rFonts w:eastAsia="ArialUpR" w:cs="ArialUpR" w:ascii="ArialUpR" w:hAnsi="ArialUpR"/>
          <w:b/>
          <w:u w:val="none"/>
        </w:rPr>
        <w:t xml:space="preserve"> </w:t>
      </w:r>
      <w:r>
        <w:rPr>
          <w:rFonts w:cs="ArialUpR" w:ascii="ArialUpR" w:hAnsi="ArialUpR"/>
          <w:b/>
          <w:u w:val="none"/>
        </w:rPr>
        <w:t xml:space="preserve">a. Sporuri la salariul de baz` pentru munca desf`]urat` [n 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condi\ii deosebite (periculoase sau v`t`m`toare)</w:t>
      </w:r>
    </w:p>
    <w:p>
      <w:pPr>
        <w:pStyle w:val="Normal"/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Potrivit Legii nr. 31/1991 privind stabilirea duratei timpului de munc` sub 8 ore pe zi pentru salaria\ii care lucreaz` [n condi\ii deosebite v`t`m`toare, grele sau periculoase, existen\a condi\iilor deosebite – v`t`m`toare, grele sau periculoase la locurile de munc` se stabile]te, pentru fiecare unitate, de inspectoratele teritoriale de munc` pe baza determin`rilor efectuate de personalul [ncadrat [n unit`\ile specializate ale  Ministerului S`n`t`\ii din care rezult` dep`]irea limitelor prev`zute de normele na\ionale de protec\ia muncii.</w:t>
      </w:r>
    </w:p>
    <w:p>
      <w:pPr>
        <w:pStyle w:val="Normal"/>
        <w:rPr/>
      </w:pPr>
      <w:r>
        <w:rPr>
          <w:rFonts w:cs="ArialUpR" w:ascii="ArialUpR" w:hAnsi="ArialUpR"/>
        </w:rPr>
        <w:t xml:space="preserve">Hot`r@rea Guvernului nr. 281/1993 stipuleaz` la Art.8, lit. “a” c` pentru condi\ii periculoase sau v`t`m`toare, se poate acorda un </w:t>
      </w:r>
      <w:r>
        <w:rPr>
          <w:rFonts w:cs="ArialUpR" w:ascii="ArialUpR" w:hAnsi="ArialUpR"/>
          <w:u w:val="single"/>
        </w:rPr>
        <w:t xml:space="preserve">spor de p@n` la 15% </w:t>
      </w:r>
      <w:r>
        <w:rPr>
          <w:rFonts w:cs="ArialUpR" w:ascii="ArialUpR" w:hAnsi="ArialUpR"/>
        </w:rPr>
        <w:t>din salariul de baz` personalului care lucreaz` la locurile de munc` respectiv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aplicarea prevederilor Art.8, lit.”a” din H.G. nr. 281/1993, Ministerul S`n`t`\ii ]i Ministerul Muncii ]i Protec\iei Sociale au elaborat Regulamentul nr. L.V. 1132/46221/23.09.1993 ]i, respectiv nr. 6366/14.09.1993, privind stabilirea locurilor de munc`, categoriile de personal, m`rimea concret` a sporului ]i condi\iile de acordare pentru salaria\ii care []i desf`]oar` activitatea [n condi\ii periculoase sau v`t`m`toa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Hot`r@rea Guvernului nr. 261/22.02.2001 privind criteriile ]i metodologia de [ncadrare a locurilor de munc` [n condi\ii deosebite, stabile]te la Art. 3 c` [ncadrarea locurilor de munc` [n condi\ii deosebite se face [n cadrul unei metodologii, alc`tuit` dintr-o succesiune recomandat` de opera\iuni specifice ]i care constau [n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nominalizarea [n vederea [ncadr`rii locurilor de munc` [n condi\ii deosebite ]i stabilirea criteriilor aplicabile pentru aceast` [ncadrare, care se face de angajator [mpreun` cu sindicatele reprezentative potrivit legii sau, dup` caz, cu reprezentan\ii salaria\ilor, [n cadrul Comitetului de securitate ]i s`n`tate [n munc`, acolo unde acesta este [nfiin\at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xpertizarea locurilor de munc` din punct de vedere al protec\iei muncii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fectuarea determin`rilor de noxe profesionale, [n conformitate cu prevederile art. 4 alin (1), buletinele de determin`ri trebuie s` cuprind` cel pu\in urm`toarele date: unitatea, sec\ia, atelierul, locul de munc`, noxa profesional`, valoarea m`surat`, valoarea limit` admis`, metodele de m`surare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olicitarea de c`tre angajator de la institu\iile abilitate de Ministerul S`n`t`\ii a listei cuprinz@nd bolile profesionale [nregistrate sau a listei cuprinz@nd efectuarea  controlului medical pentru personalul care lucreaz` [n locuri de munc` [n condi\ii deosebite, pentru determinarea r`spunsului specific al organismului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fectuarea evalu`rii locurilor de munc` nominalizate la lit. a)  care se face de angajator [mpreun` cu sindicatele reprezentative potrivit legii sau, dup` caz, cu reprezentan\ii salaria\ilor, [n cadrul Comitetului de securitate ]i s`n`tate de munc` acolo unde acesta este [nfiin\at, conform anexei nr. 2 sau 3 la H.G. nr. 261/2001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tabilirea m`surilor tehnice, sanitare  ]i organizatorice de protec\ie a muncii corespunz`tor condi\iilor de munc` ]i factorilor de mediu specifici locului de munc`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b\inerea  avizului  inspectoratului teritorial de munc` [n conformitate cu prevederile art.4 din hot`r@re. Avizul inspectoratului teritorial de munc` pentru [ncadrarea locurilor de munc` [n condi\ii deosebite cuprinde toate documentele [n baza c`rora se acord`.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tabilirea locurilor de munc` [n condi\ii deosebite [n conformitate cu art.19 alin.(4) din Legea nr. 19/2000 privind sistemul public de pensii ]i alte drepturi de asigur`ri sociale.</w:t>
      </w:r>
    </w:p>
    <w:p>
      <w:pPr>
        <w:pStyle w:val="Normal"/>
        <w:ind w:left="1080" w:hanging="0"/>
        <w:rPr>
          <w:rFonts w:ascii="ArialUpR" w:hAnsi="ArialUpR" w:cs="ArialUpR"/>
        </w:rPr>
      </w:pPr>
      <w:r>
        <w:rPr>
          <w:rFonts w:cs="ArialUpR" w:ascii="ArialUpR" w:hAnsi="ArialUpR"/>
        </w:rPr>
        <w:t>Pentru [ncadrarea locurilor de munc` [n condi\ii deosebite este obligatoriu ca noxa profesional` determinat` s` se reg`seasc` ca efect  asupra st`rii de s`n`tate  ]i/sau ca noxa profesional` ce a avut efect asupra  st`rii de s`n`tate s` se reg`seasc` [n determin`rile efectuate la locurile de munc` 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cadrarea locurilor de munc` [n condi\ii deosebite se realizeaz` [n conformitate cu prevederile Normelor de aplicare a Hot`r@rii Guvernului nr. 261/2001 privind criteriile ]i metodologia de [ncadrare a locurilor de munc` [n condi\ii deosebite, aprobate prin Ordinului nr. 352/2001, emis de Ministerul Muncii ]i Solidarit`\ii Social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108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.1. Locurile de munc`, activitatea, categoriile de personal ]i</w:t>
      </w:r>
    </w:p>
    <w:p>
      <w:pPr>
        <w:pStyle w:val="Normal"/>
        <w:ind w:left="144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`rimea concret` a sporului pentru salaria\ii care []i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>desf`]oar` activitatea [n condi\ii periculoase</w:t>
      </w:r>
    </w:p>
    <w:p>
      <w:pPr>
        <w:pStyle w:val="Normal"/>
        <w:ind w:left="720" w:hanging="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porul pentru condi\ii periculoase de munc` se acord` pe baz` de “Buletine de determin`ri ale noxelor profesionale”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Buletinele de determinare prin expertizare se elibereaz` de organele de specialitate din cadrul Direc\iei Jude\ene de S`n`tate Public` -Serviciul Supravegherea St`rii de S`n`tate ]i Programe de S`n`tate Public` ]i se avizeaz` de Inspectoratul  Teritorial de Munc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situa\ia [n care pentru personalul care []i desf`]oar` activitatea [n condi\ii periculoase, determin`rile stabilesc o dep`]ire a limitelor maxime admise de Normele generale de protec\ie a muncii  sau a Normelor specifice de securitate a muncii, se pot acorda urm`toarele sporuri :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un spor  de 15% din salariul de baz` pentru personalul sanitar din cadrul centrelor de plasament care []i desf`]oar` activitatea [n cadrul laboratoarelor sau compartimentelor de analize medicale ( Anexa nr. 2.b la Regulamentul nr. 6.366/ 1132/1993. Pct.18)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 un spor de 7% pentru personalul centrelor de plasament care []i desf`]oar` activitatea [n sp`l`torii – c`lc`torii, sterilizare, crematorii (Anexa nr. 2 d.pct.2 la Regulamentul nr. 6366/1132/1993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.2. Locurile de munc`, activitatea, categoriile de personal ]i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`rimea concret` a sporului pentru salaria\ii care []i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sf`]oar`  activitatea  [n condi\ii v`t`m`toar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porul pentru condi\ii v`t`m`toare se acord` [n baza determin`rilor efectuate de laboratoarele abilitate prev`zute [n anexa nr. 1 la Hot`r@rea Guvernului nr. 261/2001, din care rezult` c` noxele dep`]esc [n  atmosfera zonei de munc`, concentra\ia maxim` admis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etermin`rile de noxe efectuate de laboratoarele abilitate se fac numai [n prezen\a inspectorilor de munc`, certific@nd c` la data efectu`rii acestora s-au aplicat m`surile tehnico – organizatorice pentru normalizarea condi\iilor de munc`, c` toate instala\iile  de protec\ie a muncii func\ioneaz` normal, conform proiectului, ]i c` procesele tehnologice se desf`]oar` [n condi\ii normal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situa\ia [n care salaria\ii []i desf`]oar` activitatea [n condi\ii v`t`m`toare ]i sunt dep`]ite concentra\iile maxime admise de Normele generale de protec\ie a muncii ]i Normele specifice de securitatea muncii, se pot acorda urm`toarele sporuri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un spor [n cuantum de 7% din salariul de baz` personalului muncitor care lucreaz` la centrale termice cu c`rbune sau p`cur`  (Anexa 3 la Regulamentul nr. 6.366/1132/1993, lit. “d” pct.6)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-un spor [n cuantum de 5% din salariul de baz` pentru personalul sanitar mediu care lucreaz` cu aparate de electroterapie ]i fototerapie (Anexa nr.3 la Regulamentul nr. 6.366/1132/1993, lit.”d” pct.1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porul pentru munca [n condi\ii periculoase sau v`t`m`toare se acord` propor\ional cu timpul c@t personalul respectiv a lucrat [n astfel de condi\ii la locurile de munc` prev`zute [n regulament.</w:t>
      </w:r>
    </w:p>
    <w:p>
      <w:pPr>
        <w:pStyle w:val="Normal"/>
        <w:rPr/>
      </w:pPr>
      <w:r>
        <w:rPr>
          <w:rFonts w:cs="ArialUpR" w:ascii="ArialUpR" w:hAnsi="ArialUpR"/>
        </w:rPr>
        <w:t xml:space="preserve">{n situa\ia [n care </w:t>
      </w:r>
      <w:r>
        <w:rPr>
          <w:rFonts w:cs="ArialUpR" w:ascii="ArialUpR" w:hAnsi="ArialUpR"/>
          <w:u w:val="single"/>
        </w:rPr>
        <w:t>unele categorii de personal</w:t>
      </w:r>
      <w:r>
        <w:rPr>
          <w:rFonts w:cs="ArialUpR" w:ascii="ArialUpR" w:hAnsi="ArialUpR"/>
        </w:rPr>
        <w:t xml:space="preserve">, datorit` specificului activit`\ii, </w:t>
      </w:r>
      <w:r>
        <w:rPr>
          <w:rFonts w:cs="ArialUpR" w:ascii="ArialUpR" w:hAnsi="ArialUpR"/>
          <w:u w:val="single"/>
        </w:rPr>
        <w:t xml:space="preserve">se reg`sesc la dou` sau mai multe locuri de munc` prev`zute cu spor </w:t>
      </w:r>
      <w:r>
        <w:rPr>
          <w:rFonts w:cs="ArialUpR" w:ascii="ArialUpR" w:hAnsi="ArialUpR"/>
        </w:rPr>
        <w:t xml:space="preserve">( pentru condi\ii periculoase sau v`t`m`toare) </w:t>
      </w:r>
      <w:r>
        <w:rPr>
          <w:rFonts w:cs="ArialUpR" w:ascii="ArialUpR" w:hAnsi="ArialUpR"/>
          <w:u w:val="single"/>
        </w:rPr>
        <w:t>vor primi un singur spor ]i anume cel mai mare.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3"/>
        <w:rPr>
          <w:rFonts w:ascii="ArialUpR" w:hAnsi="ArialUpR" w:cs="ArialUpR"/>
        </w:rPr>
      </w:pPr>
      <w:r>
        <w:rPr>
          <w:rFonts w:cs="ArialUpR" w:ascii="ArialUpR" w:hAnsi="ArialUpR"/>
        </w:rPr>
        <w:t>b). Locurile de munc`, categoriile de personal, m`rimea sporului ]i condi\iile  de acordare a acestuia pentru activit`\i ce solicit` o [n cordare psihic` foarte ridicat` sau se desf`]oar` [n condi\ii de munc` deosebit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cordarea sporurilor prev`zute la Art. 8, lit.”b” din Hot`r@rea Guvernului nr. 281/1993 este reglementat` de Avizul comun al Ministerului Muncii ]i Protec\iei Sociale ]i Ministerului Finan\elor nr.10058/300452/1999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Acest aviz cuprinde categoriile de personal, m`rimea concret` ]i condi\iile de acordare a sporului pentru activit`\i ce solicit` o [ncordare psihic` foarte ridicat` sau se desf`]oar` [n condi\ii de munc` deosebite [n centrele de plasament organizate [n cadrul Direc\iei Jude\ene pentru Protec\ia Drepturilor Copilului, conform prevederilor Art.8, lit.”b” din Hot`r@rea Guvernului nr. 281/1993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form Avizului nr. 10058/300452/1999, acordarea acestui spor se face [n mod diferen\iat [n </w:t>
      </w:r>
      <w:r>
        <w:rPr>
          <w:rFonts w:cs="ArialUpR" w:ascii="ArialUpR" w:hAnsi="ArialUpR"/>
          <w:u w:val="single"/>
        </w:rPr>
        <w:t xml:space="preserve">func\ie de categoria de personal care desf`]oar` activitatea de [ngrijire ]i sau educare special` a copiilor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.1.Acordarea unui spor de p@n` la 15% din salariul d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</w:rPr>
        <w:t xml:space="preserve">baz` pentru  personalul didactic ]i didactic ajut`tor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e acest spor pot beneficia salaria\ii care lucreaz` [n cadrul centrelor  de plasament pentru activit`\i de </w:t>
      </w:r>
      <w:r>
        <w:rPr>
          <w:rFonts w:cs="ArialUpR" w:ascii="ArialUpR" w:hAnsi="ArialUpR"/>
          <w:u w:val="single"/>
        </w:rPr>
        <w:t>educator specializat</w:t>
      </w:r>
      <w:r>
        <w:rPr>
          <w:rFonts w:cs="ArialUpR" w:ascii="ArialUpR" w:hAnsi="ArialUpR"/>
        </w:rPr>
        <w:t xml:space="preserve">, o denumire generic` agreat` ]i promovat` de Autoritatea Na\ional` pentru Protec\ia Copilului ]i Adop\iei care caracterizeaz` cel mai bine acest gen de activitate : </w:t>
      </w:r>
      <w:r>
        <w:rPr>
          <w:rFonts w:cs="ArialUpR" w:ascii="ArialUpR" w:hAnsi="ArialUpR"/>
          <w:u w:val="single"/>
        </w:rPr>
        <w:t>profesor educator ]i instructor de educa\ie extra]colar` ( referen\i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.2. Acordarea unui spor de p@n` la 10% din salariul de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baz` pentru personalul sanitar ]i de asisten\` social`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e acest spor pot beneficia salaria\ii din cadrul centrelor de plasament, care sunt [ncadra\i  ]i lucreaz` la locurile de munc` de : </w:t>
      </w:r>
      <w:r>
        <w:rPr>
          <w:rFonts w:cs="ArialUpR" w:ascii="ArialUpR" w:hAnsi="ArialUpR"/>
          <w:u w:val="single"/>
        </w:rPr>
        <w:t xml:space="preserve">medic, asistent medical, sor` medical`,asistent social, infirmier`, psiholog, sociolog, supraveghetor de noapte.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.3. Acordarea unui spor de p@n` la 10% din salariul de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</w:rPr>
        <w:t xml:space="preserve">baz`  pentru personalul de [ngrijire ]i cur`\enie 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e acest spor poate beneficia personalul muncitor calificat ]i necalificat care lucreaz`  la </w:t>
      </w:r>
      <w:r>
        <w:rPr>
          <w:rFonts w:cs="ArialUpR" w:ascii="ArialUpR" w:hAnsi="ArialUpR"/>
          <w:u w:val="single"/>
        </w:rPr>
        <w:t>sp`l`torii – lenjerii, buc`t`rii</w:t>
      </w:r>
      <w:r>
        <w:rPr>
          <w:rFonts w:cs="ArialUpR" w:ascii="ArialUpR" w:hAnsi="ArialUpR"/>
        </w:rPr>
        <w:t xml:space="preserve">, ]i personalul care lucreaz` pe posturi de </w:t>
      </w:r>
      <w:r>
        <w:rPr>
          <w:rFonts w:cs="ArialUpR" w:ascii="ArialUpR" w:hAnsi="ArialUpR"/>
          <w:u w:val="single"/>
        </w:rPr>
        <w:t xml:space="preserve">[ngrijitor.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.4 Acordarea unui spor de p@n`  la 7% din salariul de baz`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u w:val="single"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pentru restul personalului din cadrul centrelor de plasament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e acest spor poate beneficia personalul care are atribu\ii ]i se ocup`, [n mod nemijlocit, de [ngrijirea ]i/sau educarea special` a copiil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ominalizarea personalului care beneficiaz` de spor ]i stabilirea cuantumului concret de spor [n limitele maximale prev`zute se fac prin hot`r@ri ale Colegiului Director, [n raport cu sarcinile de munc` ce revin personalului respectiv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{n situa\ia [n care unele categorii de personal, datorit` specificului activit`\ii, se reg`sesc la dou` sau mai multe pozi\ii care au dreptul la sporul pentru [ncordare psihic` foarte ridicat` sau condi\ii de munc` deosebite, acestea vor primi un singur spor ]i anume cel mai mar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. Acordarea unui spor de 25% din salariul de baz` personalului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>care []i desf`]oar` activitatea [n schimbul de noapt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Conform art.11 (1) din Hot`r@rea Guvernului nr. 281/1993 ]i art. 122 ]i 123 din Codul Muncii aprobat prin Legea nr. 53/2003, personalul care []i desf`]oar` activitatea [n timpul nop\ii [ntre orele 22,00 ]i 6,00  beneficiaz` pentru orele prestate [n acest interval, de un spor [n cuantum de 25% din salariul de baz`, dac` timpul astfel lucrat reprezint` cel pu\in 3 ore de munc` de noapte. 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</w:rPr>
        <w:t>{n unit`\ile [n care procesul de munc` este ne[ntrerupt  sau unde condi\iile specifice ale muncii o impun, durata normal` a muncii de noapte  nu va dep`]i 8 ore [ntr-o perioad` de 24 de or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ategoriile de personal care beneficiaz`, de sporul de 25% din salariul de baz` pentru orele efectuate [n schimbul de noapte, cu respectarea prevederilor art.123 din Codul Muncii, aprobat prin legea nr. 53/2003 sunt urm`toarele: supraveghetorii de noapte, personalul medical  ]i medical auxiliar, precum ]i personalul  de deservire ( calificat ]i necalificat), care are un program adecvat schimbului de noapte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Acordarea sporului pentru munca de noapte  se poate face ]i [n cazul acelor salaria\i care sunt trecu\i de c`tre conducerea D.J.P.D.C.V@lcea s` lucreze temporar, la alte locuri de munc` sau primesc atribu\ii ]i r`spunderi noi, care presupun desf`]urarea activit`\ii ]i [n schimbul de noapte, [ntre orele 22,00 – 6,00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. Acordarea unui spor de 15% din salariul d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</w:rPr>
        <w:t>baz` pentru orele lucrate [n regim de trei tur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</w:rPr>
        <w:t xml:space="preserve">Conform prevederilor Art. 11, alin. (2) din Hot`r@rea Guvernului nr. 281/1993, [n unit`\ile de asisten\` social` ]i de ocrotire, unde activitatea  se desf`]oar` f`r` [ntrerupere, [n trei ture, </w:t>
      </w:r>
      <w:r>
        <w:rPr>
          <w:rFonts w:cs="ArialUpR" w:ascii="ArialUpR" w:hAnsi="ArialUpR"/>
          <w:u w:val="single"/>
        </w:rPr>
        <w:t>personalul care lucreaz` lunar [n toate cele trei ture poate primi [n locul sporului prev`zut la alin. (1), un spor de 15%</w:t>
      </w:r>
      <w:r>
        <w:rPr>
          <w:rFonts w:cs="ArialUpR" w:ascii="ArialUpR" w:hAnsi="ArialUpR"/>
        </w:rPr>
        <w:t xml:space="preserve"> din salariul de baz` pentru orele lucrate [n cele trei ture.</w:t>
      </w:r>
    </w:p>
    <w:p>
      <w:pPr>
        <w:pStyle w:val="Normal"/>
        <w:rPr/>
      </w:pPr>
      <w:r>
        <w:rPr>
          <w:rFonts w:cs="ArialUpR" w:ascii="ArialUpR" w:hAnsi="ArialUpR"/>
        </w:rPr>
        <w:t xml:space="preserve">Sporul de 15% din salariul de baz` pentru orele lucrate [n cele trei ture, poate fi acordat personalului </w:t>
      </w:r>
      <w:r>
        <w:rPr>
          <w:rFonts w:cs="ArialUpR" w:ascii="ArialUpR" w:hAnsi="ArialUpR"/>
          <w:u w:val="single"/>
        </w:rPr>
        <w:t>sanitar ]i sanitar-auxiliar</w:t>
      </w:r>
      <w:r>
        <w:rPr>
          <w:rFonts w:cs="ArialUpR" w:ascii="ArialUpR" w:hAnsi="ArialUpR"/>
        </w:rPr>
        <w:t xml:space="preserve"> care lucreaz` [n cadrul centrelor de plasament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 Acordarea unui spor de 100% din salariul de baz`,</w:t>
      </w:r>
    </w:p>
    <w:p>
      <w:pPr>
        <w:pStyle w:val="TextBodyIndent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ersonalului  D.J.P.D.C. V@lcea care lucreaz` [n zilele de</w:t>
      </w:r>
    </w:p>
    <w:p>
      <w:pPr>
        <w:pStyle w:val="TextBodyIndent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s@mb`t` ]i duminic`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La nivelul unor centre de plasament din structura D.J.P.D.C.V@lcea, activitatea se desf`]oar` f`r` [ntrerupere( deci, [n  toate cele 24 de ore), iar munca este organizat` [n schimburi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ducerea institu\iei are obliga\ia de a asigura ca munca s` se desf`]oare [n num`rul de schimburi necesar, astfel ca fiecare tur` s` beneficieze de repausul s`pt`m@nal ]i s` nu dep`]easc` durata normal` a timpului de munc` de 8 ore pe zi ]i de 40 de ore pe s`pt`m@n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a o consecin\` a trecerii la s`pt`m@na de lucru de 5 zile, salaria\ii au dreptul la dou` zile consecutive de repaus s`pt`m@nal, care se acord`, de regul`, s@mb`ta ]i duminica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onform prevederilor art. 132 alin.(2) din Codul Muncii, aprobat prin Legea nr. 53/2003, [n cazul [n care repausul [n zilele de s@mb`t` ]i duminic` ar prejudicia desf`]urarea normal` a activit`\ii, repausul s`pt`m@nal poate fi acordat ]i [n alte zile stabilite, prin contractul colectiv de munc` aplicabil sau prin regulamentul intern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{n situa\ia prev`zut` la alin.(2) salaria\ii vor beneficia de un spor la salariu stabilit prin contractul colectiv de munc` sau, dup` caz, prin contractul individual de munc`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Salaria\ii din cadrul centrelor de plasament ale D.J.P.D.C. V@lcea, care []i desf`]oar` activitatea [n tur` continu` ]i care li s-a stabilit prin contractul colectiv de munc`, sau, dup` caz, prin contractul individual de munc`, repausul s`pt`m@nal [n alte zile dec@t [n cele de s@mb`t` ]i duminic`, beneficiaz` pentru  orele lucrate [n aceste zile, de un spor [n cuantum de 100% din salariul de baz`, [n conformitate cu prevederile art. 132 din Codul Muncii, precum  ]i cu cele ale  Contractului colectiv de munc` la nivel de ramur` sanitar` ]i de asisten\` social`, care se refer` la plata orelor prestate [n zilele de s@mb`t` ]i duminic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f. Acordarea sporului de stabilitate [n cuantum de 15% di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salariul de baz` ]i sporul pentru suprasolicitare neuropsihic`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(c@te 3% pentru fiecare tran]` de vechime ob\inut` [n [nv`\`m@nt)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Potrivit prevederilor Art. 50, alin. (11) din Legea nr. 128/1997 privind statutul personalului didactic, personalul didactic cu o vechime [n [nv`\`m@nt de peste 10 ani beneficiaz` de </w:t>
      </w:r>
      <w:r>
        <w:rPr>
          <w:rFonts w:cs="ArialUpR" w:ascii="ArialUpR" w:hAnsi="ArialUpR"/>
          <w:u w:val="single"/>
        </w:rPr>
        <w:t>un spor de stabilitate de 15% din salariul de baz`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De asemenea, conform Art. 50, alin.(13), personalul didactic beneficiaz` la fiecare tran]` de vechime de [nv`\`m@nt </w:t>
      </w:r>
      <w:r>
        <w:rPr>
          <w:rFonts w:cs="ArialUpR" w:ascii="ArialUpR" w:hAnsi="ArialUpR"/>
          <w:u w:val="single"/>
        </w:rPr>
        <w:t>de un spor de 3% din salariul de baz` pentru suprasolicitare neuropsihic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Conform Art. 46, alin. (3) ]i (4) din Ordonan\a de Urgen\` a Guvernului nr. 26/1997, republicat`, personalului didactic transferat [n cadrul centrelor de plasament li se aplic` prevederile Legii nr. 128/1997 privind statutul personalului didactic.</w:t>
      </w:r>
    </w:p>
    <w:p>
      <w:pPr>
        <w:pStyle w:val="Normal"/>
        <w:rPr/>
      </w:pPr>
      <w:r>
        <w:rPr>
          <w:rFonts w:cs="ArialUpR" w:ascii="ArialUpR" w:hAnsi="ArialUpR"/>
        </w:rPr>
        <w:t xml:space="preserve">Aceast` categorie de personal care beneficiaz` de sporul de suprasolicitare neuropsihic`, ca de altfel ]i de sporul de stabilitate de 15% []i desf`]oar` activitatea [n cadrul centrelor de plasament [n regim de 4-5 ore/zi pentru activit`\i de </w:t>
      </w:r>
      <w:r>
        <w:rPr>
          <w:rFonts w:cs="ArialUpR" w:ascii="ArialUpR" w:hAnsi="ArialUpR"/>
          <w:u w:val="single"/>
        </w:rPr>
        <w:t>educa\ie ]i supraveghere a copiilor [n afara orelor de curs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Nominalizarea personalului care [ndepline]te condi\iile legale ]i care desf`]oar` activit`\i didactice [n cadrul centrelor de plasament, se face de conducerea serviciului public specializat pentru protec\ia copilului, respectiv de c`tre Colegiul Direct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g. Sporuri care se acord` asisten\ilor maternali profesioni]ti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e perioada [ncredin\`rii sau a plasamentului copilulu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</w:rPr>
        <w:t>{n conformitate cu prevederile art . I alin.(3</w:t>
      </w:r>
      <w:r>
        <w:rPr>
          <w:rFonts w:cs="ArialUpR" w:ascii="ArialUpR" w:hAnsi="ArialUpR"/>
          <w:vertAlign w:val="superscript"/>
        </w:rPr>
        <w:t xml:space="preserve">1 </w:t>
      </w:r>
      <w:r>
        <w:rPr>
          <w:rFonts w:cs="ArialUpR" w:ascii="ArialUpR" w:hAnsi="ArialUpR"/>
        </w:rPr>
        <w:t>) lit. “b”, “c” ]i “d” din Ordonan\a de Urgen\` a Guvernului nr. 25/18 aprilie 2003 pentru modificarea ]i completarea  art.20 din Ordonan\a de Urgen\` a Guvernului nr. 26/1997 privind protec\ia copilului aflat [n dificultate [n perioada [ncredin\`rii sau a plasamentului copilului, asisten\ii maternali profesioni]ti beneficiaz` de urm`toarele sporuri: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n spor de 15%  calculat la salariul de baz` pentru [ncordare psihic` foarte ridicat` [n condi\ii  de munc` deosebite [n care []i desf`]oar` activitatea.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n spor de 15% calculat la salariul de baz` pe perioada [n care au [n plasament sau [ncredin\are cel pu\in 2 copii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n spor de 25 % calculat la  salariul de baz` pentru fiecare copil cu handicap/dizabilit`\i, infectat HIV sau bolnav SIDA, [ncredin\at  ori primit [n plasament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B SPORURI CARE SE ACORD~ PENTRU ACTIVITATEA          DESF~}URAT~  {N AFARA PROGRAMULUI NORMAL DE LUCR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1)Potrivit dispozi\iilor prev`zute la art. 109 alin.(1) , art.110 alin.(1) ]i (2) ]i art. 111 alin.(1) ]i (2) din Codul Muncii aprobat prin Legea nr. 53/2003 pentru salaria\ii angaja\i cu norm` [ntreag` durata normal` a timpului de munc` este de 8 ore pe zi ]i de 40 de ore pe s`pt`m@n`. Repartizarea timpului de munc`  [n cadrul s`pt`m@nii este, de regul` uniform`, de 8 ore pe zi timp de 5 zile, cu dou` zile repaus. {n func\ie  de specificul unit`\ii sau al muncii prestate, se poate opta ]i pentru o repartizare inegal` a timpului de munc`, cu respectarea durata normal` a timpului de munc` de 40 de ore pe s`pt`m@n`. Durata maxim` legal` a timpului  de munc` nu poate dep`]i ]i 48 de ore pe s`pt`m@n`, inclusiv orele suplimentare. C@nd munca se efectueaz` [n schimburi durata timpului de munc`  va putea fi prelungit` peste 8 ore pe zi peste 48 de ore pe s`pt`m@n`, cu condi\ia ca media orelor de munc` calculat` pe o perioad` maxim` de 3 s`pt`m@ni, s` nu dep`]easc` 8 ore pe zi sau 48 de ore pe s`pt`m@n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Art.117 alin.(1) din Legea nr. 53/2003, stabile]te ca munca prestat` [n afara duratei normale a timpului de munc` s`pt`m@nal (40 de ore) este considerat` munc` suplimentar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La solicitarea angajatorului (D.J.P.D.C. V@lcea) salaria\ii pot efectua munc` suplimentar` cu respectarea prevederilor art. 111 din Codul Munci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Efectuarea muncii suplimentare peste limita de 48 de ore pe s`pt`m@n` este interzis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Prestarea muncii [n orele suplimentare constituie o excep\ie, deoarece, de regul` sarcinile de serviciu trebuie realizate, [ntr-o bun` organizare, [n timpul programului de lucru, la normarea personalului centrelor de plasament av@ndu-se [n vedere asigurarea deservirii locurilor de munc` pe perioadele de s`rb`tori legale, repaus s`pt`m@nal ]i concedii de odihn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Acest ra\ionament se constituie [ntr-unul dintre motivele pentru care s-a prev`zut c` salaria\ii pot s` efectueze munc` suplimentar` numai cu acordul lor cu excep\ia  cazului  de for\` major` sau pentru lucr`ri urgente destinate prevenirii de accidente ori [nl`tur`rii consecin\elor unui accident (art.117 alin.(2) din Codul Muncii)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Conform art.119 alin.(1) ]i (2) din Legea nr. 53/2003 munca suplimentar` se compenseaz` prin ore libere pl`tite [n urm`toarele 30 de  zile dup` efectuarea acestora. {n aceste condi\ii salariatul beneficiaz` de salariul corespunz`tor pentru orele prestate peste programul normal de munc`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{n cazul [n care compensarea prin ore liber pl`tite nu este posibil` [n termenul  prev`zut de art. 119 alin.(1) din Legea nr. 53/2003, [n luna urm`toare munca suplimentar` va fi pl`tit` salariatului prin ad`ugarea unui spor la salariul corespunz`tor duratei acesteia. </w:t>
      </w:r>
      <w:r>
        <w:rPr>
          <w:rFonts w:cs="ArialUpR" w:ascii="ArialUpR" w:hAnsi="ArialUpR"/>
          <w:u w:val="single"/>
        </w:rPr>
        <w:t>Sporul pentru munca suplimentar`, acordat [n condi\iile art. 120, art. (1) din Legea nr. 53/2003, se stabile]te prin negociere, [n cadrul contractului colectiv de munc` sau, dup` caz, al contractului individual de munc`, [ntre limitele: 75% ]i 100% din salariul de baz`.</w:t>
      </w:r>
    </w:p>
    <w:p>
      <w:pPr>
        <w:pStyle w:val="BodyTextInden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2) Prin art. 134 alin.(1) din Legea nr. 53/2003, s-au stabilit zilele de s`rb`tori legale [n care nu se lucreaz` 1 ]i 2 ianuarie, prima ]i a doua zi de Pa]ti, 1 Mai, 1 Decembrie, prima ]i a doua zi de Cr`ciun, 2 zile pentru fiecare din cele dou` s`rb`tori religioase anuale, declarate astfel de cultele religioase legale, altele dec@t cele cre]tine, pentru persoanele apar\in@nd acestora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Aceste dispozi\ii nu se aplic` la locurile de munc` din centrele de plasament [n care activitatea nu poate fi [ntrerupt` datorit` specificului acesteia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Salaria\ilor care, datorit` specificului activit`\ii, lucreaz` [n zilele de s`rb`tori legale  li se asigur` compensarea cu timp liber corespunz`tor [n urm`toarele 30 de zile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{n cazul [n care, din motive justificate, </w:t>
      </w:r>
      <w:r>
        <w:rPr>
          <w:rFonts w:cs="ArialUpR" w:ascii="ArialUpR" w:hAnsi="ArialUpR"/>
          <w:u w:val="single"/>
        </w:rPr>
        <w:t>nu se acord` zile libere, salaria\ii beneficiaz` pentru munca prestat` [n zilele de s`rb`toare legal`, de un spor de 100% din salariul de baz` corespunz`tor muncii prestate [n programul normal de lucru</w:t>
      </w:r>
      <w:r>
        <w:rPr>
          <w:rFonts w:cs="ArialUpR" w:ascii="ArialUpR" w:hAnsi="ArialUpR"/>
        </w:rPr>
        <w:t xml:space="preserve"> (art. 137 alin.(z) din Codul Muncii)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jc w:val="center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PREVEDERI COMUN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Sporurile la salariul de baz` pentru munca desf`]urat` [n condi\ii periculoase sau v`t`m`toare, precum ]i celelalte sporuri pentru condi\ii deosebite se pl`tesc tuturor celor [ndrept`\i\i, potrivit legii, f`r` a se condi\iona acordarea lor de [ncadrarea [ntr-un num`r limita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Personalul care [n cursul programului normal de lucru []i desf`]oar` activitatea la mai multe locuri de munc` prev`zute cu sporuri diferite, va beneficia de sporul prev`zut pentru fiecare loc de munc` [n func\ie de timpul efectiv prestat [n aceste locur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Eviden\a timpului lucrat efectiv ([n ore ]i zile), [n diferite locuri de munc` unde se acord` spor [n procente diferite, precum, ]i certificarea efectu`rii acestuia se face de c`tre ]eful fiec`rei structuri de personal (serviciu, birou, compartiment) ]i se confirm` de ]eful de centr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{ncadrarea tuturor categoriilor de salaria\i [n locurile de munc` [n condi\ii deosebite se face numai [n cazul [n care activitatea lor se desf`]oar` efectiv [n aceste locuri de munc` potrivit programului de lucr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Nominalizarea salaria\ilor care []i  desf`]oar` activitatea [n locurile de munc` [n condi\ii deosebite se face de angajator [mpreun` cu  sindicatele reprezentative potrivit legi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Cuantumul sporului se stabile]te prin aplicarea cotei procentuale asupra salariului de baz` [n luna respectiv`, corespunz`tor timpului efectiv lucrat la locurile de munc` prev`zute [n regulamen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UpR" w:hAnsi="ArialUpR" w:cs="ArialUpR"/>
        </w:rPr>
      </w:pPr>
      <w:r>
        <w:rPr>
          <w:rFonts w:cs="ArialUpR" w:ascii="ArialUpR" w:hAnsi="ArialUpR"/>
        </w:rPr>
        <w:t>Sporurile la salariul de baz` acordate pentru munca desf`]urat` [n condi\ii deosebite sau pentru orele lucrate suplimentar peste programul normal de lucru se pl`tesc [n cadrul fondului rezervat pentru plata acestor drepturi din fondul de salarii stabilit pentru Direc\ia Jude\ean` pentru Protec\ia Drepturilor Copilului V@lcea 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UpR" w:ascii="ArialUpR" w:hAnsi="ArialUpR"/>
          <w:u w:val="single"/>
        </w:rPr>
        <w:t>Toate categoriile de sporuri vor fi analizate ]i nominalizate, pe persoane, periodic, [n func\ie de existen\a condi\iilor de acordare, a resurselor financiare disponibile ]i a organigramei  ]i statelor de func\ii aprobate</w:t>
      </w:r>
      <w:r>
        <w:rPr>
          <w:rFonts w:cs="ArialUpR" w:ascii="ArialUpR" w:hAnsi="ArialUpR"/>
        </w:rPr>
        <w:t>.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24:00Z</dcterms:created>
  <dc:creator>Daniela</dc:creator>
  <dc:description/>
  <dc:language>en-US</dc:language>
  <cp:lastModifiedBy>sorin</cp:lastModifiedBy>
  <cp:lastPrinted>2003-09-09T23:02:00Z</cp:lastPrinted>
  <dcterms:modified xsi:type="dcterms:W3CDTF">2003-09-23T19:24:00Z</dcterms:modified>
  <cp:revision>2</cp:revision>
  <dc:subject/>
  <dc:title>CONSILIUL JUDE|EAN V^LCEA                              ANEXA NR</dc:title>
</cp:coreProperties>
</file>