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508 din 04 septe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]i completarea Programului de transport rutier de persoane prin servicii regulate [n trafic jude\ean pe anul 2003, prev`zut [n Anexa la Hot`r@rea nr. 5 din 29 ianuarie 2003 a Consiliului Jude\ean V@lcea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pe anul 2003 a fost aprobat prin Hot`r@rea nr. 5 din 29 ianuarie 2003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1323/10.07.2003, Prim`ria Comunei L`pu]ata  solicit` Consiliului Jude\ean V@lcea aprobare pentru suplimentarea graficului de circula\ie cu o curs` pe traseul R^MNICU V^LCEA - B~BENI - L~DE}TI prev`zut la num`rul </w:t>
      </w:r>
      <w:r>
        <w:rPr>
          <w:rFonts w:cs="ArialUpR" w:ascii="ArialUpR" w:hAnsi="ArialUpR"/>
          <w:b/>
          <w:sz w:val="28"/>
        </w:rPr>
        <w:t>131</w:t>
      </w:r>
      <w:r>
        <w:rPr>
          <w:rFonts w:cs="ArialUpR" w:ascii="ArialUpR" w:hAnsi="ArialUpR"/>
          <w:sz w:val="28"/>
        </w:rPr>
        <w:t xml:space="preserve"> [n Programul de transport pe anul 2003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287/10.06.2003 operatorul de transport S.C. OBOGEANU COMPANY IMPEX S.R.L. solicit` aprobare pentru modificarea programului de transport rutier de persoane prin servicii regulate, pe traseele: </w:t>
      </w:r>
      <w:r>
        <w:rPr>
          <w:rFonts w:cs="ArialUpR" w:ascii="ArialUpR" w:hAnsi="ArialUpR"/>
          <w:b/>
          <w:sz w:val="28"/>
        </w:rPr>
        <w:t>030</w:t>
      </w:r>
      <w:r>
        <w:rPr>
          <w:rFonts w:cs="ArialUpR" w:ascii="ArialUpR" w:hAnsi="ArialUpR"/>
          <w:sz w:val="28"/>
        </w:rPr>
        <w:t xml:space="preserve"> R^MNICU V^LCEA - OBOGENI; </w:t>
      </w:r>
      <w:r>
        <w:rPr>
          <w:rFonts w:cs="ArialUpR" w:ascii="ArialUpR" w:hAnsi="ArialUpR"/>
          <w:b/>
          <w:sz w:val="28"/>
        </w:rPr>
        <w:t>031</w:t>
      </w:r>
      <w:r>
        <w:rPr>
          <w:rFonts w:cs="ArialUpR" w:ascii="ArialUpR" w:hAnsi="ArialUpR"/>
          <w:sz w:val="28"/>
        </w:rPr>
        <w:t xml:space="preserve"> R^MNICU V^LCEA - OLTCHIM - B~BENI - GALICEA - GEAM~NA; </w:t>
      </w:r>
      <w:r>
        <w:rPr>
          <w:rFonts w:cs="ArialUpR" w:ascii="ArialUpR" w:hAnsi="ArialUpR"/>
          <w:b/>
          <w:sz w:val="28"/>
        </w:rPr>
        <w:t>032</w:t>
      </w:r>
      <w:r>
        <w:rPr>
          <w:rFonts w:cs="ArialUpR" w:ascii="ArialUpR" w:hAnsi="ArialUpR"/>
          <w:sz w:val="28"/>
        </w:rPr>
        <w:t xml:space="preserve"> R^MNICU V^LCEA - OLTCHIM - STOILE}TI - IZVORUL RECE; </w:t>
      </w:r>
      <w:r>
        <w:rPr>
          <w:rFonts w:cs="ArialUpR" w:ascii="ArialUpR" w:hAnsi="ArialUpR"/>
          <w:b/>
          <w:sz w:val="28"/>
        </w:rPr>
        <w:t>034</w:t>
      </w:r>
      <w:r>
        <w:rPr>
          <w:rFonts w:cs="ArialUpR" w:ascii="ArialUpR" w:hAnsi="ArialUpR"/>
          <w:sz w:val="28"/>
        </w:rPr>
        <w:t xml:space="preserve"> R^MNICU V^LCEA - OLTCHIM - B~BENI - GALICEA - OLANU - CASA VECHE B^RSOIU; ]i comasarea traseelor </w:t>
      </w:r>
      <w:r>
        <w:rPr>
          <w:rFonts w:cs="ArialUpR" w:ascii="ArialUpR" w:hAnsi="ArialUpR"/>
          <w:b/>
          <w:sz w:val="28"/>
        </w:rPr>
        <w:t>044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046</w:t>
      </w:r>
      <w:r>
        <w:rPr>
          <w:rFonts w:cs="ArialUpR" w:ascii="ArialUpR" w:hAnsi="ArialUpR"/>
          <w:sz w:val="28"/>
        </w:rPr>
        <w:t xml:space="preserve"> ]i </w:t>
      </w:r>
      <w:r>
        <w:rPr>
          <w:rFonts w:cs="ArialUpR" w:ascii="ArialUpR" w:hAnsi="ArialUpR"/>
          <w:b/>
          <w:sz w:val="28"/>
        </w:rPr>
        <w:t>045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 xml:space="preserve"> 048</w:t>
      </w:r>
      <w:r>
        <w:rPr>
          <w:rFonts w:cs="ArialUpR" w:ascii="ArialUpR" w:hAnsi="ArialUpR"/>
          <w:sz w:val="28"/>
        </w:rPr>
        <w:t>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24387 din 22.07.2003, Prim`ria Municipiului Dr`g`]ani solicit` suplimentarea programului de circula\ie pe traseul </w:t>
      </w:r>
      <w:r>
        <w:rPr>
          <w:rFonts w:cs="ArialUpR" w:ascii="ArialUpR" w:hAnsi="ArialUpR"/>
          <w:b/>
          <w:sz w:val="28"/>
        </w:rPr>
        <w:t xml:space="preserve">058 </w:t>
      </w:r>
      <w:r>
        <w:rPr>
          <w:rFonts w:cs="ArialUpR" w:ascii="ArialUpR" w:hAnsi="ArialUpR"/>
          <w:sz w:val="28"/>
        </w:rPr>
        <w:t xml:space="preserve"> DR~G~}ANI - B~BENI - R^MNICU V^LCEA cu urm`toarele curse: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e de plecare din DR~G~}ANI:         5,30; 6.30; 7,30; 8,30;  9,30; 10,30; 15,30; 16,30; 17,30;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e de plecare din R^MNICU V^LCEA: 6,00; 6,30; 7,30; 8,30; 13,30; 14,30; 15,30; 16,30; 1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in adresele nr. 730/13.06.2003 ]i 815/03.07.2003 Prim`ria Pesceana solicit` modificarea graficului de circula\ie pe traseul 070 "DR~G~}ANI - GL~VILE - ROE}TI", suplimentarea num`rului de curse de la 3 la 4 curse ]i efectuarea acestora </w:t>
      </w:r>
      <w:r>
        <w:rPr>
          <w:rFonts w:cs="ArialUpR" w:ascii="ArialUpR" w:hAnsi="ArialUpR"/>
          <w:b/>
          <w:sz w:val="28"/>
          <w:u w:val="single"/>
        </w:rPr>
        <w:t>cu microbuze</w:t>
      </w:r>
      <w:r>
        <w:rPr>
          <w:rFonts w:cs="ArialUpR" w:ascii="ArialUpR" w:hAnsi="ArialUpR"/>
          <w:sz w:val="28"/>
        </w:rPr>
        <w:t xml:space="preserve">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7,00; 12,00; 15,30; 19,00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sz w:val="28"/>
        </w:rPr>
        <w:t>- ore de plecare din ROE}TI:         6,00;   7,00; 13,00; 16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eciz`m c` Ordinul nr.1842/2001 al ministrului lucr`rilor publice, transporturilor ]i locuin\ei pentru aprobarea Normelor metodologice de autorizare ]i efectuare a transporturilor rutiere ]i a activit`\ilor conexe acestora, prevede la </w:t>
      </w:r>
      <w:r>
        <w:rPr>
          <w:rFonts w:cs="ArialUpR" w:ascii="ArialUpR" w:hAnsi="ArialUpR"/>
          <w:b/>
          <w:i/>
          <w:sz w:val="28"/>
        </w:rPr>
        <w:t>art. 30 alin. (1</w:t>
      </w:r>
      <w:r>
        <w:rPr>
          <w:rFonts w:cs="ArialUpR" w:ascii="ArialUpR" w:hAnsi="ArialUpR"/>
          <w:sz w:val="28"/>
        </w:rPr>
        <w:t xml:space="preserve">) c` </w:t>
      </w:r>
      <w:r>
        <w:rPr>
          <w:rFonts w:cs="ArialUpR" w:ascii="ArialUpR" w:hAnsi="ArialUpR"/>
          <w:b/>
          <w:sz w:val="28"/>
        </w:rPr>
        <w:t>"programul de transport</w:t>
      </w:r>
      <w:r>
        <w:rPr>
          <w:rFonts w:cs="ArialUpR" w:ascii="ArialUpR" w:hAnsi="ArialUpR"/>
          <w:sz w:val="28"/>
        </w:rPr>
        <w:t xml:space="preserve"> rutier de persoane prin servicii regulate [n trafic jude\ean </w:t>
      </w:r>
      <w:r>
        <w:rPr>
          <w:rFonts w:cs="ArialUpR" w:ascii="ArialUpR" w:hAnsi="ArialUpR"/>
          <w:b/>
          <w:sz w:val="28"/>
          <w:u w:val="single"/>
        </w:rPr>
        <w:t>se [ntocme]te</w:t>
      </w:r>
      <w:r>
        <w:rPr>
          <w:rFonts w:cs="ArialUpR" w:ascii="ArialUpR" w:hAnsi="ArialUpR"/>
          <w:b/>
          <w:sz w:val="28"/>
        </w:rPr>
        <w:t xml:space="preserve"> de c`tre Autoritatea Rutier` Rom@n` - A.R.R.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i/>
          <w:sz w:val="28"/>
        </w:rPr>
        <w:t>[n baza analiz`rii solicit`rilor operatorilor de transport rutier sau ale asocia\iilor de operatori de transport rutier, ale consiliilor locale</w:t>
      </w:r>
      <w:r>
        <w:rPr>
          <w:rFonts w:cs="ArialUpR" w:ascii="ArialUpR" w:hAnsi="ArialUpR"/>
          <w:sz w:val="28"/>
        </w:rPr>
        <w:t xml:space="preserve"> ]i pe baza programului de transport rutier de persoane prin servicii regulate deja existent,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se aprob` de c`tre consiliul jude\ean</w:t>
      </w:r>
      <w:r>
        <w:rPr>
          <w:rFonts w:cs="ArialUpR" w:ascii="ArialUpR" w:hAnsi="ArialUpR"/>
          <w:b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cela]i articol prevede la </w:t>
      </w:r>
      <w:r>
        <w:rPr>
          <w:rFonts w:cs="ArialUpR" w:ascii="ArialUpR" w:hAnsi="ArialUpR"/>
          <w:b/>
          <w:i/>
          <w:sz w:val="28"/>
        </w:rPr>
        <w:t>alin. (3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` "programul de transport rutier de persoane prin servicii regulate [n trafic na\ional se poate modifica prin includerea unor noi trasee, </w:t>
      </w:r>
      <w:r>
        <w:rPr>
          <w:rFonts w:cs="ArialUpR" w:ascii="ArialUpR" w:hAnsi="ArialUpR"/>
          <w:b/>
          <w:sz w:val="28"/>
        </w:rPr>
        <w:t xml:space="preserve">[n condi\iile posibilit`\ii </w:t>
      </w:r>
      <w:r>
        <w:rPr>
          <w:rFonts w:cs="ArialUpR" w:ascii="ArialUpR" w:hAnsi="ArialUpR"/>
          <w:b/>
          <w:sz w:val="28"/>
          <w:u w:val="single"/>
        </w:rPr>
        <w:t xml:space="preserve">armoniz`rii graficelor de circula\ie </w:t>
      </w:r>
      <w:r>
        <w:rPr>
          <w:rFonts w:cs="ArialUpR" w:ascii="ArialUpR" w:hAnsi="ArialUpR"/>
          <w:b/>
          <w:sz w:val="28"/>
        </w:rPr>
        <w:t>cu cele ale traseelor existente , cu aprobarea Autorit`\ii Rutiere Rom@ne - A.R.R.</w:t>
      </w:r>
      <w:r>
        <w:rPr>
          <w:rFonts w:cs="ArialUpR" w:ascii="ArialUpR" w:hAnsi="ArialUpR"/>
          <w:sz w:val="28"/>
        </w:rPr>
        <w:t xml:space="preserve"> Termenul limit` pentru includerea de noi trasee este de 60 de zile de la data atribuirii licen\elor de execu\ie pentru traseu, [n cazul traseelor din Programul de transport de persoane prin servicii regulate [n trafic na\ional". De asemenea, Programul de transport rutier de persoane prin servicii regulate [n trafic na\ional poate fi suplimentat, [n perioada de valabilitate, cu noi curse pentru traseele jude\ene - numai la cererea de\in`torului de licen\` de execu\ie pentru acel traseu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vederea analiz`rii respect`rii acestor prevederi, Consiliul Jude\ean V@lcea a transmis Autorit`\ii Rutiere Rom@ne, Agen\ia V@lcea, solicit`rile prim`riilor privind modificarea programului de transpor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Urmare propunerilor [ntocmite de Autoritatea Rutier` Rom@n`, Agen\ia V@lcea prin adresele nr. 944/21.07.2003; 1066/07.08.2003 ]i 1168/10.09.2003, [n baza solicit`rii unor consilii locale ]i a operatorilor de transport, propunem spre aprobare urm`toarele modific`ri ]i complet`ri ale Programului de transport rutier de persoane prin servicii regulate [n trafic jude\ean pe anul 2003, prev`zut [n Anexa la Hot`r@rea nr. 5 din 29 ianuarie 2003 a Consiliului Jude\ean V@lcea, cu modific`rile ]i complet`rile ulterioare: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(1) </w:t>
      </w:r>
      <w:r>
        <w:rPr>
          <w:rFonts w:cs="ArialUpR" w:ascii="ArialUpR" w:hAnsi="ArialUpR"/>
          <w:sz w:val="28"/>
        </w:rPr>
        <w:t xml:space="preserve">- Suplimentarea graficului de circula\ie pe traseul "R^MNICU V^LCEA - B~BENI - L~DE}TI" prev`zut la num`rul </w:t>
      </w:r>
      <w:r>
        <w:rPr>
          <w:rFonts w:cs="ArialUpR" w:ascii="ArialUpR" w:hAnsi="ArialUpR"/>
          <w:b/>
          <w:sz w:val="28"/>
        </w:rPr>
        <w:t>131</w:t>
      </w:r>
      <w:r>
        <w:rPr>
          <w:rFonts w:cs="ArialUpR" w:ascii="ArialUpR" w:hAnsi="ArialUpR"/>
          <w:sz w:val="28"/>
        </w:rPr>
        <w:t xml:space="preserve"> cu o curs` ce se va efectua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ore de plecare din L~PU}ATA:                            6,0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ore de plecare din R^MNICU V^LCEA:             11,15.</w:t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 xml:space="preserve">- Comasarea ]i armonizarea graficelor de circula\ie pentru grupa de trasee </w:t>
      </w:r>
      <w:r>
        <w:rPr>
          <w:rFonts w:cs="ArialUpR" w:ascii="ArialUpR" w:hAnsi="ArialUpR"/>
          <w:b/>
          <w:sz w:val="28"/>
        </w:rPr>
        <w:t>14</w:t>
      </w:r>
      <w:r>
        <w:rPr>
          <w:rFonts w:cs="ArialUpR" w:ascii="ArialUpR" w:hAnsi="ArialUpR"/>
          <w:sz w:val="28"/>
        </w:rPr>
        <w:t xml:space="preserve">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) traseul </w:t>
      </w:r>
      <w:r>
        <w:rPr>
          <w:rFonts w:cs="ArialUpR" w:ascii="ArialUpR" w:hAnsi="ArialUpR"/>
          <w:b/>
          <w:sz w:val="28"/>
        </w:rPr>
        <w:t>044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>046</w:t>
      </w:r>
      <w:r>
        <w:rPr>
          <w:rFonts w:cs="ArialUpR" w:ascii="ArialUpR" w:hAnsi="ArialUpR"/>
          <w:sz w:val="28"/>
        </w:rPr>
        <w:t xml:space="preserve"> ]i va deservi localit`\ile: R^MNICU V^LCEA - OLTCHIM - T~T~RANI - COCORU - STOICENI - NICOLAE B~LCESCU - MILCOIU - BUDE}TI - R^MNICU V^LCEA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ore de plecare din R^MNICU V^LCEA:  7,10;  15,10;  19,15;  23,10;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b) traseul  </w:t>
      </w:r>
      <w:r>
        <w:rPr>
          <w:rFonts w:cs="ArialUpR" w:ascii="ArialUpR" w:hAnsi="ArialUpR"/>
          <w:b/>
          <w:sz w:val="28"/>
        </w:rPr>
        <w:t>045</w:t>
      </w:r>
      <w:r>
        <w:rPr>
          <w:rFonts w:cs="ArialUpR" w:ascii="ArialUpR" w:hAnsi="ArialUpR"/>
          <w:sz w:val="28"/>
        </w:rPr>
        <w:t xml:space="preserve"> va fi comasat cu traseul </w:t>
      </w:r>
      <w:r>
        <w:rPr>
          <w:rFonts w:cs="ArialUpR" w:ascii="ArialUpR" w:hAnsi="ArialUpR"/>
          <w:b/>
          <w:sz w:val="28"/>
        </w:rPr>
        <w:t xml:space="preserve">048 </w:t>
      </w:r>
      <w:r>
        <w:rPr>
          <w:rFonts w:cs="ArialUpR" w:ascii="ArialUpR" w:hAnsi="ArialUpR"/>
          <w:sz w:val="28"/>
        </w:rPr>
        <w:t>]i va deservi acelea]i localit`\i [n sens invers: R^MNICU V^LCEA - BUDE}TI - MILCOIU - NICOLAE B~LCESCU - STOICENI - COCORU - T~T~RANI - OLTCHIM - R^MNICU V^LCEA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R^MNICU V^LCEA: 4,45;  12,15,  16,30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 -  Suplimentarea graficului de circula\ie pe traseul </w:t>
      </w:r>
      <w:r>
        <w:rPr>
          <w:rFonts w:cs="ArialUpR" w:ascii="ArialUpR" w:hAnsi="ArialUpR"/>
          <w:b/>
          <w:sz w:val="28"/>
        </w:rPr>
        <w:t>058</w:t>
      </w:r>
      <w:r>
        <w:rPr>
          <w:rFonts w:cs="ArialUpR" w:ascii="ArialUpR" w:hAnsi="ArialUpR"/>
          <w:sz w:val="28"/>
        </w:rPr>
        <w:t xml:space="preserve"> "DR~G~}ANI - B~BENI - R^MNICU V^LCEA" cu urm`torele curs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ore de plecare din DR~G~}ANI:          5,30; 6,30; 7,30;  8,30; 12,30; 13,30;  14,3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ore de plecare din R^MNICU V^LCEA: 5,45; 6,15; 7,30; 14,30; 15,30; 16,30; 17,30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(4)</w:t>
      </w:r>
      <w:r>
        <w:rPr>
          <w:rFonts w:cs="ArialUpR" w:ascii="ArialUpR" w:hAnsi="ArialUpR"/>
          <w:sz w:val="28"/>
        </w:rPr>
        <w:t xml:space="preserve"> - Modificarea graficului de circula\ie pe traseul </w:t>
      </w:r>
      <w:r>
        <w:rPr>
          <w:rFonts w:cs="ArialUpR" w:ascii="ArialUpR" w:hAnsi="ArialUpR"/>
          <w:b/>
          <w:sz w:val="28"/>
        </w:rPr>
        <w:t xml:space="preserve">070 </w:t>
      </w:r>
      <w:r>
        <w:rPr>
          <w:rFonts w:cs="ArialUpR" w:ascii="ArialUpR" w:hAnsi="ArialUpR"/>
          <w:sz w:val="28"/>
        </w:rPr>
        <w:t xml:space="preserve">"DR~G~}ANI - GL~VILE - ROE}TI", suplimentarea num`rului de curse de la 3 la 4 curse, ]i efectuarea acestora cu </w:t>
      </w:r>
      <w:r>
        <w:rPr>
          <w:rFonts w:cs="ArialUpR" w:ascii="ArialUpR" w:hAnsi="ArialUpR"/>
          <w:b/>
          <w:sz w:val="28"/>
          <w:u w:val="single"/>
        </w:rPr>
        <w:t>microbuze</w:t>
      </w:r>
      <w:r>
        <w:rPr>
          <w:rFonts w:cs="ArialUpR" w:ascii="ArialUpR" w:hAnsi="ArialUpR"/>
          <w:sz w:val="28"/>
        </w:rPr>
        <w:t xml:space="preserve">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e de plecare din DR~G~}ANI: 7,00; 12,00; 15,30; 19,00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- ore de plecare din ROE}TI:         6,00;   7,00; 13,00; 16,3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evederile art. 30 din Normele metodologice aprobate prin Ordinul nr. 1842/2001, solicit`rile Prim`riilor L`pu]ata, Stoile]ti, Galicea, Nicolae B`lcescu, Orle]ti, Prundeni, Pesceana, municipiului Dr`g`]ani ]i propunerile Autorit`\ii Rutiere Rom@ne, Agen\ia V@lcea transmise cu adresele nr. 944/21.07.2003, 1066/07.08.2003 ]i 1168/10.09.2003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STA/}CM/1 ex</w:t>
      </w:r>
    </w:p>
    <w:sectPr>
      <w:footerReference w:type="default" r:id="rId2"/>
      <w:type w:val="nextPage"/>
      <w:pgSz w:w="11906" w:h="16838"/>
      <w:pgMar w:left="1797" w:right="7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4:00Z</dcterms:created>
  <dc:creator>news</dc:creator>
  <dc:description/>
  <dc:language>en-US</dc:language>
  <cp:lastModifiedBy>sorin</cp:lastModifiedBy>
  <cp:lastPrinted>2003-08-19T08:54:00Z</cp:lastPrinted>
  <dcterms:modified xsi:type="dcterms:W3CDTF">2003-09-23T18:34:00Z</dcterms:modified>
  <cp:revision>2</cp:revision>
  <dc:subject/>
  <dc:title>H O T ~ R ^ R E</dc:title>
</cp:coreProperties>
</file>