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713/12 septemb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art. 6 din Regulamentul de organizare ]i func\ionare a Regiei Autonome de Distribu\ie Regional`  a Apei V@lcea aprobat prin Hot`r@rea nr. 62/30 mai 2003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adresa nr. 1910/09.09.2003, [nregistrat` la Consiliul Jude\ean V@lcea la nr. 5640/10.09.2003, Regia Autonom` de Distribu\ie Regional` a Apei V@lcea solicit` modificarea art. 6 din Regulamentul de organizare ]i func\ionare aprobat prin Hot`r@rea nr. 62 din 30 mai 2003, [n sensul complet`rii obiectului de activitate al regiei cu urm`toarele grupe ]i clase, reprezent@nd domenii ]i activit`\i noi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D  CAEN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159     Fabricarea b`uturilor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598   Produc\ia de ape minerale ]i b`uturi r`coritoare nealcoolic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748     Alte activit`\i ]i servicii prestate [n principal [ntreprinderilor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7482   Activit`\i de ambalare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eciz`m c` [n conformitate cu Normele metodologice nr. 608/1998 emise de Camera de Comer\ ]i Industrie a Rom@niei ]i de Ministerul Justi\iei, obiectul de activitate se exprim` prin grupe CAEN de trei cifre pentru domenii ]i clase CAEN de patru cifre pentru activit`\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olicitarea pentru completarea obiectului de activitate cu noi domenii ]i activit`\i este motivat` de posibilitatea colabor`rii cu SC Centrul de Cercetare, Crea\ie ]i Produc\ie SRL Sibiu, privind [mbutelierea ]i comercializarea apei produs` de regie din sursa Br`di]or de la Valea lui St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vederea [nceperii acestei colabor`ri, SC Centrul de Cercetare, Crea\ie ]i Produc\ie SRL Sibiu a analizat [n cadrul Laboratoarelor LAREX INTERNA|IONAL probe de ap` preluate de la Valea lui Stan ]i a ajuns la concluzia c` aceasta [ntrune]te condi\iile unei Ape de Mas` ce poate fi [mbuteliat` ]i comercializat`. Aceast` ac\iune are [n vedere realizarea unei sec\iuni de filtrare, cu utilaje din import S.U.A. pentru re\inerea ]i eliminarea trihalometanilor din ap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ferta de colaborare a SC Centrul de Cercetare, Crea\ie ]i Produc\ie SRL Sibiu const` [n urm`toarele aportu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C Centrul de Cercetare, Crea\ie ]i Produc\ie SRL Sibiu pune la dispozi\ia Regiei Autonome de Distribu\ie Regional` a Apei V@lcea sec\iunea de filtrare, linia de [mbuteliere [n PET-uri (inclusiv PET-urile), etichetare ]i ambalare a produsulu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gia Autonom` de Distribu\ie Regional` a Apei V@lcea pune la dispozi\ie apa, spa\iile necesare amplas`rii dispozitivelor enumerate ]i asigur` prin personalul propriu [mbutelierea apei, contravaloarea presta\iei fiind achitat` de SC Centrul de Cercetare, Crea\ie ]i Produc\ie SRL Sibiu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ercializarea Apei de Mas` se va face de c`tre SC Centrul de Cercetare, Crea\ie ]i Produc\ie SRL Sibiu, eticheta produsului indic@nd colaborarea, sursa de ap` ]i locul [mbutelier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expuse mai sus, oportunitatea Regiei Autonome de Distribu\ie Regional` a Apei V@lcea  de a pune [n valoare spa\iile ]i terenurile disponibile din incinta Sta\iei de tratare a apei de la Valea lui Stan ]i respectiv de a-]i m`ri cifra de afceri, s-a [ntocmit proiectul de hot`r@re pe care [l supunem analizei ]i adopt`rii Cosiliului Jude\ean V@lcea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~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STA/}CM/1ex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28:00Z</dcterms:created>
  <dc:creator>news</dc:creator>
  <dc:description/>
  <dc:language>en-US</dc:language>
  <cp:lastModifiedBy>sorin</cp:lastModifiedBy>
  <cp:lastPrinted>2003-09-12T10:48:00Z</cp:lastPrinted>
  <dcterms:modified xsi:type="dcterms:W3CDTF">2003-09-23T18:28:00Z</dcterms:modified>
  <cp:revision>2</cp:revision>
  <dc:subject/>
  <dc:title>CONSILIUL JUDE|EAN V^LCEA</dc:title>
</cp:coreProperties>
</file>