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CONSILIUL  JUDE|EAN V^LCEA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Nr  3.913 din 23.06. 2003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  <w:b/>
        </w:rPr>
        <w:tab/>
        <w:tab/>
        <w:tab/>
        <w:tab/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rectificarea anexelor  a, a1 ]i a2 la Hot`r@rea Consiliului Jude\ean V@lcea nr. 54 din 30 mai  2003, de modificare a repartiz`rii pe unit`\i administrativ – teritoriale a sumelor defalcate din taxa pe valoarea ad`ugat`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anexele a, a1 ]i a2 la Hot`r@rea Consiliului Jude\ean V@lcea nr. 54 din 30 mai  2003, s-a aprobat modificarea repartiz`rii pe unit`\i administrativ – teritoriale a sumelor defalcate din taxa pe valoarea ad`ugat` aprobate pentru finan\area cheltuielilor institu\iilor de [nv`\`m@nt  preuniversitar de stat.</w:t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Ulterior acestei aprob`ri, Inspectoratul }colar al Jude\ului V@lcea, cu adresa  nr. 3.127 din 18 iunie 2003, solicit` modificarea repartiz`rii [ntre localit`\i a sumelor defalcate din taxa pe valoarea ad`ugat` aprobate pentru finan\area cheltuielilor de personal ale institu\iilor de [nv`\`m@nt preuniversitar de stat, cu men\iunea c` aceasta se [ncadreaz` [n nivelul fondurilor  aprobate pe anul 2003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stfel, pentru prim`riile Bude]ti, Livezi ]i Prundeni se solicit` majorarea sumelor defalcate din taxa pe valoarea ad`ugat` [n valoare total` de 550.000 mii lei [n vederea asigur`rii fondurilor necesare  acord`rii drepturilor salariale aferente concediului de odihn` pe anul 2003, cadrelor didactice. 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Majorarea sumelor defalcate din taxa pe valoarea ad`ugat` se realizeaz` prin diminuarea  acestora de la localit`\ile Boi]oara, D`nicei, Lunge]ti ]i M`dulari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opunerea de rectificare a repartiz`rii pe unit`\i administrativ – teritoriale a sumelor defalcate din taxa pe valoarea  ad`ugat`, necesare finan\`rii cheltuielilor institu\iilor din [nv`\`m@ntul preuniversitar de stat, este prezenat` [n anexele 1, 1a ]i 1b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Fa\` de cele prezentate, s-a [ntocmit  proiectul de hot`r@re pe care [l supunem aprob`rii Consiliului Jude\ean V@lcea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V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DIREC|IA  ECONOMIC~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Nr  3.914 din 23.06. 2003                                               Dumitru Stan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rectificarea anexelor  a, a1 ]i a 2 la Hot`r@rea Consiliului Jude\ean V@lcea nr. 54 din 30 mai  2003, de modificare a repartiz`rii pe unit`\i administrativ – teritoriale a sumelor defalcate din taxa pe valoarea ad`ugat`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nr.3.913 din 23.06.2003 se propune adoptarea proiectului de hot`r@re privind rectificarea anexelor a, a1 ]i a 2 la Hot`r@rea Consiliului Jude\ean V@lcea nr. 54 din 30 mai  2003, de modificare a repartiz`rii pe unit`\i administrativ – teritoriale a sumelor defalcate din taxa pe valoarea ad`ugat`.</w:t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opunerea de rectificare a anexelor a, a1 ]i a2  la Hot`r@rea Consiliului Jude\ean  nr. 54 din 30 mai 2003, prezentat` [n  anexele 1, 1a ]i 1b la proiectul de hot`r@re ini\iat, este [n conformitate cu prevederile art. 20 alin.(4) din Legea nr. 189/1998, privind finan\ele publice locale, cu modific`rile ]i complet`rile ulterioare ]i se [ntemeiaz` pe considerentul complet`rii fondurilor necesare finan\`rii cheltuielilor de personal din activitatea de [nv`\`m@nt ce se desf`]oar` la nivelul localit`\ilor: Bude]ti, Livezi ]i Prundeni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nexele 1, 1a ]i 1b la prezentul proiect de hot`r@re [nlocuiesc anexele a, a1 ]i a2  de la Hot`r@rea Consiliului Jude\ean nr. 54 din 30 mai 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de cele prezentate,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DIRECTOR  EXECUTIV,                       }EF SERVICIU BUGET,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 Predescu                                        Mazilu Vasilic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V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sz w:val="22"/>
        </w:rPr>
      </w:pPr>
      <w:r>
        <w:rPr>
          <w:rFonts w:eastAsia="TimesRomanR"/>
        </w:rPr>
        <w:t xml:space="preserve">  </w:t>
      </w:r>
    </w:p>
    <w:p>
      <w:pPr>
        <w:pStyle w:val="Normal"/>
        <w:jc w:val="both"/>
        <w:rPr>
          <w:rFonts w:eastAsia="TimesRomanR"/>
        </w:rPr>
      </w:pPr>
      <w:r>
        <w:rPr>
          <w:rFonts w:eastAsia="TimesRomanR"/>
        </w:rPr>
        <w:t xml:space="preserve">  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3:54:00Z</dcterms:created>
  <dc:creator>Daniela</dc:creator>
  <dc:description/>
  <dc:language>en-US</dc:language>
  <cp:lastModifiedBy>Daniela</cp:lastModifiedBy>
  <cp:lastPrinted>2003-05-20T23:57:00Z</cp:lastPrinted>
  <dcterms:modified xsi:type="dcterms:W3CDTF">2003-06-26T03:54:00Z</dcterms:modified>
  <cp:revision>2</cp:revision>
  <dc:subject/>
  <dc:title>CONSILIUL  JUDE|EAN V^LCEA                                  AVIZAT</dc:title>
</cp:coreProperties>
</file>