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ROM^NIA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</w:t>
      </w:r>
      <w:r>
        <w:rPr>
          <w:b/>
          <w:u w:val="single"/>
        </w:rPr>
        <w:t xml:space="preserve"> PROI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T~R^RE</w:t>
      </w:r>
    </w:p>
    <w:p>
      <w:pPr>
        <w:pStyle w:val="TextBody"/>
        <w:jc w:val="center"/>
        <w:rPr/>
      </w:pPr>
      <w:r>
        <w:rPr>
          <w:b/>
        </w:rPr>
        <w:t>privind [ncetarea calit`\ii de reprezentant  al jude\ului V@lcea [n adunarea general` a ac\ionarilor din Societatea Comercial` “CET Govora” – S.A. R@mnicu V@lcea a domnului STANCU DUMITRU ]i numirea [n aceast` calitate a do</w:t>
      </w:r>
      <w:r>
        <w:rPr/>
        <w:t>a</w:t>
      </w:r>
      <w:r>
        <w:rPr>
          <w:b/>
        </w:rPr>
        <w:t>mn</w:t>
      </w:r>
      <w:r>
        <w:rPr/>
        <w:t>e</w:t>
      </w:r>
      <w:r>
        <w:rPr>
          <w:b/>
        </w:rPr>
        <w:t>i</w:t>
      </w:r>
      <w:r>
        <w:rPr/>
        <w:t xml:space="preserve"> DUCA DANIE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Consiliul Jude\ean V@lcea, [ntrunit [n ]edin\a din data de 30 iunie 2003;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ab/>
        <w:t>Av@nd [n vedere expunerea de motive [nregistrat` la nr. 3937 din 23 iunie 2003 prin care se propune [ncetarea calit`\ii de reprezentant al jude\ului V@lcea [n adunarea general` a ac\ionarilor din Societatea Comercial` “CET Govora “ – S.A. R@mnicu V@lcea a domnului STANCU DUMITRU ]i numirea [n aceast` calitate a doamnei DUCA DANIELA;</w:t>
      </w:r>
    </w:p>
    <w:p>
      <w:pPr>
        <w:pStyle w:val="BodyText3"/>
        <w:jc w:val="both"/>
        <w:rPr>
          <w:b/>
          <w:b/>
        </w:rPr>
      </w:pPr>
      <w:r>
        <w:rPr>
          <w:b/>
        </w:rPr>
        <w:tab/>
        <w:t>Lu@nd [n considerare raportul de specialitate al Direc\iei Economice [nregistrat la nr. 3938 din 23 iunie 2003 ]i avizele comisiilor de specialitate;</w:t>
      </w:r>
    </w:p>
    <w:p>
      <w:pPr>
        <w:pStyle w:val="Normal"/>
        <w:jc w:val="both"/>
        <w:rPr/>
      </w:pPr>
      <w:r>
        <w:rPr/>
        <w:tab/>
        <w:t>{n conformitate cu prevederile art. 3 din H.G. nr. 1005 din 10 septembrie 2002, art. 91 alin. (3) din Legea nr.161/19 aprilie 2003, art. 104 (1) lit. “i” din Legea administra\iei publice locale nr. 215/2001 ]i prevederile Legii nr. 31/1990 privind societ`\ile comerciale, republicat`;</w:t>
      </w:r>
    </w:p>
    <w:p>
      <w:pPr>
        <w:pStyle w:val="Normal"/>
        <w:jc w:val="both"/>
        <w:rPr/>
      </w:pPr>
      <w:r>
        <w:rPr/>
        <w:tab/>
        <w:t>{n temeiul art.  109 din Legea administra\iei publice locale nr. 215/2001, adopt` prezent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HOT~R^R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 1.</w:t>
      </w:r>
      <w:r>
        <w:rPr/>
        <w:t xml:space="preserve"> – Pe data prezentei hot`r@ri [nceteaz` calitatea de reprezentant al jude\ului V@lcea [n adunarea general` a ac\ionarilor din Societatea Comercial` “CET Govora “ – S.A. R@mnicu V@lcea a domnului STANCU DUMIT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 2.</w:t>
      </w:r>
      <w:r>
        <w:rPr>
          <w:b/>
        </w:rPr>
        <w:t xml:space="preserve"> </w:t>
      </w:r>
      <w:r>
        <w:rPr/>
        <w:t>– Se aprob` numirea doamnei DUCA DANIELA, director la Agen\ia pentru Dezvoltare V@lcea, [n calitatea de reprezentant al jude\ului V@lcea [n adunarea general` a ac\ionarilor din Societatea Comercial` “CET Govora “ – S.A. R@mnicu V@lcea.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Art. 3.</w:t>
      </w:r>
      <w:r>
        <w:rPr/>
        <w:t xml:space="preserve"> – Art. 2 din Hot`r@rea Consiliului Jude\ean V@lcea nr. 119 din 21 noiembrie 2002 privind numirea reprezentan\ilor jude\ului V@lcea  [n adunarea general` a ac\ionarilor din Societatea Comercial` “CET Govora” – S.A. R@mnicu V@lcea, aprobarea num`rului membrilor consiliului de administra\ie ]i al cenzorilor se abrog`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4.</w:t>
      </w:r>
      <w:r>
        <w:rPr/>
        <w:t xml:space="preserve">  – Secretarul general al jude\ului V@lcea, prin Compartimentul Cancelerie, va comunica prezenta hot`r@re direc\iilor de specialitate din cadrul aparatului propriu al Consiliului Jude\ean V@lcea, persoanelor nominalizate ]i  Societ`\ii Comerciale “CET Govora” –S.A. R@mnicu V@lcea, [n vederea aducerii la [ndeplinire a prevederilor 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10 coroborat cu art. 46 alin. (4) din Legea administra\iei publice locale nr. 215/2001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                          </w:t>
      </w: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left"/>
        <w:rPr/>
      </w:pPr>
      <w:r>
        <w:rPr>
          <w:rFonts w:eastAsia="ArialUpR"/>
        </w:rPr>
        <w:t xml:space="preserve">                           </w:t>
      </w: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AVIZAT</w:t>
      </w:r>
    </w:p>
    <w:p>
      <w:pPr>
        <w:pStyle w:val="Normal"/>
        <w:ind w:left="1440" w:firstLine="720"/>
        <w:rPr/>
      </w:pPr>
      <w:r>
        <w:rPr>
          <w:b/>
        </w:rPr>
        <w:tab/>
        <w:tab/>
        <w:tab/>
        <w:tab/>
        <w:tab/>
        <w:tab/>
        <w:t>SECRETAR GENERAL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Constantin Dirinea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</w:t>
      </w:r>
      <w:r>
        <w:rPr>
          <w:b/>
        </w:rPr>
        <w:t>}EF BIROU JURIDIC, CONTENCIOS,</w:t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CONTROL, COORDONARE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rFonts w:eastAsia="ArialUpR"/>
          <w:b/>
        </w:rPr>
        <w:t xml:space="preserve">                                   </w:t>
      </w:r>
      <w:r>
        <w:rPr>
          <w:b/>
        </w:rPr>
        <w:t>Daniella Moroianu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R@mnicu V@lce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Nr._____ din 30 iunie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STA/STA/1 ex.</w:t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993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17:00Z</dcterms:created>
  <dc:creator>DV</dc:creator>
  <dc:description/>
  <dc:language>en-US</dc:language>
  <cp:lastModifiedBy>news</cp:lastModifiedBy>
  <cp:lastPrinted>2003-06-23T17:22:00Z</cp:lastPrinted>
  <dcterms:modified xsi:type="dcterms:W3CDTF">2003-06-23T14:24:00Z</dcterms:modified>
  <cp:revision>9</cp:revision>
  <dc:subject/>
  <dc:title/>
</cp:coreProperties>
</file>