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>P R O I E C T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 rectificarea anexelor nr.1, b1 ]i b2 la Hot`r@r@rile Consiliului Jude\ean V@lcea nr.11 din 19 martie 2003 ]i nr.2 din 29 ianuarie 2003 de modificare a repartiz`rii pe unit`\i administrativ - teritoriale a sumelor defalcate  din taxa pe valoare ad`ugat`,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aprobate pe anul 2003, pentru jude\ul V@lcea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jc w:val="both"/>
        <w:rPr/>
      </w:pPr>
      <w:r>
        <w:rPr/>
        <w:t>Av@nd [n vedere Expunerea de motive [nregistrat` la nr.3144 din 20.05.2003, prin care se propune rectificarea anexelor nr.1, b1 ]i b2 la Hot`r@r@rile Consiliului Jude\ean V@lcea nr.11 din 19 martie 2003 ]i nr.2 din 29 ianuarie 2003 de modificare a repartiz`rii pe unit`\i administrativ - teritoriale a sumelor defalcate  din taxa pe valoare ad`ugat`, aprobate pe anul 2003, pentru jude\ul V@lcea</w:t>
      </w:r>
    </w:p>
    <w:p>
      <w:pPr>
        <w:pStyle w:val="TextBodyIndent"/>
        <w:jc w:val="both"/>
        <w:rPr/>
      </w:pPr>
      <w:r>
        <w:rPr>
          <w:rFonts w:eastAsia="ArialUpR"/>
        </w:rPr>
        <w:t xml:space="preserve"> </w:t>
      </w:r>
      <w:r>
        <w:rPr/>
        <w:t>Lu@nd [n considerare Raportul de specialitate al Direc\iei Generale Economice, [nregistrat la nr. 3145 din 20.05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art. 104 alin. (1) lit.”e” din Legea administra\iei publice locale nr. 215/2002 cu modific`rile ]i complet`rile ulterioare ]i art. 20 alin.(4) din Legea finan\elor publice locale nr.189/1998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Anexele nr.1, b1 ]i b2  la Hot`r@rile Consiliului Jude\ean V@lcea nr.11 din19 martie 2003 ]i nr.2 din 29 ianuarie 2003, se [nlocuiesc cu anexele a, a1 ]i a2 , care fac parte integrant` din prezenta hot`r@re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rFonts w:eastAsia="ArialUpR"/>
          <w:b/>
        </w:rPr>
        <w:t xml:space="preserve"> </w:t>
      </w:r>
      <w:r>
        <w:rPr>
          <w:b/>
        </w:rPr>
        <w:t>Art.2.</w:t>
      </w:r>
      <w:r>
        <w:rPr/>
        <w:t xml:space="preserve"> Secretarul General al Jude\ului V@lcea, prin Biroul Cancelarie, va comunica prezenta hot`r@re Direc\iei Generale Economice, Direc\iei Generale Administra\ie Local` ]i Direc\iei Generale a Finan\elor Publice a Jude\ului V@lcea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</w:t>
      </w:r>
      <w:r>
        <w:rPr>
          <w:b/>
          <w:sz w:val="26"/>
        </w:rPr>
        <w:t>AVIZAT PENTRU LEGALITATE,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</w:t>
      </w:r>
      <w:r>
        <w:rPr>
          <w:b/>
          <w:sz w:val="26"/>
        </w:rPr>
        <w:t xml:space="preserve">}EF SERVICIU JURIDIC,  CONTENCIOS, 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</w:t>
      </w:r>
      <w:r>
        <w:rPr>
          <w:b/>
          <w:sz w:val="26"/>
        </w:rPr>
        <w:t>COORDONARE, CONTROL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</w:t>
      </w:r>
      <w:r>
        <w:rPr>
          <w:b/>
        </w:rPr>
        <w:t>Daniela Moroianu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din________2003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CONSILIUL  JUDE|EAN  V^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DIREC|IA  GENERAL~  ADMINISTRA|IE  LOCAL~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SERVICIUL JURIDIC, CONTENCIOS, CONTROL, COORDONAR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 3177 din 20.05.2003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A V I Z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la proiectul de hot`r@re privind rectificarea anexelor nr.1, b1 ]i b2 la Hot`r@r@rile Consiliului Jude\ean V@lcea nr.11 din 19 martie 2003 ]i nr.2 din 29 ianuarie 2003 de modificare a repartiz`rii pe unit`\i administrativ - teritoriale a sumelor defalcate  din taxa pe valoare ad`ugat`, aprobate pe anul 2003, pentru jude\ul V@lcea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ind w:left="720" w:hanging="0"/>
        <w:jc w:val="both"/>
        <w:rPr/>
      </w:pPr>
      <w:r>
        <w:rPr>
          <w:sz w:val="32"/>
        </w:rPr>
        <w:t>- Se constat` c` proiectul este conform cu prevederile art.</w:t>
      </w:r>
      <w:r>
        <w:rPr/>
        <w:t xml:space="preserve"> </w:t>
      </w:r>
      <w:r>
        <w:rPr>
          <w:sz w:val="32"/>
        </w:rPr>
        <w:t>104 alin.(1) lit.”e” din Legea administra\iei publice locale nr. 215/2001 ]i ale art.20 alin.(4) din Legea finan\elor publice locale nr.189/1998, cu modific`rile ]i complet`rile ulterioare;</w:t>
      </w:r>
    </w:p>
    <w:p>
      <w:pPr>
        <w:pStyle w:val="TextBodyIndent"/>
        <w:ind w:left="720" w:hanging="0"/>
        <w:jc w:val="both"/>
        <w:rPr>
          <w:sz w:val="32"/>
        </w:rPr>
      </w:pPr>
      <w:r>
        <w:rPr>
          <w:sz w:val="32"/>
        </w:rPr>
        <w:t>- Se avizeaz` pentru legalitate ]i se propune adoptarea proiectului de c`tre Consiliul Jude\ean V@lcea, [n forma prezentat`, [n temeiul art.109 ]i cu respectarea prevederilor art.110 coroborate cu cele ale art.46 alin.(3) din Legea administra\iei publice locale nr.215/2001, cu complet`rile ]i modific`rile ulterioare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DIRECTOR GENERAL ADJUNCT,              }EF SERVICIU JURIDIC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</w:t>
      </w:r>
      <w:r>
        <w:rPr>
          <w:b/>
        </w:rPr>
        <w:t>Nicolae Olteanu                                  Daniela Moroian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>SA/2ex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51:00Z</dcterms:created>
  <dc:creator>Victor</dc:creator>
  <dc:description/>
  <dc:language>en-US</dc:language>
  <cp:lastModifiedBy>Victor</cp:lastModifiedBy>
  <dcterms:modified xsi:type="dcterms:W3CDTF">2003-05-26T21:31:00Z</dcterms:modified>
  <cp:revision>4</cp:revision>
  <dc:subject/>
  <dc:title>R O M ^ N I A</dc:title>
</cp:coreProperties>
</file>