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ONSILIUL JUDE|EAN V^LCEA   </w:t>
      </w:r>
    </w:p>
    <w:p>
      <w:pPr>
        <w:pStyle w:val="Heading1"/>
        <w:rPr/>
      </w:pPr>
      <w:r>
        <w:rPr/>
        <w:t xml:space="preserve">DIREC|IA GENERAL~ ECONOMIC~                       </w:t>
      </w:r>
      <w:r>
        <w:rPr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b/>
        </w:rPr>
        <w:t>Nr.3.143 din 20.05. 2003                                  VICEPRE}EDINTE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Stancu Dumit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/>
        <w:t xml:space="preserve">la proiectul de hot`r@re privind rectificarea Bugetului </w:t>
      </w:r>
    </w:p>
    <w:p>
      <w:pPr>
        <w:pStyle w:val="Normal"/>
        <w:jc w:val="center"/>
        <w:rPr/>
      </w:pPr>
      <w:r>
        <w:rPr/>
        <w:t>propriu al jude\ului V@lcea,  pe anul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Prin expunerea de motive nr.3.142 din 20.05.2003, se propune adoptarea proiectului de hot`r@re privind rectificarea Bugetului propriu al jude\ului V@lcea, pe anul 2003.</w:t>
      </w:r>
    </w:p>
    <w:p>
      <w:pPr>
        <w:pStyle w:val="Normal"/>
        <w:ind w:firstLine="720"/>
        <w:jc w:val="both"/>
        <w:rPr/>
      </w:pPr>
      <w:r>
        <w:rPr/>
        <w:t>Propunerea de rectificare a Bugetului propriu al jude\ului, pe anul 2003, prezentat` [n anexele 1, 2, 3, 3a ]i 4 la proiectul de hot`r@re ini\iat este [n conformitate cu prevederile  art. 20 (4) din Legea finan\elor publice locale nr. 189/1998, cu modific`rile ]i complet`rile ulterioare, prevederile art.1 din HG nr. 460/18.04.2003, privind alocarea unor sume din fondul de rezerv` bugetar` la dispozi\ia Guvernului, consiliilor jude\ene, ]i se [ntemeiaz` pe urm`toarele considerente:</w:t>
      </w:r>
    </w:p>
    <w:p>
      <w:pPr>
        <w:pStyle w:val="Normal"/>
        <w:ind w:firstLine="720"/>
        <w:jc w:val="both"/>
        <w:rPr/>
      </w:pPr>
      <w:r>
        <w:rPr/>
        <w:t>-asigurarea creditelor bugetare la acele cheltuieli materiale la care creditele aprobate ini\ial nu mai pot fi fi acoperitoare [n vederea angaj`rii de noi cheltuieli;</w:t>
      </w:r>
    </w:p>
    <w:p>
      <w:pPr>
        <w:pStyle w:val="Normal"/>
        <w:ind w:firstLine="720"/>
        <w:jc w:val="both"/>
        <w:rPr/>
      </w:pPr>
      <w:r>
        <w:rPr/>
        <w:t>-cuprinderea [n Buget a fondurilor aprobate prin HG nr. 460/2003 pentru finan\area cheltuielilor curente ]i de capital ale comisiei de expertiz` medical` a persoanelor cu handicap pentru adul\i ]i ale Direc\iei Jude\ene pentru Asisten\` Social`, S`n`tate, {nv`\`m@nt ]i Cultur` V@lcea;</w:t>
      </w:r>
    </w:p>
    <w:p>
      <w:pPr>
        <w:pStyle w:val="Normal"/>
        <w:ind w:firstLine="720"/>
        <w:jc w:val="both"/>
        <w:rPr/>
      </w:pPr>
      <w:r>
        <w:rPr/>
        <w:t>-efectuarea de modific`ri valorice [n cadrul Listei de dot`ri independente ]i alte cheltuieli de investi\ii, [n sensul major`rii  fondurilor la acele mijloace fixe care nu au fost achizi\ionate p@n` [n prezent ]i care datorit` cre]terii pre\urilor nu ar mai putea fi procurate.</w:t>
      </w:r>
    </w:p>
    <w:p>
      <w:pPr>
        <w:pStyle w:val="Normal"/>
        <w:ind w:firstLine="720"/>
        <w:jc w:val="both"/>
        <w:rPr/>
      </w:pPr>
      <w:r>
        <w:rPr/>
        <w:t>Preciz`m c` majorarea fondurilor provine din economiile [nregistrate la acele mijloace fixe care au fost achizi\ionate p@n` [n prezent.</w:t>
      </w:r>
    </w:p>
    <w:p>
      <w:pPr>
        <w:pStyle w:val="Normal"/>
        <w:ind w:firstLine="720"/>
        <w:jc w:val="both"/>
        <w:rPr/>
      </w:pPr>
      <w:r>
        <w:rPr/>
        <w:t>Av@nd [n vedere cele prezentate propunem aprobarea proiectului de hot`r@re ini\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GENERAL,                     }EF SERVICIU BUGET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</w:t>
      </w:r>
      <w:r>
        <w:rPr>
          <w:b/>
        </w:rPr>
        <w:t>IMPOZITE  }I TAXE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 </w:t>
      </w:r>
      <w:r>
        <w:rPr>
          <w:b/>
        </w:rPr>
        <w:t>Mircea Predescu                                      Mazilu Vasilic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V/MD/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CONSILIUL JUDE|EAN V^LCEA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Nr. 3.142 din 20.05. 2003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PUNERE DE MOTIVE</w:t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/>
        <w:t xml:space="preserve">la proiectul de hot`r@re privind rectificarea Bugetului </w:t>
      </w:r>
    </w:p>
    <w:p>
      <w:pPr>
        <w:pStyle w:val="Normal"/>
        <w:jc w:val="center"/>
        <w:rPr/>
      </w:pPr>
      <w:r>
        <w:rPr/>
        <w:t>propriu al jude\ului V@lcea,  pe anul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conformitate cu prevederile Legii finan\elor publice locale, nr. 189/1998, cu modific`rile ]i complet`rile ulterioare, ordonatorul principal de credite poate propune Consiliului Jude\ean aprobarea rectific`rii Bugetului propriu, [n baza unor propuneri fundamentate.</w:t>
      </w:r>
    </w:p>
    <w:p>
      <w:pPr>
        <w:pStyle w:val="Normal"/>
        <w:ind w:firstLine="720"/>
        <w:jc w:val="both"/>
        <w:rPr/>
      </w:pPr>
      <w:r>
        <w:rPr/>
        <w:t>Ca urmare acestui fapt, se propune rectificarea Bugetului propriu al jude\ului pe anul 2003, av@nd la baz` urm`toarele considerent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.</w:t>
      </w:r>
      <w:r>
        <w:rPr/>
        <w:t xml:space="preserve"> </w:t>
      </w:r>
      <w:r>
        <w:rPr>
          <w:b/>
        </w:rPr>
        <w:t>1</w:t>
      </w:r>
      <w:r>
        <w:rPr/>
        <w:t xml:space="preserve">.Prin Hot`r@rea Guvernului nr.460/2003, privind alocarea unor sume din Fondul de rezerv` bugetar` la dispozi\ia Guvernului  consiliilor jude\ene, jude\ului V@lcea i s-a aprobat  suplimentarea sumelor defalcate din impozitul pe venit pentru echilibrarea bugetelor locale cu suma de 486.339 mii lei ]i va fi utilizat` pentru finan\area cheltuielilor curente ]i de capital ale comisiei de expertiz` medical` a persoanelor cu handicap pentru adul\i ]i ale Direc\iei Jude\ene pentru Asisten\` Social`, S`n`tate, {nv`\`m@nt ]i Cultur`. </w:t>
      </w:r>
    </w:p>
    <w:p>
      <w:pPr>
        <w:pStyle w:val="Normal"/>
        <w:ind w:firstLine="720"/>
        <w:jc w:val="both"/>
        <w:rPr/>
      </w:pPr>
      <w:r>
        <w:rPr/>
        <w:t>Preciz`m c` din suma total` de 486.339 mii lei, 300.000 mii lei se utilizeaz` pentru decontarea  indemniza\iilor membrilor comisiei de expertiz` medical` a persoanelor cu handicap pentru adul\i, iar 186.339 mii lei pentru achizi\ionarea de dot`ri independente ]i obiecte de inventar, strict necesare desf`]ur`rii activit`\ii direc\iei de asisten\` social`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{n urma analizei efectuate privind execu\ia cheltuielilor pe primele patru luni aferente aparatului propriu al Consiliului Jude\ean V@lcea, ale Centrului Militar Jude\ean V@lcea ]i ale Inspectoratului Jude\ean de  Protec\ie Civil` V@lcea, s-a constatat c` la unele articole de cheltuieli materiale, respectiv: [nc`lzit, iluminat, alte materiale ]i prest`ri servicii, c`r\i ]i publica\ii, alte cheltuieli autorizate prin dispozi\iile legale, creditele aprobate ini\ial sunt insuficiente  pentru decontarea cheltuielilor ce urmeaz` a se efectua p@n` la finele anului.</w:t>
      </w:r>
    </w:p>
    <w:p>
      <w:pPr>
        <w:pStyle w:val="Normal"/>
        <w:ind w:firstLine="720"/>
        <w:jc w:val="both"/>
        <w:rPr/>
      </w:pPr>
      <w:r>
        <w:rPr/>
        <w:t>Ca urmare acestui fapt, Biroul Contabilitate din cadrul Consiliului Jude\ean V@lcea solicit` prin adresa nr. 3054/15.05.2003 suplimentarea creditelor, astfel:</w:t>
      </w:r>
    </w:p>
    <w:p>
      <w:pPr>
        <w:pStyle w:val="Normal"/>
        <w:ind w:firstLine="720"/>
        <w:jc w:val="both"/>
        <w:rPr/>
      </w:pPr>
      <w:r>
        <w:rPr/>
        <w:t>-cu suma de 650.000 mii lei la cheltuielile materiale de la capitolul 51.02.  “Autorit`\i publice”;</w:t>
      </w:r>
    </w:p>
    <w:p>
      <w:pPr>
        <w:pStyle w:val="TextBodyIndent"/>
        <w:rPr/>
      </w:pPr>
      <w:r>
        <w:rPr/>
        <w:t>-cu suma de 95.000 mii lei la cheltuielile materiale de la capitolul 72.02.”Alte ac\iuni”</w:t>
      </w:r>
    </w:p>
    <w:p>
      <w:pPr>
        <w:pStyle w:val="Normal"/>
        <w:ind w:firstLine="720"/>
        <w:jc w:val="both"/>
        <w:rPr/>
      </w:pPr>
      <w:r>
        <w:rPr>
          <w:b/>
        </w:rPr>
        <w:t>3</w:t>
      </w:r>
      <w:r>
        <w:rPr/>
        <w:t>.Cu adresele 376/14.05.2003; 371/9.05.2003; 1187/12.05.2003; 110/14.04.2003; 7.724/12.05.2003 ]i 142/14.05.2003, Centrul }colar Bistri\a , Centrul Jude\ean de Conservare ]i Valorificare a Tradi\iei ]i Crea\iei Populare V@lcea, Biblioteca Jude\ean`, }coala de Arte Rm.V@lcea, Direc\ia Jude\ean` pentru Protec\ia Drepturilor Copilului V@lcea ]i Centrul Jude\ean de Consultan\` Agricol` V@lcea ne fac cunoscut faptul c` datorit` cre]terii pre\urilor la combustibil, energie electric`, materii prime, materiale ]i prest`ri servicii, creditele aprobate ini\ial nu mai pot fi acoperitoare [n vederea angaj`rii de cheltuieli [n continuare.</w:t>
      </w:r>
    </w:p>
    <w:p>
      <w:pPr>
        <w:pStyle w:val="Normal"/>
        <w:ind w:firstLine="720"/>
        <w:jc w:val="both"/>
        <w:rPr/>
      </w:pPr>
      <w:r>
        <w:rPr/>
        <w:t>{n acest sens, solicit` redistribuirea creditelor bugetare [ntre articolele de cheltuieli  aprobate pentru anul 2003.</w:t>
      </w:r>
    </w:p>
    <w:p>
      <w:pPr>
        <w:pStyle w:val="Normal"/>
        <w:ind w:firstLine="720"/>
        <w:jc w:val="both"/>
        <w:rPr/>
      </w:pPr>
      <w:r>
        <w:rPr>
          <w:b/>
        </w:rPr>
        <w:t>4</w:t>
      </w:r>
      <w:r>
        <w:rPr/>
        <w:t>.Muzeul Jude\ean V@lcea ]i Muzeul Memorial “Nicolae B`lcescu”, cu adresele nr. 732/21.04.2003 ]i 23 C/13.05.2003, solicit` efectuarea de modific`ri valorice [ntre pozi\iile de dot`ri independente ]i alte cheltuieli de investi\ii, [n limita fondurilor aprobate ini\ial. Astfel, ambele institu\ii propun, ca urmare a cre]terii pre\urilor, majorarea prevederilor la pozi\ia “Achizi\ionare autoturism Dacia”, prin redistribuirea  economiilor [nregistrate la mijloacele fixe achizi\ionate p@n` [n prezent.</w:t>
      </w:r>
    </w:p>
    <w:p>
      <w:pPr>
        <w:pStyle w:val="Normal"/>
        <w:ind w:firstLine="720"/>
        <w:jc w:val="both"/>
        <w:rPr/>
      </w:pPr>
      <w:r>
        <w:rPr>
          <w:b/>
        </w:rPr>
        <w:t>5.{</w:t>
      </w:r>
      <w:r>
        <w:rPr/>
        <w:t>n cursul anului 2002 a fost [ncheiat contractul de parteneriat [ntre INFORMEST, cu sediul [n GORIZIA – ITALIA ]i CONSILIUL JUDE|EAN V^LCEA, [n vederea realiz`rii “Proiectului pentru promovarea ariei lemnului [n Rom@nia”.</w:t>
      </w:r>
    </w:p>
    <w:p>
      <w:pPr>
        <w:pStyle w:val="Normal"/>
        <w:ind w:firstLine="720"/>
        <w:jc w:val="both"/>
        <w:rPr/>
      </w:pPr>
      <w:r>
        <w:rPr/>
        <w:t>Pentru activit`\ile desf`]urate  de Consiliul Jude\ean [n cadrul  acestui proiect, respectiv: evaluarea situa\iei locale a poten\ialului resurselor; [ntocmirea schi\ei dosarului Brezoi ]i prezentarea lui public`; analiza legisla\iei locale; analiza sprijinului  financiar, organizarea de seminare pentru prezentarea parcului industrial [n Rom@nia, preg`tirea personalului tehnic ]i de management local , etc. INFORMEST- ITALIA, va pl`ti CONSILIULUI JUDE|EAN V^LCEA maximum 3.980 EURO. {n acest sens cheltuielile cu destina\ie special` ” cheltuieli din sume acordate de persoane juridice ]i fizice [n vederea particip`rii la finan\area unor ac\iuni de interes public” se rectific` cu suma de 155.000 mii l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B.</w:t>
      </w:r>
      <w:r>
        <w:rPr/>
        <w:t xml:space="preserve"> {n vederea asigur`rii surselor de finan\are necesare realiz`rii ac\iunilor men\ionate, se propune majorarea veniturilor bugetului propriu al jude\ului cu suma total` de 1.386.339  mii lei, din care:</w:t>
      </w:r>
    </w:p>
    <w:p>
      <w:pPr>
        <w:pStyle w:val="Normal"/>
        <w:ind w:firstLine="720"/>
        <w:jc w:val="both"/>
        <w:rPr/>
      </w:pPr>
      <w:r>
        <w:rPr/>
        <w:t>1.  Venituri proprii = 745.000 mii lei</w:t>
      </w:r>
    </w:p>
    <w:p>
      <w:pPr>
        <w:pStyle w:val="Normal"/>
        <w:ind w:firstLine="720"/>
        <w:jc w:val="both"/>
        <w:rPr/>
      </w:pPr>
      <w:r>
        <w:rPr/>
        <w:t>2.  Venituri cu destina\ie special`  = 155.000 mii le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me defalcate din impozitul pe venit pentru echilibrarea bugetelor locale = 486.339 mii lei.</w:t>
      </w:r>
    </w:p>
    <w:p>
      <w:pPr>
        <w:pStyle w:val="Normal"/>
        <w:ind w:firstLine="720"/>
        <w:jc w:val="both"/>
        <w:rPr/>
      </w:pPr>
      <w:r>
        <w:rPr/>
        <w:t>Propunerea de rectificare a Bugetului propriu al jude\ului pe anul 2003 este prezentat` [n anexele 1, 2, 3, 3a  ]i 4.</w:t>
      </w:r>
    </w:p>
    <w:p>
      <w:pPr>
        <w:pStyle w:val="Normal"/>
        <w:ind w:firstLine="720"/>
        <w:jc w:val="both"/>
        <w:rPr/>
      </w:pPr>
      <w:r>
        <w:rPr/>
        <w:t>Preciz`m  c` anexa 1 “Propunerea de rectificare a bugetului pe anul 2003” [nlocuie]te anexa nr.A la Hot`r@rea Consiliului Jude\ean nr. 44/17.04.2003;</w:t>
      </w:r>
    </w:p>
    <w:p>
      <w:pPr>
        <w:pStyle w:val="Normal"/>
        <w:ind w:firstLine="720"/>
        <w:jc w:val="both"/>
        <w:rPr/>
      </w:pPr>
      <w:r>
        <w:rPr/>
        <w:t>Anexa nr.2  “Detalierea cheltuielilor pe articole ]i alineate” pe anul 2003 pentru:</w:t>
      </w:r>
    </w:p>
    <w:p>
      <w:pPr>
        <w:pStyle w:val="Normal"/>
        <w:ind w:firstLine="720"/>
        <w:jc w:val="both"/>
        <w:rPr/>
      </w:pPr>
      <w:r>
        <w:rPr/>
        <w:t>-cap. 51.02.2003 “Autorit`\i publice”, [nlocuie]te anexa nr. 2 la Hot`r@rea nr. 126/12.12.2002;</w:t>
      </w:r>
    </w:p>
    <w:p>
      <w:pPr>
        <w:pStyle w:val="Normal"/>
        <w:ind w:firstLine="720"/>
        <w:jc w:val="both"/>
        <w:rPr/>
      </w:pPr>
      <w:r>
        <w:rPr/>
        <w:t>-cap.57.02.08 “{nv`\`m@nt” –Centrul }colar Bistri\a [nlocuie]te anexa nr.2 la Hot`r@rea nr.126/12.12.2002;</w:t>
      </w:r>
    </w:p>
    <w:p>
      <w:pPr>
        <w:pStyle w:val="Normal"/>
        <w:ind w:firstLine="720"/>
        <w:jc w:val="both"/>
        <w:rPr/>
      </w:pPr>
      <w:r>
        <w:rPr/>
        <w:t>-cap.60.02.10.-“Asisten\` Social`” - Direc\ia Jude\ean` pentru Asisten\` Social`, [nlocuie]te anexa B la Hot`r@rea nr. 44/17.04.2003;</w:t>
      </w:r>
    </w:p>
    <w:p>
      <w:pPr>
        <w:pStyle w:val="Normal"/>
        <w:ind w:firstLine="720"/>
        <w:jc w:val="both"/>
        <w:rPr/>
      </w:pPr>
      <w:r>
        <w:rPr/>
        <w:t>-cap. 67.02.13 –“Agricultur` ]i Silvicultur`” - Centrul de Consultan\` Agricol`, [nlocuie]te anexa nr.2 la Hot`r@rea nr. 126/12.12.2002;</w:t>
      </w:r>
    </w:p>
    <w:p>
      <w:pPr>
        <w:pStyle w:val="Normal"/>
        <w:ind w:firstLine="720"/>
        <w:jc w:val="both"/>
        <w:rPr/>
      </w:pPr>
      <w:r>
        <w:rPr/>
        <w:t>-cap.72.02.02- “Alte ac\iuni” - Comandamentul Militar Jude\ean V@lcea, [nlocuie]te anexa nr.2 la Hot`r@rea  nr. 126/12/12.2002;</w:t>
      </w:r>
    </w:p>
    <w:p>
      <w:pPr>
        <w:pStyle w:val="Normal"/>
        <w:ind w:firstLine="720"/>
        <w:jc w:val="both"/>
        <w:rPr/>
      </w:pPr>
      <w:r>
        <w:rPr/>
        <w:t>-cap.72.02.07- “Alte ac\iuni”- Inspectoratul de Protec\ie Civil` Jude\ean V@lcea, [nlocuie]te anexa B la Hot`r@rea nr. 44/17.04.2003;</w:t>
      </w:r>
    </w:p>
    <w:p>
      <w:pPr>
        <w:pStyle w:val="Normal"/>
        <w:ind w:firstLine="720"/>
        <w:jc w:val="both"/>
        <w:rPr/>
      </w:pPr>
      <w:r>
        <w:rPr/>
        <w:t>-cap.96.02.08 – “Cheltuieli  cu destina\ie special`” -sume acordate de persoane fizice ]i juridice [n vederea particip`rii la finan\area unor ac\iuni de interes public, [nlocuie]te anexa B la  Hot`r@rea nr.1/29.01.2003.</w:t>
      </w:r>
    </w:p>
    <w:p>
      <w:pPr>
        <w:pStyle w:val="Normal"/>
        <w:ind w:firstLine="720"/>
        <w:jc w:val="both"/>
        <w:rPr/>
      </w:pPr>
      <w:r>
        <w:rPr/>
        <w:t>Anexele nr. 3 ]i 3a “Lista obiectivelor de investi\ii ]i de dot`ri independente” [nlocuiesc anexele C ]i C1 la Hot`r@rea nr. 44/17.04.2003.</w:t>
      </w:r>
    </w:p>
    <w:p>
      <w:pPr>
        <w:pStyle w:val="Normal"/>
        <w:ind w:firstLine="720"/>
        <w:jc w:val="both"/>
        <w:rPr/>
      </w:pPr>
      <w:r>
        <w:rPr/>
        <w:t>Anexa nr. 4 “Bugetul de venituri ]i cheltuieli pe anul 2003” al }colii de Art` Rm.V@lcea, [nlocuie]te anexa nr. 4 la Hot`r@rea  nr. 126/ 12.12.2002</w:t>
      </w:r>
    </w:p>
    <w:p>
      <w:pPr>
        <w:pStyle w:val="Normal"/>
        <w:ind w:firstLine="720"/>
        <w:jc w:val="both"/>
        <w:rPr/>
      </w:pPr>
      <w:r>
        <w:rPr/>
        <w:t>Av@nd [n vedere cele prezentate propunem adoptarea proiectului de hot`r@re ini\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.MV.</w:t>
      </w:r>
    </w:p>
    <w:p>
      <w:pPr>
        <w:pStyle w:val="Normal"/>
        <w:rPr/>
      </w:pPr>
      <w:r>
        <w:rPr/>
        <w:t>dact.MD</w:t>
      </w:r>
    </w:p>
    <w:p>
      <w:pPr>
        <w:pStyle w:val="Normal"/>
        <w:rPr/>
      </w:pPr>
      <w:r>
        <w:rPr/>
        <w:t>ex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15:00Z</dcterms:created>
  <dc:creator>Daniela</dc:creator>
  <dc:description/>
  <dc:language>en-US</dc:language>
  <cp:lastModifiedBy>Daniela</cp:lastModifiedBy>
  <cp:lastPrinted>2003-04-09T03:47:00Z</cp:lastPrinted>
  <dcterms:modified xsi:type="dcterms:W3CDTF">2003-05-27T06:15:00Z</dcterms:modified>
  <cp:revision>2</cp:revision>
  <dc:subject/>
  <dc:title>CONSILIUL JUDE|EAN V^LCEA</dc:title>
</cp:coreProperties>
</file>