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ind w:hanging="0"/>
        <w:rPr/>
      </w:pPr>
      <w:r>
        <w:rPr/>
        <w:t>Nr. 3100 din 19 mai 2003</w:t>
      </w:r>
    </w:p>
    <w:p>
      <w:pPr>
        <w:pStyle w:val="Heading1"/>
        <w:ind w:hanging="0"/>
        <w:rPr/>
      </w:pPr>
      <w:r>
        <w:rPr/>
        <w:t>B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u w:val="single"/>
        </w:rPr>
      </w:pPr>
      <w:r>
        <w:rPr>
          <w:u w:val="single"/>
        </w:rPr>
        <w:t>EXPUNERE  DE  MOTIVE</w:t>
      </w:r>
    </w:p>
    <w:p>
      <w:pPr>
        <w:pStyle w:val="TextBodyIndent"/>
        <w:jc w:val="center"/>
        <w:rPr/>
      </w:pPr>
      <w:r>
        <w:rPr/>
        <w:t>la proiectul de hot`r@re privind reorganizarea Centrului Jude\ean SALVAMONT V@lcea [n Serviciul Public Jude\ean SALVAMONT V@lcea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</w:t>
      </w:r>
      <w:r>
        <w:rPr>
          <w:rFonts w:eastAsia="ArialUpR"/>
          <w:b w:val="false"/>
        </w:rPr>
        <w:t xml:space="preserve"> </w:t>
      </w:r>
      <w:r>
        <w:rPr>
          <w:b w:val="false"/>
        </w:rPr>
        <w:t xml:space="preserve">Prin Hot`r@rea nr. 14/4 iulie 1995 a Consiliului Jude\ean V@lcea, s-a aprobat [nfiin\area Centrului Jude\ean SALVAMONT V@lcea, ca institu\ie care coordoneaz` activitatea SALVAMONT la nivelul jude\ului V@lcea, iar prin Hot`r@rea nr. 38/24 octombrie 1996 privind modificarea Hot`r@rii nr. 14/4 iulie 1995, s-au f`cut unele modific`ri referitoare la modul de finan\are a acestei activit`\i. 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</w:t>
      </w:r>
      <w:r>
        <w:rPr>
          <w:b w:val="false"/>
        </w:rPr>
        <w:t>Hot`r@rea Guvernului nr. 77 din 23 ianuarie 2003 privind instituirea unor m`suri pentru prevenirea accidentelor montane ]i organizarea activit`\ii de salvare [n mun\i, prevede la art. 2 urm`toarele: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 xml:space="preserve">"Consiliile jude\ene [n a c`ror raz` administrativ -teritorial` se afl` trasee montane ]i/sau p@rtii de schi organizeaz` </w:t>
      </w:r>
      <w:r>
        <w:rPr>
          <w:b w:val="false"/>
          <w:u w:val="single"/>
        </w:rPr>
        <w:t>servicii publice jude\ene SALVAMONT</w:t>
      </w:r>
      <w:r>
        <w:rPr>
          <w:b w:val="false"/>
        </w:rPr>
        <w:t xml:space="preserve"> care coordoneaz` activitatea de prevenire a accidentelor montane ]i de salvare [n mun\i a persoanelor accidentate ]i a bolnavilor".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>Pornind de la defini\ia activit`\ii de salvare [n mun\i, H.G. nr. 77/2003 stabile]te o serie de reglement`ri privind organizarea acestei activit`\i, const@nd [n organizarea serviciilor publice jude\ene ]i locale SALVAMONT ]i a forma\iilor SALVAMONT, atribu\iile acestora, finan\area activit`\ii SALVAMONT, atribu\iile autorit`\iilor administra\iei publice locale, r`spunderi ]i sanc\iuni.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>Potrivit art. 44 alin (2) din H.G. 77/2003, se abrog` Hot`r@rea Guvernului nr. 1269/1996 pentru aprobarea Normelor privind prevenirea accidentelor turistice ]i organizarea activit`\ii de salvare [n mun\i, cu modific`rile ]i complet`rile ulterioare, precum ]i orice alte dispozi\ii contrare.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>Date fiind aceste reglement`ri, propunem reorganizarea Centrului Jude\ean Salvamont V@lcea [nfiin\at prin Hot`r@rea Consiliului Jude\ean V@lcea nr. 14/1995 cu modific`rile ]i complet`rile ulterioare, [n Serviciul Public Jude\ean SALVAMONT V@lcea ]i supunem spre aprobare, Regulamentul de organizare ]i func\ionare a acestuia, prezentat [n anex`.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 xml:space="preserve">Regulamentul de organizare ]i func\ionare a Serviciului Public Jude\ean SALVAMONT V@lcea este [ntocmit [n conformitate cu prevederile Hot`r@rii Guvernului nr. 77/2003, care stabile]te normele de organizare ]i func\ionare a activit`\ii de salvare [n mun\i, prevenirea accidentelor montane ]i r`spunderile  consiliilor jude\ene ]i locale [n acest sens. 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</w:t>
      </w:r>
      <w:r>
        <w:rPr>
          <w:b w:val="false"/>
        </w:rPr>
        <w:t xml:space="preserve">Regulamentul de organizare ]i func\ionare a Serviciului Public Jude\ean SALVAMONT V@lcea con\ine reglement`ri cu privire la organizarea activit`\ii, conducerea ]i structura organizatoric` a serviciului public, atribu\iile [n domeniul activit`\ii specifice de salvare [n mun\i ]i [n domeniul administrativ,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</w:t>
      </w:r>
      <w:r>
        <w:rPr>
          <w:b w:val="false"/>
          <w:sz w:val="24"/>
        </w:rPr>
        <w:t>-2-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finan\area activit`\ii de salvare [n mun\i, preg`tirea profesional` a salvatorilor montan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Serviciul Public Jude\ean SALVAMONT V@lcea are urm`toarele atribu\ii principale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1.coordoneaz` din punct de vedere administrativ ]i organizatoric activitatea de salvare montan` [n jude\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2.propune omologarea sau defiin\area unor trasee montan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3.coordoneaz` ]i supravegheaz` activitatea de amenajare, [ntre\inere ]i reabilitare a traseelor montane din jude\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4.asigur` preluarea apelurilor de urgen\` privind accidentele montane ]i transmiterea acestora la ]efii de forma\ie SALVAMONT sau la [nlocuitorii acestora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5.asigur` permanen\` la punctele ]i refugiile SALVAMONT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6.organizeaz` activitatea de preg`tire profesional` a salvatorilor montani [n jude\;</w:t>
      </w:r>
    </w:p>
    <w:p>
      <w:pPr>
        <w:pStyle w:val="TextBodyIndent"/>
        <w:jc w:val="both"/>
        <w:rPr/>
      </w:pPr>
      <w:r>
        <w:rPr>
          <w:b w:val="false"/>
        </w:rPr>
        <w:t>7.verific` [ndeplinirea obliga\iilor prev`zute pentru persoanele fizice ]i juridice care administreaz` cabane montan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8.[ndepline]te orice alte atribu\ii legate de activitatea de salvare montan` prev`zute de legisla\ia [n vigoare sau stabilite prin hot`r@re a consiliului jude\ean.</w:t>
      </w:r>
    </w:p>
    <w:p>
      <w:pPr>
        <w:pStyle w:val="TextBodyIndent"/>
        <w:jc w:val="both"/>
        <w:rPr/>
      </w:pPr>
      <w:r>
        <w:rPr>
          <w:b w:val="false"/>
        </w:rPr>
        <w:t>Atribu\iile ]i r`spunderile consiliului jude\ean, ca autoritate deliberativ`, cu privire la organizarea serviciului public jude\ean SALVAMONT, prev`zute de H.G. nr. 77/2003 sunt urm`toarele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stabilirea prin hot`r@re a consiliului jude\ean a num`rului forma\iilor SALVAMONT, cu consultarea Asocia\iei Na\ionale a Salvatorilor Montani din Rom@nia, [n func\ie de caracteristicile zonei montane, de afluen\a turi]tilor, schiorilor ]i alpini]tilor [n zona montan` respectiv`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finan\area serviciilor publice jude\ene SALVAMONT, inclusiv dotarea ]i echiparea cabanelor cu aparatur`, instrumente ]i materiale necesare desf`]ur`rii activit`\ii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nominalizarea prin hot`r@re a consiliului jude\ean a cabanelor care trebuie echipate ]i dotate, cu consultarea Asocia\iei Na\ionale a Salvatorilor Montani din Rom@nia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stabilirea prin hot`r@re a consiliului jude\ean a indemniza\iei de periculozitate, [n raport de riscurile ]i cu condi\iile naturale specifice, precum ]i cheltuielile de cazare ]i transport pe care fiecare membru al forma\iei SALVAMONT le prime]te pe perioada activit`\ii de patrulare, precum ]i de salvare [n mun\i const@nd [n c`utarea, acordarea primului ajutor medical ]i transportul accidentatulu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Alte atribu\ii, reglement`ri ]i obliga\ii at@t ale Serviciului Public Jude\ean SALVAMONT V@lcea c@t ]i ale Consiliului Jude\ean V@lcea se reg`sesc [n Regulamentul de organizare ]i func\ionare prezentat [n anexa la proiectul de hot`r@re. 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                                        </w:t>
      </w:r>
      <w:r>
        <w:rPr>
          <w:b w:val="false"/>
          <w:sz w:val="24"/>
        </w:rPr>
        <w:t>-3-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cele expuse mai sus, prevederile H.G. nr. 77/2003 ]i faptul c` Serviciul Public Jude\ean SALVAMONT V@lcea este serviciu public sub autoritatea Consiliului Jude\ean V@lcea, [n conformitate cu prevederile art.116(1) lit. "k" ]i 104(1) lit. "b" din Legea administra\iei publice locale nr. 215/2001, propunem adoptarea proiectului de hot`r@re privind reorganizarea Centrului Jude\ean SALVAMONT V@lcea [nfiin\at prin Hot`r@rea nr. 14 din 4 iulie 1995 a Consiliului Jude\ean V@lcea, [n Serviciul Public Jude\ean SALVAMONT V@lcea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/>
      </w:pPr>
      <w:r>
        <w:rPr/>
        <w:t>P R E } E D I N T E,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                               </w:t>
      </w: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rFonts w:cs="ArialUpR" w:ascii="ArialUpR" w:hAnsi="ArialUpR"/>
          <w:sz w:val="28"/>
        </w:rPr>
        <w:t>STA/VN/ 1 ex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1906" w:h="16838"/>
      <w:pgMar w:left="1560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6:52:00Z</dcterms:created>
  <dc:creator>news</dc:creator>
  <dc:description/>
  <dc:language>en-US</dc:language>
  <cp:lastModifiedBy>news</cp:lastModifiedBy>
  <cp:lastPrinted>2003-05-19T19:43:00Z</cp:lastPrinted>
  <dcterms:modified xsi:type="dcterms:W3CDTF">2003-05-19T16:47:00Z</dcterms:modified>
  <cp:revision>16</cp:revision>
  <dc:subject/>
  <dc:title>CONSILIUL JUDE|EAN V^LCEA</dc:title>
</cp:coreProperties>
</file>