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CONSILIUL JUDE|EAN V^LCEA</w:t>
      </w:r>
    </w:p>
    <w:p>
      <w:pPr>
        <w:pStyle w:val="Heading3"/>
        <w:rPr/>
      </w:pPr>
      <w:r>
        <w:rPr/>
        <w:t>Nr.3.185 din 21.05.200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r>
        <w:rPr/>
        <w:t>EXPUNERE DE MOTIVE</w:t>
      </w:r>
    </w:p>
    <w:p>
      <w:pPr>
        <w:pStyle w:val="TextBodyIndent"/>
        <w:ind w:hanging="0"/>
        <w:jc w:val="center"/>
        <w:rPr/>
      </w:pPr>
      <w:r>
        <w:rPr/>
        <w:t>la proiectul de hot`r@re privind stabilirea ]i aprobarea</w:t>
      </w:r>
    </w:p>
    <w:p>
      <w:pPr>
        <w:pStyle w:val="TextBodyIndent"/>
        <w:ind w:hanging="0"/>
        <w:jc w:val="center"/>
        <w:rPr/>
      </w:pPr>
      <w:r>
        <w:rPr/>
        <w:t>organigramei, func\iilor publice ]i statului de func\ii  ale aparatului  propriu de specialitate al Consiliului Jude\ean V@lcea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Legea nr. 161/19 aprilie 2003 privind unele m`suri pentru asigurarea transparen\ei [n exercitarea demnit`\ilor publice, a func\iilor publice [n mediul de afaceri, prevenirea ]i sanc\ionarea  corup\iei, a adus, conform Titlului III din lege – Reglement`ri privind  func\ia public` a func\ionarilor publici, schimb`ri substan\iale [n statutul func\ionarilor publici, [n ceea ce prive]te  definirea func\iei publice ]i a activit`\ilor desf`]urate de func\ionarii publici, [n clasificarea func\iilor publice ]i a categoriilor de func\ionari publici, precum ]i [n privin\a cerin\elor de constituire a  structurii  organizatorice pe componente func\ionale (direc\ii, servicii, birouri). </w:t>
      </w:r>
    </w:p>
    <w:p>
      <w:pPr>
        <w:pStyle w:val="Normal"/>
        <w:ind w:firstLine="720"/>
        <w:jc w:val="both"/>
        <w:rPr/>
      </w:pPr>
      <w:r>
        <w:rPr/>
        <w:t>Potrivit art.98 din Legea nr. 188/1999, modificat` ]i completat` prin Legea nr. 161/2003, func\iile publice se stabilesc pentru fiecare autoritate public` prin hot`r@re a Consiliului Jude\ean sau, dup` caz, a consiliului local, pe baza activit`\ilor prev`zute la art.2 alin.(1) ]i (3) ]i cu avizul  Agen\iei Na\ionale a Func\ionarilor  Publici.</w:t>
      </w:r>
    </w:p>
    <w:p>
      <w:pPr>
        <w:pStyle w:val="Normal"/>
        <w:ind w:firstLine="720"/>
        <w:jc w:val="both"/>
        <w:rPr/>
      </w:pPr>
      <w:r>
        <w:rPr/>
        <w:t>Av@nd [n vedere prevederile art. XVI, alin. (4) din Legea nr. 161/2003 ]i preciz`rile Agen\iei Na\ionale a Func\ionarilor Publici, num`rul total al func\iilor publice de conducere din cadrul fiec`rei autorit`\i sau institu\ii publice este de maximum 12% din num`rul total al func\iilor publice din cadrul aparatului propriu al autorit`\ii sau institu\iei publice.</w:t>
      </w:r>
    </w:p>
    <w:p>
      <w:pPr>
        <w:pStyle w:val="Normal"/>
        <w:ind w:firstLine="720"/>
        <w:jc w:val="both"/>
        <w:rPr/>
      </w:pPr>
      <w:r>
        <w:rPr/>
        <w:t>|in@nd seama de aceste prevederi ale legii, extrem de restrictive, num`rul maxim admisibil al func\iilor  publice de conducere pentru aparatul propriu al Consiliului Jude\ean V@lcea este  10 (86 x 12% = 10 func\ii publice de conducere).</w:t>
      </w:r>
    </w:p>
    <w:p>
      <w:pPr>
        <w:pStyle w:val="Normal"/>
        <w:ind w:firstLine="720"/>
        <w:jc w:val="both"/>
        <w:rPr/>
      </w:pPr>
      <w:r>
        <w:rPr/>
        <w:t>{ntruc@t num`rul actual al posturilor de conducere (func\ii publice de conducere), la nivelul aparatului propriu de specialitate al Consiliului Jude\ean V@lcea, este de 23, pentru a ne [ncadra [n num`rul prev`zut de lege este necesar s` se efectueze o reducere  cu 13 posturi de conducere.</w:t>
      </w:r>
    </w:p>
    <w:p>
      <w:pPr>
        <w:pStyle w:val="Normal"/>
        <w:ind w:firstLine="720"/>
        <w:jc w:val="both"/>
        <w:rPr/>
      </w:pPr>
      <w:r>
        <w:rPr/>
        <w:t>{n conformitate cu prevederile legale mai sus men\ionate a fost proiectat` o nou` structur` organizatoric` pentru aparatul propriu de specialitate, [n cadrul c`reia se reg`sesc un num`r de 10 func\ii publice de conducere, inclusiv func\ia public` de secretar general al jude\ului, corespunz`toare categoriei [nal\ilor func\ionari publici.</w:t>
      </w:r>
    </w:p>
    <w:p>
      <w:pPr>
        <w:pStyle w:val="Normal"/>
        <w:ind w:firstLine="720"/>
        <w:jc w:val="both"/>
        <w:rPr/>
      </w:pPr>
      <w:r>
        <w:rPr/>
        <w:t>La realizarea noii structuri organizatorice s-a \inut seama de atribu\iile ]i competen\ele personalului din cadrul compartimentelor func\ionale ale aparatului propriu al Consiliului Jude\ean V@lcea, de cerin\ele de constituire a direc\iilor, serviciilor ]i birourilor prev`zute la art.XVI alin. (2) din Legea nr. 161/2003, precum ]i de  ponderea func\ionarilor publici [n cadrul fiec`rei direc\ii de specialitate.</w:t>
      </w:r>
    </w:p>
    <w:p>
      <w:pPr>
        <w:pStyle w:val="Normal"/>
        <w:ind w:firstLine="720"/>
        <w:jc w:val="both"/>
        <w:rPr/>
      </w:pPr>
      <w:r>
        <w:rPr/>
        <w:t>Structura organizatoric` a aparatului propriu de specialitate al Consiliului Jude\ean V@lcea propus` spre aprobare este urm`toarea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)Direc\ia Administra\ie Local`,  cu un num`r de 26 posturi</w:t>
      </w:r>
      <w:r>
        <w:rPr/>
        <w:t xml:space="preserve">, </w:t>
      </w:r>
      <w:r>
        <w:rPr>
          <w:b/>
        </w:rPr>
        <w:t>are [n structur` un director executiv,  un birou ]i 4 compartimente,</w:t>
      </w:r>
      <w:r>
        <w:rPr/>
        <w:t xml:space="preserve"> astfel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7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Biroul Juridic, Contencios,  Control, Coordonar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7 posturi, din care unul de conducere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Compartimentul Stare Civil` ]i Autoritate Tutelar`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5 posturi de execu\ie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Compartimentul Protocol, Administrativ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4 posturi de execu\ie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Compartimentul Cancelari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3 posturi de execu\ie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Centrul de Informare ]i Rela\ii Public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6 posturi de execu\ie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2) Direc\ia Economic`, cu un num`r de 38 posturi, are [n structur` un director executiv, un director executiv adjunct, un serviciu, un birou  ]i 3 compartimente,</w:t>
      </w:r>
      <w:r>
        <w:rPr/>
        <w:t xml:space="preserve"> astfel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7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Serviciul Buget,Contabilitate, Impozite ]i Tax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13 posturi, din care unul de conducere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Biroul Dezvoltare, Prognoze,Servicii Publice, Turism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6 posturi, din care unul de conducere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Compartimentul Organizare, Salarizare, Personal, Perfec\ionar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8 posturi de execu\ie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Compartimentul Informatizare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5 posturi de execu\ie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Compartimentul Integrare European`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4 posturi de execu\ie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</w:t>
      </w:r>
      <w:r>
        <w:rPr/>
        <w:t xml:space="preserve">) </w:t>
      </w:r>
      <w:r>
        <w:rPr>
          <w:b/>
        </w:rPr>
        <w:t>Direc\ia Tehnic`, cu un num`r de 25 posturi, are [n structur` un director executiv, un director executiv adjunct, un serviciu ]i 4 compartimente</w:t>
      </w:r>
      <w:r>
        <w:rPr/>
        <w:t>, astfel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7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Serviciul Preg`tirea  ]i Urm`rirea Realiz`rii Lucr`rilor  Publice 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8 posturi, din care unul de conducere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Compartimentul Urbanism ]i Amenajarea Teritoriului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7posturi de execu\ie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Compartimentul Tehnic, Protec\ia Impotriva Dezastrelor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3 posturi de execu\ie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Compartimentul Administrarea Domeniului Public ]i Privat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2 posturi de execu\ie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Compartimentul Infrastructur`  Drumuri ]i Poduri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3posturi de execu\ie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) Compartimentul Audit Public Intern</w:t>
      </w:r>
      <w:r>
        <w:rPr/>
        <w:tab/>
        <w:t>- 4 posturi de execu\ie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{n conformitate cu prevederile art. 2 alin.(1) ]i (3) din Legea nr. 188/1999, modificat` ]i completat` prin Legea nr. 161/2003, pentru aparatul propriu de specialitate al aparatului propriu al Consiliului Jude\ean V@lcea, se  propun un num`r de 86 func\ii publice, din care 10 trebuie alocate posturilor de conducere (Secretar General al Jude\ului ]i 9 func\ii publice de conducere [n aparatul propriu ).</w:t>
      </w:r>
    </w:p>
    <w:p>
      <w:pPr>
        <w:pStyle w:val="Normal"/>
        <w:ind w:firstLine="720"/>
        <w:jc w:val="both"/>
        <w:rPr/>
      </w:pPr>
      <w:r>
        <w:rPr/>
        <w:t>Potrivit prevederilor art.XVI alin.(5) ]i (6) din Legea nr. 161/2003, la stabilirea num`rului maxim al func\iilor publice de execu\ie din cadrul fiec`rei autorit`\i sau institu\ii publice se vor avea [n vedere urm`toarel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jc w:val="both"/>
        <w:rPr/>
      </w:pPr>
      <w:r>
        <w:rPr/>
        <w:t>num`rul func\iilor publice de execu\ie din grad profesional superior este de maximum 20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um`rul func\iilor publice de execu\ie din gradul profesional principal  este de maximum 40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um`rul func\iilor publice de execu\ie din grad profesional asistent este de maximum 30%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um`rul func\iilor publice de execu\ie din grad profesional debutant este de maximum 10%.</w:t>
      </w:r>
    </w:p>
    <w:p>
      <w:pPr>
        <w:pStyle w:val="Normal"/>
        <w:ind w:firstLine="720"/>
        <w:jc w:val="both"/>
        <w:rPr/>
      </w:pPr>
      <w:r>
        <w:rPr/>
        <w:t>Num`rul maxim al func\iilor publice de execu\ie, stabilite conform alin.(5) poate fi majorat numai [n situa\ii  temeinic justificate, de c`tre  autoritatea sau institu\ia public` respectiv`, cu avizul Agen\iei Na\ionale a Func\ionarilor Publici.</w:t>
      </w:r>
    </w:p>
    <w:p>
      <w:pPr>
        <w:pStyle w:val="Normal"/>
        <w:ind w:firstLine="720"/>
        <w:jc w:val="both"/>
        <w:rPr/>
      </w:pPr>
      <w:r>
        <w:rPr/>
        <w:t>Lu@nd [n considerare aceste prevederi legale au fost stabilite func\iile publice de execu\ie din cadrul aparatului  propriu de specialitate al Consiliului Jude\ean V@lcea, structurate pe grade profesionale(cu [ncadrarea [n num`rul maxim al func\iilor publice) ]i clase (I,II ]i III) [n raport cu nivelul studiilor  necesare ocup`rii func\iei publice (Anexa nr. 3 la proiectul de hot`r@re).</w:t>
      </w:r>
    </w:p>
    <w:p>
      <w:pPr>
        <w:pStyle w:val="Normal"/>
        <w:ind w:firstLine="720"/>
        <w:jc w:val="both"/>
        <w:rPr/>
      </w:pPr>
      <w:r>
        <w:rPr/>
        <w:t>{n anexa nr.4 la proiectul de hot`r@re este prezentat statul de func\ii al aparatului propriu de specialitate al Consiliului Jude\ean  V@lcea. Acesta a fost alc`tuit [n concordan\` cu noua structur` organizatoric` a aparatului propriu  ]i cuprinde func\iile publice de conducere ]i execu\ie, precum ]i func\iile de execu\ie ale personalului contractual.</w:t>
      </w:r>
    </w:p>
    <w:p>
      <w:pPr>
        <w:pStyle w:val="Normal"/>
        <w:ind w:firstLine="720"/>
        <w:jc w:val="both"/>
        <w:rPr/>
      </w:pPr>
      <w:r>
        <w:rPr/>
        <w:t>Fa\` de cele ar`tate mai sus, v` rug`m s` aproba\i proiectul de hot`r@re privind stabilirea ]i aprobarea organigramei, func\iilor publice ]i a statului de func\ii ale aparatului propriu de specialitate al Consiliului Jude\ean V@lcea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Heading1"/>
        <w:ind w:firstLine="720"/>
        <w:rPr/>
      </w:pPr>
      <w:r>
        <w:rPr/>
        <w:t>Iulian Com`nescu</w:t>
      </w:r>
    </w:p>
    <w:p>
      <w:pPr>
        <w:pStyle w:val="Normal"/>
        <w:rPr>
          <w:sz w:val="24"/>
        </w:rPr>
      </w:pPr>
      <w:r>
        <w:rPr>
          <w:sz w:val="24"/>
        </w:rPr>
        <w:t>MM/MD/1</w:t>
      </w:r>
    </w:p>
    <w:p>
      <w:pPr>
        <w:pStyle w:val="Normal"/>
        <w:rPr>
          <w:b/>
          <w:b/>
          <w:u w:val="single"/>
        </w:rPr>
      </w:pPr>
      <w:r>
        <w:rPr>
          <w:b/>
        </w:rPr>
        <w:t>CONSILIUL JUDE|EAN V^LCEA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DIREC|IA GENERAL~ ECONOMIC~</w:t>
        <w:tab/>
        <w:tab/>
        <w:tab/>
      </w:r>
    </w:p>
    <w:p>
      <w:pPr>
        <w:pStyle w:val="Heading3"/>
        <w:rPr/>
      </w:pPr>
      <w:r>
        <w:rPr/>
        <w:t>Nr. 3.186 din  21.05.2003</w:t>
        <w:tab/>
        <w:tab/>
        <w:tab/>
        <w:tab/>
        <w:t xml:space="preserve">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20"/>
        <w:rPr>
          <w:u w:val="single"/>
        </w:rPr>
      </w:pPr>
      <w:r>
        <w:rPr>
          <w:u w:val="single"/>
        </w:rPr>
        <w:t>RAPORT DE SPECIALITA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center"/>
        <w:rPr/>
      </w:pPr>
      <w:r>
        <w:rPr/>
        <w:t>la proiectul de hot`r@re privind stabilirea ]i aprobarea</w:t>
      </w:r>
    </w:p>
    <w:p>
      <w:pPr>
        <w:pStyle w:val="TextBodyIndent"/>
        <w:ind w:hanging="0"/>
        <w:jc w:val="center"/>
        <w:rPr/>
      </w:pPr>
      <w:r>
        <w:rPr/>
        <w:t>organigramei, func\iilor publice ]i statului de func\ii  ale aparatului  propriu de specialitate al Consiliului Jude\ean V@lcea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</w:r>
      <w:r>
        <w:rPr>
          <w:b w:val="false"/>
        </w:rPr>
        <w:t>Prin proiectul de hot`r@re al`turat se propune stabilirea ]i aprobarea organigramei ]i a func\iilor publice de conducere ]i execu\ie, precum ]i  aprobarea statului de func\ii pentru aparatul propriu de specialitate al Consiliului Jude\ean V@lcea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Propunerea este [n conformitate cu prevederile art.104, alin.(1) lit.”b” din Legea administra\iei publice locale nr. 215/2001, cu modific`rile ]i complet`rile ulterioare, potrivit c`rora Consiliul Jude\ean are competen\a de a aproba organigrama, num`rul de personal ]i statul de func\ii pentru aparatul propriu de specialitate 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Potrivit art.98 din Legea nr. 188/1999, modificat` ]i completat` prin Legea nr. 161/2003, func\iile publice se stabilesc pentru fiecare autoritate ]i institu\ie public`, [n parte, prin hot`r@re a Consiliului Jude\ean sau, dup` caz, a consiliului local, pe baza activit`\ilor prev`zute la art.2 alin.(1) ]i (3) ]i cu avizul Agen\iei Na\ionale a Func\ionarilor Publici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{n conformitate cu prevederile art.2 alin.(1) ]i (3) ]i art.49 din Legea  nr. 188/1999, modificat` ]i completat` prin Legea nr. 161/2003, din totalul de 102 posturi ale aparatului propriu de specialitate al Consiliului Jude\ean V@lcea au intrat sub inciden\a  dispozi\iilor statului func\ionarilor publici  un num`r de 86 de posturi pentru care au fost stabilite func\iile publice de conducere ]i execu\ie potrivit prevederilor art. XVI, alin.(3), (5) ]i (6)  din Legea nr. 161/2003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Structura organizatoric` a aparatului de specialitate al Consiliului Jude\ean V@lcea prezentat` [n anexa nr. 1 la proiectul de hot`r@re, a fost stabilit` cu [ncadrarea [n procentul de 12% al func\iilor publice de conducere ]i a cerin\elor de constituire a direc\iilor ]i serviciilor, potrivit prevederilor art. XVI alin.(2) ]i (4) din Legea nr. 161/2003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{n conformitate  cu prevederile art. XVI-lea din Legea nr. 161/2003, au fost stabilite func\iile publice de execu\ie din cadrul aparatului propriu de specialitate al Consiliului Jude\ean V@lcea, structurate pe grade profesionale (cu [ncadrarea [n num`rul maxim al  func\iilor publice) ]i  clase (I, II ]i III) [n raport cu nivelul studiilor necesare ocup`rii func\iilor publice (Anexa nr.3 la proiectul de hot`r@re).</w:t>
      </w:r>
    </w:p>
    <w:p>
      <w:pPr>
        <w:pStyle w:val="Normal"/>
        <w:ind w:firstLine="720"/>
        <w:jc w:val="both"/>
        <w:rPr/>
      </w:pPr>
      <w:r>
        <w:rPr/>
        <w:t>{n conformitate cu prevederile art. 2 alin.(1) ]i (3) din Legea nr. 188/1999, modificat` ]i completat` prin Legea nr. 161/2003, pentru aparatul propriu de specialitate al aparatului propriu al Consiliului Jude\ean V@lcea, se  propun un num`r de 86 func\ii publice, din care 10 trebuie alocate posturilor de conducere (Secretar General al Jude\ului ]i 9 func\ii publice de conducere [n aparatul propriu )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{n anexa nr. 4 la proiectul de hot`r@re este prezentat statul de func\ii al aparatului propriu de specialitate  al Consiliului Jude\ean V@lcea. Acesta a fost alc`tuit [n concordan\`  cu noua structur` organizatoric` a aparatului propriu ]i cuprinde func\iile publice de conducere ]i execu\ie, precum ]i func\iile de execu\ie  ale personalului contractual.</w:t>
      </w:r>
    </w:p>
    <w:p>
      <w:pPr>
        <w:pStyle w:val="TextBodyIndent"/>
        <w:ind w:hanging="0"/>
        <w:rPr>
          <w:b w:val="false"/>
          <w:b w:val="false"/>
        </w:rPr>
      </w:pPr>
      <w:r>
        <w:rPr>
          <w:b w:val="false"/>
        </w:rPr>
        <w:tab/>
        <w:t>Conform art. XVII (1) din Legea nr. 161/2003, func\ionarii publici numi\i [n func\iile publice prev`zute de Legea  nr. 188/1999, cu modific`rile ]i complet`rile ulterioare, vor fi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a) numi\i [n func\iile  publice prev`zute [n anexa la prezentul titlu , dac` desf`]oar` una din activit`\ile prev`zute la art.2 alin.(3) ]i [ndeplinesc condi\iile prev`zute la art.49 din Legea nr. 188/1999, cu modific`rile ]i complet`rile  ulterioare, [n limita func\iilor stabilite conform  art.XVI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b) elibera\i din  func\iile publice de\inute, [n cazul [n care nu [ndeplinesc condi\iile prev`zute la lit.”a” ]i condi\iile de re[ncadrare. Ace]tia vor fi [ncadra\i cu contract individual de munc`.</w:t>
      </w:r>
    </w:p>
    <w:p>
      <w:pPr>
        <w:pStyle w:val="Normal"/>
        <w:ind w:firstLine="720"/>
        <w:jc w:val="both"/>
        <w:rPr/>
      </w:pPr>
      <w:r>
        <w:rPr/>
        <w:t>Art.XVII – alin.(2) din Legea nr. 161/2003, stipuleaz` c` re[ncadrarea  [n  func\ii publice corespunz`toare categoriei  func\ionarilor  publici de conducere din cadrul fiec`rei autorit`\i sau institu\ii se face astf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[n limita func\iilor publice prev`zute potrivit structurii organizatoric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u respectarea condi\iilor minime de vechime [n specialitate  ]i a studiilor necesare exercit`rii func\iei publice, prev`zute de Legea nr.188/1999, cu modific`rile ]i complet`rile ulterioare.</w:t>
      </w:r>
    </w:p>
    <w:p>
      <w:pPr>
        <w:pStyle w:val="Normal"/>
        <w:ind w:firstLine="720"/>
        <w:jc w:val="both"/>
        <w:rPr/>
      </w:pPr>
      <w:r>
        <w:rPr/>
        <w:t>Func\ionarii publici numi\i [n func\ii publice de conducere prev`zute de Legea nr. 188/1999, cu modific`rile ]i complet`rile ulterioare, ale c`ror posturi de conducere nu se mai reg`sesc [n noua structur` organizatoric` a aparatului propriu de specialitate a Consiliului Jude\ean V@lcea, vor fi elibera\i din  func\iile publice de\inute ]i vor fi numi\i [n func\ii publice de execu\ie corespunz`toare,  [n condi\iile prev`zute de lege.</w:t>
      </w:r>
    </w:p>
    <w:p>
      <w:pPr>
        <w:pStyle w:val="Normal"/>
        <w:ind w:firstLine="720"/>
        <w:jc w:val="both"/>
        <w:rPr/>
      </w:pPr>
      <w:r>
        <w:rPr/>
        <w:t>P@n` la data de 15 iulie 2003, func\ionarii publici numi\i [n func\ii publice de execu\ie vor fi re[ncadra\i [n func\ii publice de execu\ie corespunz`toare structurii organizatorice ]i statului de func\ii, cu respectarea condi\iilor minime de vechime [n specialitate ]i a studiilor necesare exercit`rii func\iei publice prev`zute de Legea nr. 188/1999, modificat` ]i completat` prin Legea nr. 161/2003, precum  ]i a criteriilor emise de Agen\ia Na\ional` a Func\ionarilor Publici, [n conformitate cu art.20 alin.(2) din Legea nr. 188/1999, modificat` ]i aprobat` prin Legea nr. 161/2003 ]i Punctul nr. 39 ]i 50 din Programul de aplicare a Legii nr. 161/2003, aprobat prin HG 504/2003.</w:t>
      </w:r>
    </w:p>
    <w:p>
      <w:pPr>
        <w:pStyle w:val="Normal"/>
        <w:ind w:firstLine="720"/>
        <w:jc w:val="both"/>
        <w:rPr/>
      </w:pPr>
      <w:r>
        <w:rPr/>
        <w:t>Propunerile cuprinse  [n proiectul  de hot`r@re al`turat sunt conforme cu prevederile Hot`r@rii Guvernului nr.504 /2003  pentru aprobarea  Programului de aplicare a Legii nr. 161/2003 privind unele m`suri pentru asigurarea transparen\ei [n exercitarea demnit`\ilor publice, a func\iilor publice ]i [n mediul de afaceri, prevenirea ]i sanc\ionarea  corup\iei,  respectiv cu punctele 40 ]i 41 din Program, referitoare la [ncadrarea [n procentul de 12% a func\iilor publice de conducere ]i stabilirea structurii func\iilor publice  [n func\ie de studiile  absolvite.</w:t>
      </w:r>
    </w:p>
    <w:p>
      <w:pPr>
        <w:pStyle w:val="Normal"/>
        <w:ind w:firstLine="720"/>
        <w:jc w:val="both"/>
        <w:rPr/>
      </w:pPr>
      <w:r>
        <w:rPr/>
        <w:t>Av@nd [n vedere  conformitatea proiectului de hot`r@re cu prevederile legale men\ionate, propunem adoptarea hot`r@rii [n acest sen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IRECTOR GENERAL,              }EF SERVICIU ORGANIZAR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SALARIZARE, PERSONAL,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Mircea Predescu</w:t>
        <w:tab/>
        <w:tab/>
        <w:tab/>
        <w:t xml:space="preserve">   PERFEC|IONAR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Manea Maxim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red.MM</w:t>
      </w:r>
    </w:p>
    <w:p>
      <w:pPr>
        <w:pStyle w:val="Normal"/>
        <w:ind w:firstLine="720"/>
        <w:jc w:val="both"/>
        <w:rPr/>
      </w:pPr>
      <w:r>
        <w:rPr/>
        <w:t>dact.MD</w:t>
      </w:r>
    </w:p>
    <w:p>
      <w:pPr>
        <w:pStyle w:val="Normal"/>
        <w:ind w:firstLine="720"/>
        <w:jc w:val="both"/>
        <w:rPr/>
      </w:pPr>
      <w:r>
        <w:rPr/>
        <w:t>ex.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4"/>
        <w:rPr/>
      </w:pPr>
      <w:r>
        <w:rPr/>
        <w:t>CONSILIUL  JUDE|EAN V^LCEA</w:t>
        <w:tab/>
        <w:tab/>
        <w:tab/>
        <w:t xml:space="preserve">  ANEXA NR. 2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la Hot`r@rea nr___ din_______20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>L I S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nc\iilor publice generale din cadrul aparatulu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priu de specialitate al Consiliului Jude\ean V@lc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.Func\ii publice de conducere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ecretar General al Jude\ului ;</w:t>
      </w:r>
    </w:p>
    <w:p>
      <w:pPr>
        <w:pStyle w:val="Normal"/>
        <w:jc w:val="both"/>
        <w:rPr/>
      </w:pPr>
      <w:r>
        <w:rPr/>
        <w:t>- Director executiv;</w:t>
      </w:r>
    </w:p>
    <w:p>
      <w:pPr>
        <w:pStyle w:val="Normal"/>
        <w:jc w:val="both"/>
        <w:rPr/>
      </w:pPr>
      <w:r>
        <w:rPr/>
        <w:t>- Director executiv adjunct;</w:t>
      </w:r>
    </w:p>
    <w:p>
      <w:pPr>
        <w:pStyle w:val="Normal"/>
        <w:jc w:val="both"/>
        <w:rPr/>
      </w:pPr>
      <w:r>
        <w:rPr/>
        <w:t>- }ef serviciu;</w:t>
      </w:r>
    </w:p>
    <w:p>
      <w:pPr>
        <w:pStyle w:val="Normal"/>
        <w:jc w:val="both"/>
        <w:rPr/>
      </w:pPr>
      <w:r>
        <w:rPr/>
        <w:t>- }ef bir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ind w:firstLine="720"/>
        <w:rPr/>
      </w:pPr>
      <w:r>
        <w:rPr/>
        <w:t>B.Func\ii publice de execu\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 Consilier;</w:t>
      </w:r>
    </w:p>
    <w:p>
      <w:pPr>
        <w:pStyle w:val="Normal"/>
        <w:jc w:val="both"/>
        <w:rPr/>
      </w:pPr>
      <w:r>
        <w:rPr/>
        <w:t>- Inspector;</w:t>
      </w:r>
    </w:p>
    <w:p>
      <w:pPr>
        <w:pStyle w:val="Normal"/>
        <w:jc w:val="both"/>
        <w:rPr/>
      </w:pPr>
      <w:r>
        <w:rPr/>
        <w:t>- Consilier juridic;</w:t>
      </w:r>
    </w:p>
    <w:p>
      <w:pPr>
        <w:pStyle w:val="Normal"/>
        <w:jc w:val="both"/>
        <w:rPr/>
      </w:pPr>
      <w:r>
        <w:rPr/>
        <w:t>- Auditor;</w:t>
      </w:r>
    </w:p>
    <w:p>
      <w:pPr>
        <w:pStyle w:val="Normal"/>
        <w:jc w:val="both"/>
        <w:rPr/>
      </w:pPr>
      <w:r>
        <w:rPr/>
        <w:t>- Referent de specialitate;</w:t>
      </w:r>
    </w:p>
    <w:p>
      <w:pPr>
        <w:pStyle w:val="Normal"/>
        <w:jc w:val="both"/>
        <w:rPr/>
      </w:pPr>
      <w:r>
        <w:rPr/>
        <w:t>- Refer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Iulian Com`n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.MM</w:t>
      </w:r>
    </w:p>
    <w:p>
      <w:pPr>
        <w:pStyle w:val="Normal"/>
        <w:rPr/>
      </w:pPr>
      <w:r>
        <w:rPr/>
        <w:t>dact.MD</w:t>
      </w:r>
    </w:p>
    <w:p>
      <w:pPr>
        <w:pStyle w:val="Normal"/>
        <w:rPr/>
      </w:pPr>
      <w:r>
        <w:rPr/>
        <w:t>ex.1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R O M ^ N I A</w:t>
      </w:r>
    </w:p>
    <w:p>
      <w:pPr>
        <w:pStyle w:val="Heading2"/>
        <w:ind w:hanging="0"/>
        <w:rPr/>
      </w:pPr>
      <w:r>
        <w:rPr/>
        <w:t>CONSILIUL JUDE|EAN V^LCEA                               P R O I E C T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ivind: stabilirea ]i aprobarea organigramei, func\iilor publice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]i statului de func\ii  ale aparatului  propriu de specialitate al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Consiliului Jude\ean V@lcea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onsiliul Jude\ean V@lcea [ntrunit [n ]edin\a din data de ___________                 2003;</w:t>
      </w:r>
    </w:p>
    <w:p>
      <w:pPr>
        <w:pStyle w:val="Normal"/>
        <w:ind w:firstLine="720"/>
        <w:jc w:val="both"/>
        <w:rPr/>
      </w:pPr>
      <w:r>
        <w:rPr/>
        <w:t>Av@nd [n vedere expunerea de motive [nregistrat` la nr. 3.185 din 21.05.2003 prin care se propune stabilirea ]i aprobarea organigramei, func\iilor publice ]i statului de func\ii ale aparatului propriu de specialitate ale Consiliului Jude\ean V@lcea;</w:t>
      </w:r>
    </w:p>
    <w:p>
      <w:pPr>
        <w:pStyle w:val="Normal"/>
        <w:ind w:firstLine="720"/>
        <w:jc w:val="both"/>
        <w:rPr/>
      </w:pPr>
      <w:r>
        <w:rPr/>
        <w:t>Lu@nd [n considerare raportul de specialitate al Direc\iei Generale Economice [nregistrat la nr. 3.186/21.05.2003 ]i avizele comisiilor de specialitate ale Consiliului Jude\ean V@lcea;</w:t>
      </w:r>
    </w:p>
    <w:p>
      <w:pPr>
        <w:pStyle w:val="Normal"/>
        <w:ind w:firstLine="720"/>
        <w:jc w:val="both"/>
        <w:rPr/>
      </w:pPr>
      <w:r>
        <w:rPr/>
        <w:t>{n conformitate cu prevederile art. 98 din Legea nr. 188/1999, modificat` ]i completat`  prin Legea nr. 161/2003, art.XVI ]i XVII din Legea  nr. 161/2003 ]i art.104 alin. (1) lit.”b” din Legea administra\iei publice locale nr. 215/2001 cu modific`rile ]i complet`rile ulterioare;</w:t>
      </w:r>
    </w:p>
    <w:p>
      <w:pPr>
        <w:pStyle w:val="Normal"/>
        <w:ind w:firstLine="720"/>
        <w:jc w:val="both"/>
        <w:rPr/>
      </w:pPr>
      <w:r>
        <w:rPr/>
        <w:t>{n temeiul dispozi\iilor art. 109 din Legea administra\iei publice locale nr.215/2001, cu modific`rile ]i complet`rile ulterioare, adopt` prezenta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r>
        <w:rPr/>
        <w:t>H O T ~ R ^ R E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. Se aprob` organigrama aparatului propriu de specialitate al Consiliului Jude\ean V@lcea, conform anexei nr. 1, care face parte integrant` din prezenta hot`r@re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.</w:t>
      </w:r>
      <w:r>
        <w:rPr/>
        <w:t xml:space="preserve"> Se stabilesc func\iile publice din cadrul aparatului propriu de specialitate al Consiliului Jude\ean V@lcea, conform anexelor 2 ]i 3, care fac parte integrant` din prezenta hot`r@re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</w:t>
      </w:r>
      <w:r>
        <w:rPr/>
        <w:t>. Se aprob` statul de func\ii  al aparatului propriu de specialitate al Consiliului Jude\ean V@lcea,  conform anexei 4, care face parte integrant` din prezenta hot`r@re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4.</w:t>
      </w:r>
      <w:r>
        <w:rPr/>
        <w:t xml:space="preserve"> Func\ionarii  publici numi\i [n func\ii publice de conducere, prev`zute de  Legea nr.188/1999, cu modific`rile ]i complet`rile ulterioare, ale c`ror posturi de conducere nu se mai reg`sesc [n noua  structur` organizatoric` a aparatului propriu de specialitate  al Consiliului Jude\ean V@lcea, vor fi elibera\i din func\iile publice de\inute ]i vor fi numi\i [n func\ii publice de execu\ie corespunz`toare, [n condi\iile prev`zute de lege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5</w:t>
      </w:r>
      <w:r>
        <w:rPr/>
        <w:t>. P@n` la data de 15 iulie 2003, func\ionarii publici numi\i [n func\ii publice de execu\ie vor fi re[ncadra\i [n func\ii publice de execu\ie corespunz`toare structurii organizatorice ]i statului de func\ii aprobate prin prezenta hot`r@re, cu respectarea condi\iilor minime de vechime [n specialitate ]i a studiilor necesare exercit`rii func\iei publice prev`zute de Legea nr. 188/1999, modificat` ]i completat` prin Legea nr. 161/2003, precum  ]i a criteriilor emise de Agen\ia Na\ional` a Func\ionarilor Publici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6</w:t>
      </w:r>
      <w:r>
        <w:rPr/>
        <w:t>. Pe data prezentei, []i [nceteaz` aplicabilitatea  prevederile Hot`r@rii Consiliului Jude\ean nr. 10/29.01.2003 ]i 111/21.11.2002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 xml:space="preserve">Art.7 </w:t>
      </w:r>
      <w:r>
        <w:rPr/>
        <w:t>.Secretarul General al Jude\ului V@lcea, prin BiroulCancelarie, va comunica, prezenta hot`r@re direc\iilor de specialitate ale Consiliului Jude\ean V@lcea, [n vederea aducerii la [ndeplinire a prevederilor ei.</w:t>
      </w:r>
    </w:p>
    <w:p>
      <w:pPr>
        <w:pStyle w:val="Normal"/>
        <w:ind w:firstLine="720"/>
        <w:jc w:val="both"/>
        <w:rPr/>
      </w:pPr>
      <w:r>
        <w:rPr>
          <w:i/>
        </w:rPr>
        <w:t>Prezenta hot`r@re a fost adoptat` cu respectarea prevederilor art. 109 alin.(1) din Legea administra\iei publice locale nr. 215/2001 cu modific`rile ]i complet`rile ulterioare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AVIZAT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SECRETAR GENERAL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Constantin Dirinea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AVIZAT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                                               </w:t>
      </w:r>
      <w:r>
        <w:rPr>
          <w:b/>
        </w:rPr>
        <w:t>SERVICIUL JURIDIC, CONTENCIOS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CONTROL, COORDONAR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Daniela Moroianu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4"/>
        <w:rPr/>
      </w:pPr>
      <w:r>
        <w:rPr/>
        <w:t>R@mnicu V@lcea,</w:t>
      </w:r>
    </w:p>
    <w:p>
      <w:pPr>
        <w:pStyle w:val="Normal"/>
        <w:jc w:val="both"/>
        <w:rPr>
          <w:b/>
          <w:b/>
        </w:rPr>
      </w:pPr>
      <w:r>
        <w:rPr>
          <w:b/>
        </w:rPr>
        <w:t>Nr._____din_________20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M/MD/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8:11:00Z</dcterms:created>
  <dc:creator>Daniela</dc:creator>
  <dc:description/>
  <dc:language>en-US</dc:language>
  <cp:lastModifiedBy>Victor</cp:lastModifiedBy>
  <cp:lastPrinted>2003-05-28T22:38:00Z</cp:lastPrinted>
  <dcterms:modified xsi:type="dcterms:W3CDTF">2003-05-29T00:13:00Z</dcterms:modified>
  <cp:revision>37</cp:revision>
  <dc:subject/>
  <dc:title/>
</cp:coreProperties>
</file>