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ROM^NIA</w:t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TextBodyInden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jc w:val="center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</w:t>
      </w: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>PROIECT</w:t>
      </w:r>
    </w:p>
    <w:p>
      <w:pPr>
        <w:pStyle w:val="TextBodyIndent"/>
        <w:jc w:val="center"/>
        <w:rPr>
          <w:rFonts w:ascii="ArialUpR" w:hAnsi="ArialUpR" w:cs="ArialUpR"/>
          <w:b/>
          <w:b/>
          <w:sz w:val="24"/>
          <w:u w:val="single"/>
        </w:rPr>
      </w:pPr>
      <w:r>
        <w:rPr>
          <w:rFonts w:cs="ArialUpR" w:ascii="ArialUpR" w:hAnsi="ArialUpR"/>
          <w:b/>
          <w:sz w:val="24"/>
          <w:u w:val="single"/>
        </w:rPr>
      </w:r>
    </w:p>
    <w:p>
      <w:pPr>
        <w:pStyle w:val="TextBodyIndent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</w:t>
      </w:r>
      <w:r>
        <w:rPr>
          <w:rFonts w:cs="ArialUpR" w:ascii="ArialUpR" w:hAnsi="ArialUpR"/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: adoptarea ‘’Strategiei jude\ene pentru 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otec\ia copilului, [n perioada 2003-2007’’</w:t>
      </w:r>
    </w:p>
    <w:p>
      <w:pPr>
        <w:pStyle w:val="TextBodyIndent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________2003;</w:t>
      </w:r>
    </w:p>
    <w:p>
      <w:pPr>
        <w:pStyle w:val="TextBodyIndent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[nregistrat` la nr.2226 din 08 aprilie 2003, prin care se propune adoptarea ‘’Strategiei jude\ene pentru protec\ia copilului, [n perioada 2003-2007’’;</w:t>
      </w:r>
    </w:p>
    <w:p>
      <w:pPr>
        <w:pStyle w:val="TextBodyIndent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@nd [n considerare Raportul de specialitate al Direc\ei Generale Administra\ie Local` nr.2227 din 08 aprilie 2003 ]i al Direc\iei Jude\ene pentru Protec\ia Drepturilor Copilului V@lcea nr.6150 din 07 aprilie 2003, precum ]i avizele comisiilor de specialitate;</w:t>
      </w:r>
    </w:p>
    <w:p>
      <w:pPr>
        <w:pStyle w:val="TextBodyIndent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{n conformitate cu prevederile art.104 alin.(1) lit.’’c’’ ]i ‘’o’’ din Legea administra\iei publice locale, nr.215/2001 coroborate cu cele ale art.2 ]i 4 din Ordonan\a de Urgen\` a Guvernului Rom@niei nr.26/1997 privind protec\ia copilului aflat [n dificultate, republicat`, ]i cele ale art.17 alin.(1) din Metodologia de coordonare a activit`\ilor de protec\ie ]i de promovare a drepturilor copilului la nivel na\ional, aprobat` prin Hot`r@rea Guvernului Rom@niei nr.117/1999, modificat` prin Hot`r@rea Guvernului Rom@niei nr.1205/2001 pentru aprobarea Metodologiei de func\ionare a Comisiei pentru protec\ia copilului; </w:t>
      </w:r>
    </w:p>
    <w:p>
      <w:pPr>
        <w:pStyle w:val="TextBodyIndent"/>
        <w:rPr/>
      </w:pPr>
      <w:r>
        <w:rPr>
          <w:rFonts w:cs="ArialUpR" w:ascii="ArialUpR" w:hAnsi="ArialUpR"/>
        </w:rPr>
        <w:t>{n temeiul art.109 din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Legea administra\iei publice locale, nr.215/2001,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</w:t>
      </w:r>
      <w:r>
        <w:rPr>
          <w:rFonts w:cs="ArialUpR" w:ascii="ArialUpR" w:hAnsi="ArialUpR"/>
          <w:b/>
        </w:rPr>
        <w:t>HOT~R^}TE:</w:t>
      </w:r>
    </w:p>
    <w:p>
      <w:pPr>
        <w:pStyle w:val="TextBodyInden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Art.1. Se adopt` ‘’Strategia jude\en` pentru protec\ia copilului, [n perioada 2003-2007’’, prev`zut` [n anexa care face parte integrant` din prezenta hot`r@re.</w:t>
      </w:r>
    </w:p>
    <w:p>
      <w:pPr>
        <w:pStyle w:val="TextBodyIndent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rt.2. Strategia jude\ean`, prev`zut` la art.1, este obligatorie pentru consiliile locale din jude\ul V@lcea.</w:t>
      </w:r>
    </w:p>
    <w:p>
      <w:pPr>
        <w:pStyle w:val="TextBodyIndent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rt.3. Direc\ia Jude\en` pentru Protec\ia Drepturilor Copilului V@lcea ]i primarii unit`\ilor adminstrativ-teritoriale din jude\ul V@lcea asigur` m`surile necesare ]i r`spund de implementarea strategiei adoptate prin prezenta hot`r@re.</w:t>
      </w:r>
    </w:p>
    <w:p>
      <w:pPr>
        <w:pStyle w:val="TextBodyIndent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rt.4. La data adopt`rii prezentei hot`r@ri []i [nceteaz` aplicabilitatea Hot`r@rea nr.63 din 05 iulie 2001 a Consiliului Jude\ean V@lcea.</w:t>
      </w:r>
    </w:p>
    <w:p>
      <w:pPr>
        <w:pStyle w:val="TextBodyIndent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rt.5. Secretarul General al Jude\ului V@lcea, prin Biroul Cancelarie, va comunica prezenta hot`r@re Direc\iei Generale Administra\ie Local`, Direc\iei Jude\ene pentru Protec\ia Drepturilor Copilului V@lcea ]i unit`\ilor administrativ-teritoriale din jude\ul V@lcea, [n vederea aducerii la [ndeplinire a prevederilor e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 109 coroborate cu prevederile art. 46 alin.(1) din Legea administra\iei publice locale, nr.215/2001.</w:t>
      </w:r>
    </w:p>
    <w:p>
      <w:pPr>
        <w:pStyle w:val="TextBodyIndent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TimesRomanR"/>
          <w:b/>
        </w:rPr>
        <w:t xml:space="preserve">                                                       </w:t>
      </w:r>
      <w:r>
        <w:rPr>
          <w:rFonts w:cs="ArialUpR" w:ascii="ArialUpR" w:hAnsi="ArialUpR"/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</w:t>
      </w:r>
      <w:r>
        <w:rPr>
          <w:rFonts w:cs="ArialUpR" w:ascii="ArialUpR" w:hAnsi="ArialUpR"/>
          <w:b/>
        </w:rPr>
        <w:t>SECRETAR  GENERAL,</w:t>
      </w:r>
    </w:p>
    <w:p>
      <w:pPr>
        <w:pStyle w:val="TextBodyIndent"/>
        <w:ind w:hanging="0"/>
        <w:jc w:val="center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6"/>
        </w:rPr>
        <w:t>AVIZAT PENTRU LEGALITATE,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</w:t>
      </w:r>
      <w:r>
        <w:rPr>
          <w:rFonts w:cs="ArialUpR" w:ascii="ArialUpR" w:hAnsi="ArialUpR"/>
          <w:b/>
          <w:sz w:val="26"/>
        </w:rPr>
        <w:t xml:space="preserve">}EF SERVICIU JURIDIC,  CONTENCIOS, 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</w:t>
      </w:r>
      <w:r>
        <w:rPr>
          <w:rFonts w:cs="ArialUpR" w:ascii="ArialUpR" w:hAnsi="ArialUpR"/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</w:t>
      </w:r>
      <w:r>
        <w:rPr>
          <w:rFonts w:cs="ArialUpR" w:ascii="ArialUpR" w:hAnsi="ArialUpR"/>
          <w:b/>
        </w:rPr>
        <w:t>Daniela Moroianu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 JUDE|EAN  V^LCEA</w:t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 GENERAL~  ADMINISTRA|IE  LOCAL~</w:t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SERVICIUL JURIDIC, CONTENCIOS, CONTROL, COORDONARE</w:t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2228 din 08 aprilie 2003</w:t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A V I Z</w:t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doptarea ‘’Strategiei jude\ene pentru  protec\ia copilului, [n perioada 2003-2007’’</w:t>
      </w:r>
    </w:p>
    <w:p>
      <w:pPr>
        <w:pStyle w:val="TextBodyIndent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 Se constat` c` proiectul este conform prevederilor art.104 alin.(1) lit.’’c’’ ]i ‘’o’’ din Legea administra\iei publice locale, nr.215/2001 coroborate cu cele ale art.2 ]i 4 din Ordonan\a de Urgen\` a Guvernului Rom@niei nr.26/1997 privind protec\ia copilului aflat [n dificultate, republicat`, ]i cele ale art.17 alin.(1) din Metodologia de coordonare a activit`\ilor de protec\ie ]i de promovare a drepturilor copilului la nivel na\ional, aprobat` prin Hot`r@rea Guvernului Rom@niei nr.117/1999, modificat` prin Hot`r@rea Guvernului Rom@niei nr.1205/2001 pentru aprobarea Metodologiei de func\ionare a Comisiei pentru protec\ia copilului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 Se avizeaz` pentru legalitate ]i se propune adoptarea proiectului de c`tre Consiliul Jude\ean V@lcea, [n forma prezentat`, [n temeiul art.109 din Legea administra\iei publice locale, nr.215/2001.</w:t>
      </w:r>
    </w:p>
    <w:p>
      <w:pPr>
        <w:pStyle w:val="TextBodyIndent"/>
        <w:ind w:hanging="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DIRECTOR GENERAL ADJUNCT,           }EF SERVICIU JURIDIC,</w:t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</w:t>
      </w:r>
      <w:r>
        <w:rPr>
          <w:rFonts w:cs="ArialUpR" w:ascii="ArialUpR" w:hAnsi="ArialUpR"/>
          <w:b/>
        </w:rPr>
        <w:t>Nicolae Olteanu                                  Daniela Moroianu</w:t>
      </w:r>
    </w:p>
    <w:p>
      <w:pPr>
        <w:pStyle w:val="TextBodyIndent"/>
        <w:ind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sectPr>
      <w:footerReference w:type="default" r:id="rId2"/>
      <w:type w:val="nextPage"/>
      <w:pgSz w:w="12240" w:h="15840"/>
      <w:pgMar w:left="2160" w:right="1152" w:gutter="0" w:header="0" w:top="1152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UpR" w:hAnsi="ArialUpR" w:cs="ArialUp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6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36:00Z</dcterms:created>
  <dc:creator>Dana</dc:creator>
  <dc:description/>
  <dc:language>en-US</dc:language>
  <cp:lastModifiedBy>Victor</cp:lastModifiedBy>
  <cp:lastPrinted>2003-04-11T01:30:00Z</cp:lastPrinted>
  <dcterms:modified xsi:type="dcterms:W3CDTF">2003-04-12T20:48:00Z</dcterms:modified>
  <cp:revision>2016</cp:revision>
  <dc:subject/>
  <dc:title>CONSILIUL JUDE|EAN V^LCEA</dc:title>
</cp:coreProperties>
</file>